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31.01.2011г.    №     140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резервировании рабочих мест для граждан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ытывающих трудности в поиске работы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</w:r>
      <w:r>
        <w:rPr>
          <w:b w:val="false"/>
        </w:rPr>
        <w:t>В целях реализации статей 5, 25 Закона Российской Федерации «О занятости населения в Российской Федерации», в соответствии с Программой содействия занятости населения Вольского муниципального района на 2009 – 2011 годы, на основании статьи 38 Устава Вольского муниципального района, ПОСТАНОВЛЯЮ:</w:t>
      </w:r>
    </w:p>
    <w:p>
      <w:pPr>
        <w:pStyle w:val="TextBodyIndent"/>
        <w:spacing w:lineRule="auto" w:line="240"/>
        <w:ind w:hanging="0"/>
        <w:rPr/>
      </w:pPr>
      <w:r>
        <w:rPr>
          <w:b w:val="false"/>
        </w:rPr>
        <w:tab/>
        <w:t>1.Предложить предприятиям, организациям и учреждениям независимо от их организационно-правовых форм и форм собственности, осуществляющих свою деятельность на территории Вольского муниципального района, рассмотреть возможность резервирования рабочих мест для трудоустройства граждан, испытывающих трудности в поиске работы, согласно Перечня предлагаемых должностей (профессий) (приложение).</w:t>
      </w:r>
    </w:p>
    <w:p>
      <w:pPr>
        <w:pStyle w:val="TextBodyIndent"/>
        <w:spacing w:lineRule="auto" w:line="240"/>
        <w:ind w:hanging="0"/>
        <w:rPr>
          <w:b w:val="false"/>
          <w:b w:val="false"/>
        </w:rPr>
      </w:pPr>
      <w:r>
        <w:rPr>
          <w:b w:val="false"/>
        </w:rPr>
        <w:tab/>
        <w:t>2.Рекомендовать руководителям предприятий, организаций и учреждений, имеющих данные должности (виды работ, профессии), указанные в Перечне, заключить соглашения о совместной деятельности с Государственным учреждением Центр занятости населения города Вольска (директор Центра Соколова Наталья Юрьевна, адрес: г. Вольск, ул. Комсомольская, 189) по трудоустройству граждан, испытывающих трудности в поиске работы.</w:t>
      </w:r>
    </w:p>
    <w:p>
      <w:pPr>
        <w:pStyle w:val="TextBodyIndent"/>
        <w:spacing w:lineRule="auto" w:line="240"/>
        <w:ind w:hanging="0"/>
        <w:rPr>
          <w:b w:val="false"/>
          <w:b w:val="false"/>
        </w:rPr>
      </w:pPr>
      <w:r>
        <w:rPr>
          <w:b w:val="false"/>
        </w:rPr>
        <w:tab/>
        <w:t>3.Рекомендовать работодателям при наличии вакансий на рабочее место, согласно предлагаемого Перечня, не позднее чем в 5-ти дневный срок информировать Центр занятости населения.</w:t>
      </w:r>
    </w:p>
    <w:p>
      <w:pPr>
        <w:pStyle w:val="TextBodyIndent"/>
        <w:spacing w:lineRule="auto" w:line="240"/>
        <w:ind w:hanging="0"/>
        <w:rPr>
          <w:b w:val="false"/>
          <w:b w:val="false"/>
        </w:rPr>
      </w:pPr>
      <w:r>
        <w:rPr>
          <w:b w:val="false"/>
        </w:rPr>
        <w:tab/>
        <w:t>4.Контроль и координацию взаимодействия с Центром занятости населения по выполнению настоящего постановления возложить на заместителя главы муниципального образования по социальным вопросам Гаранину Т.А.</w:t>
      </w:r>
    </w:p>
    <w:p>
      <w:pPr>
        <w:pStyle w:val="TextBodyIndent"/>
        <w:spacing w:lineRule="auto" w:line="240"/>
        <w:ind w:hanging="0"/>
        <w:rPr/>
      </w:pPr>
      <w:r>
        <w:rPr>
          <w:b w:val="false"/>
        </w:rPr>
        <w:tab/>
        <w:t>5.Настоящее постановление подлежит официальному опубликованию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TextBodyIndent"/>
        <w:spacing w:lineRule="auto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TextBodyIndent"/>
        <w:spacing w:lineRule="auto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 администрации </w:t>
      </w:r>
    </w:p>
    <w:p>
      <w:pPr>
        <w:pStyle w:val="TextBodyIndent"/>
        <w:spacing w:lineRule="auto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района</w:t>
      </w:r>
    </w:p>
    <w:p>
      <w:pPr>
        <w:pStyle w:val="TextBodyIndent"/>
        <w:spacing w:lineRule="auto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31.01. 2011 г. №  140</w:t>
      </w:r>
    </w:p>
    <w:p>
      <w:pPr>
        <w:pStyle w:val="TextBodyIndent"/>
        <w:spacing w:lineRule="auto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spacing w:lineRule="auto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uto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</w:rPr>
        <w:t>ПЕРЕЧЕНЬ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предлагаемых должностей (профессий) для трудоустройства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раждан, испытывающих трудности в поиске работы, на 2011 год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540"/>
        <w:gridCol w:w="720"/>
        <w:gridCol w:w="540"/>
        <w:gridCol w:w="540"/>
        <w:gridCol w:w="720"/>
        <w:gridCol w:w="900"/>
        <w:gridCol w:w="720"/>
        <w:gridCol w:w="1589"/>
        <w:gridCol w:w="1134"/>
      </w:tblGrid>
      <w:tr>
        <w:trPr>
          <w:trHeight w:val="4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Heading2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Heading2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лжности </w:t>
            </w:r>
          </w:p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(рабочего места)</w:t>
            </w:r>
          </w:p>
        </w:tc>
        <w:tc>
          <w:tcPr>
            <w:tcW w:w="7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180"/>
              <w:jc w:val="center"/>
              <w:rPr>
                <w:sz w:val="22"/>
              </w:rPr>
            </w:pPr>
            <w:r>
              <w:rPr>
                <w:sz w:val="22"/>
              </w:rPr>
              <w:t>Установленная минимальная численность рабочих мест для трудоустройства</w:t>
            </w:r>
          </w:p>
        </w:tc>
      </w:tr>
      <w:tr>
        <w:trPr>
          <w:trHeight w:val="26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Несовершеннолетние от 14 до 18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exact" w:line="18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 xml:space="preserve">Лица предпенсионного возрас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exact" w:line="180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  <w:t>Одинокие и многодетные   роди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exact" w:line="18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Лица, освобожденные из мест лишения своб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exact" w:line="180"/>
              <w:ind w:left="113" w:right="113" w:hanging="0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Граждане, уволенные с </w:t>
            </w:r>
          </w:p>
          <w:p>
            <w:pPr>
              <w:pStyle w:val="Heading2"/>
              <w:spacing w:lineRule="exact" w:line="18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военной службы и члены и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exact" w:line="180"/>
              <w:ind w:left="113" w:right="113" w:hanging="0"/>
              <w:rPr>
                <w:sz w:val="22"/>
                <w:szCs w:val="24"/>
              </w:rPr>
            </w:pPr>
            <w:r>
              <w:rPr>
                <w:sz w:val="22"/>
              </w:rPr>
              <w:t>Беженцы и вынужденные</w:t>
            </w:r>
          </w:p>
          <w:p>
            <w:pPr>
              <w:pStyle w:val="Heading2"/>
              <w:spacing w:lineRule="exact" w:line="18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ереселенц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exact" w:line="18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Граждане в возрасте от 18 до 20 лет из числа выпускников учреждений начального и среднего профессион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exact" w:line="20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Граждане, подвергшиеся воздействию радиации вследствие радиационных аварий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Младший </w:t>
            </w:r>
          </w:p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воспита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лесар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нспекто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Оператор котельн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Дорожный рабоч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Водитель </w:t>
            </w:r>
          </w:p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автомоби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 xml:space="preserve">Электрогазо-сварщи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анитар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 xml:space="preserve">Электромонте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 xml:space="preserve">Штукату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давец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ворни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зеленител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троле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Heading2"/>
        <w:ind w:hanging="567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Heading2"/>
        <w:ind w:left="-426" w:hanging="284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pStyle w:val="Heading2"/>
        <w:ind w:left="-426" w:hanging="284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-426" w:hanging="284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-426" w:hanging="284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-426" w:hanging="284"/>
        <w:rPr/>
      </w:pPr>
      <w:r>
        <w:rPr>
          <w:b w:val="false"/>
        </w:rPr>
        <w:t xml:space="preserve">         </w:t>
      </w:r>
      <w:r>
        <w:rPr>
          <w:b w:val="false"/>
          <w:szCs w:val="28"/>
        </w:rPr>
        <w:t>Руководитель аппарата                                                            О.Н.Саз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13:00Z</dcterms:created>
  <dc:creator>Наталья</dc:creator>
  <dc:description/>
  <dc:language>en-US</dc:language>
  <cp:lastModifiedBy>МашБюро</cp:lastModifiedBy>
  <cp:lastPrinted>2011-02-01T11:45:00Z</cp:lastPrinted>
  <dcterms:modified xsi:type="dcterms:W3CDTF">2011-02-01T08:45:00Z</dcterms:modified>
  <cp:revision>4</cp:revision>
  <dc:subject/>
  <dc:title> </dc:title>
</cp:coreProperties>
</file>