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8.01.2011г.     №    12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3.03.2009 г. № 521 «О порядке разрабо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ия, реализации и оценки эффективности ис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целевых программ, действу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Воль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38 Устава Вольского муниципального района, ПОСТАНОВЛЯ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Вольского муниципального района 13.03.2009 г. № 521 «О порядке разработки, принятия, реализации и оценки эффективности исполнения муниципальных целевых программ, действующих на территории Вольского муниципального района»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1 слова «постановлением главы администрации муниципального района» заменить словами «постановлением администрации Вольского муниципального района», слово «краткосрочных» исключи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3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1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Заместитель главы администрации муниципального района по экономике, промышленности и потребительского рынку, руководитель рабочей группы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3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Заместитель главы администрации муниципального района по жизнеобеспечению и безопасности.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5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чальник отдела социально-экономической политики администрации муниципального района, секретарь рабочей группы.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6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Начальник управления правового обеспечения администрации муниципального района.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11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Начальник МУ «Управление сельского хозяйства Вольского муниципального района».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зицией 17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. Начальник отдела по промышленности и инвестиционной деятельности администрации Вольского муниципального район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.4 слова «постановления главы администрации муниципального района заменить словами «постановления администрации муниципального района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экономике, промышленности и потребительскому ры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54:00Z</dcterms:created>
  <dc:creator>Наталья</dc:creator>
  <dc:description/>
  <dc:language>en-US</dc:language>
  <cp:lastModifiedBy>МашБюро</cp:lastModifiedBy>
  <cp:lastPrinted>2011-01-31T10:51:00Z</cp:lastPrinted>
  <dcterms:modified xsi:type="dcterms:W3CDTF">2011-01-31T07:54:00Z</dcterms:modified>
  <cp:revision>2</cp:revision>
  <dc:subject/>
  <dc:title> </dc:title>
</cp:coreProperties>
</file>