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7.01.2011г.     №    12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Вольск,  ул. Набережная б/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против  д. № 18)  для огоро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34 Земельного кодекса Российской Федерации и  на основании заявления  Бакулина Александра Геннадьевича от  25.01.2011г., ПОСТАНОВЛЯ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Утвердить схему расположения земельного участка на кадастровом плане по адресу: Саратовская область,  г.Вольск,  ул. Набережная  б/н (напротив д. № 18)  для огородничества (приложение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Присвоить земельному участку, площадью 300 кв.м. расположенному         Саратовская область, г.  Вольск, ул. Набережная б/н ( напротив д. № 18), почтовый адрес: Саратовская область,  г.Вольск,  ул. Набережная, д. № 18А. </w:t>
        <w:tab/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33:00Z</dcterms:created>
  <dc:creator>Наталья</dc:creator>
  <dc:description/>
  <dc:language>en-US</dc:language>
  <cp:lastModifiedBy>МашБюро</cp:lastModifiedBy>
  <cp:lastPrinted>2011-01-28T17:29:00Z</cp:lastPrinted>
  <dcterms:modified xsi:type="dcterms:W3CDTF">2011-01-28T14:33:00Z</dcterms:modified>
  <cp:revision>2</cp:revision>
  <dc:subject/>
  <dc:title> </dc:title>
</cp:coreProperties>
</file>