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8.11.2011 г.    №    304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деятельности  учреждений дополн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подведомственных управлению по физической </w:t>
      </w:r>
    </w:p>
    <w:p>
      <w:pPr>
        <w:pStyle w:val="Normal"/>
        <w:rPr/>
      </w:pPr>
      <w:r>
        <w:rPr>
          <w:sz w:val="28"/>
          <w:szCs w:val="28"/>
        </w:rPr>
        <w:t xml:space="preserve">культуре, спорту и туризму администрации  В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  27.07.2011 г. № 210-ФЗ «Об организации предоставления государственных и муниципальных услуг», в соответствии с постановлением администрации Вольского муниципального района от 17.08.2011 г.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 и на основании ст. ст. 38 и 50 Устава Вольского муниципального район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еречень муниципальных услуг  в рамках деятельности учреждений дополнительного образования, подведомственных управлению по физической культуре, спорту и туризму администрации Вольского муниципального района (приложение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Вольского муниципального района от 17.06.2010 г. № 1261 «Об утверждении Перечня муниципальных услуг Вольского муниципального района в рамках деятельности учреждений дополнительного образования, подведомственных управлению по физической культуре, спорту и туризму администрации Воль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8.11.2011 г. №  30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ы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рамках деятельност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й дополнительного образования, подведомственных управлению по физической культуре,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порту и туризму администрации Вольского муниципального района</w:t>
      </w:r>
    </w:p>
    <w:p>
      <w:pPr>
        <w:pStyle w:val="Normal"/>
        <w:tabs>
          <w:tab w:val="clear" w:pos="720"/>
          <w:tab w:val="left" w:pos="828" w:leader="none"/>
          <w:tab w:val="left" w:pos="2448" w:leader="none"/>
          <w:tab w:val="left" w:pos="3528" w:leader="none"/>
          <w:tab w:val="left" w:pos="4248" w:leader="none"/>
          <w:tab w:val="left" w:pos="5868" w:leader="none"/>
          <w:tab w:val="left" w:pos="8028" w:leader="none"/>
          <w:tab w:val="left" w:pos="9648" w:leader="none"/>
          <w:tab w:val="left" w:pos="1126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28" w:leader="none"/>
          <w:tab w:val="left" w:pos="2448" w:leader="none"/>
          <w:tab w:val="left" w:pos="3528" w:leader="none"/>
          <w:tab w:val="left" w:pos="4248" w:leader="none"/>
          <w:tab w:val="left" w:pos="5868" w:leader="none"/>
          <w:tab w:val="left" w:pos="8028" w:leader="none"/>
          <w:tab w:val="left" w:pos="9648" w:leader="none"/>
          <w:tab w:val="left" w:pos="11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992"/>
        <w:gridCol w:w="709"/>
        <w:gridCol w:w="1417"/>
        <w:gridCol w:w="2268"/>
        <w:gridCol w:w="1460"/>
        <w:gridCol w:w="1800"/>
        <w:gridCol w:w="27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,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анной деятельности по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(содержание) услуг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е муниципального района (ст.15 Федерального закона от 06.10.2003 г. № 131-ФЗ), на основании которого оказывается услуг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spacing w:before="120" w:after="120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в образовательное учреждение физкультурно-спортивной направл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е РФ, иностранные граждане, лица без граждан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11 ч.1 ст.15  Федерального закона 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акон РФ  от 10.07.1992 г. № 3266-1 «Об образовании»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акон Саратовской области от 28.04.2005 г. № 33-ЗСО «Об образовани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spacing w:before="120" w:after="120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физкультурно-спортивной направл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е РФ, иностранные граждане, лица без гражданства, юридические и физические лиц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11 ч.1 ст.15  Федерального закона 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акон РФ  от 10.07.1992 г. № 3266-1 «Об образовании»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акон Саратовской области от 28.04.2005 г. № 33-ЗСО «Об образовани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зачислении в 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spacing w:before="120" w:after="120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зачислении в образовательное учреждение физкультурно-спортивной направл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 РФ, иностранные граждане, лица без гражданства, юридические и 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11 ч.1 ст.15  Федерального закона 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акон РФ  от 10.07.1992 г. № 3266-1 «Об образовании»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акон Саратовской области от 28.04.2005 г. № 33-ЗСО «Об образовании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79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1:00Z</dcterms:created>
  <dc:creator>Наталья</dc:creator>
  <dc:description/>
  <cp:keywords/>
  <dc:language>en-US</dc:language>
  <cp:lastModifiedBy>МашБюро</cp:lastModifiedBy>
  <cp:lastPrinted>2011-11-28T10:42:00Z</cp:lastPrinted>
  <dcterms:modified xsi:type="dcterms:W3CDTF">2011-11-28T08:02:00Z</dcterms:modified>
  <cp:revision>4</cp:revision>
  <dc:subject/>
  <dc:title> </dc:title>
</cp:coreProperties>
</file>