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8.11.2011 г.   №    304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от 21.08.2009 г. № 28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, спорту и туризм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по предост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Аттестация тренерско-преподава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а и руководящих работников учреждений дополн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физкультурно-спортивной направлен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    Российской      Федерации   от 10.07.1992 г. №  3266-1 «Об образовании»,      Федеральным    законом       от  06.10. 2003г.   №  131-ФЗ «Об общих принципах организации местного самоуправления в Российской Федерации»,  Приказом Министерства  образования и науки  РФ от 24.03.2010 г.  № 209 «О порядке аттестации педагогических работников государственных и муниципальных образовательных учреждений» и на основании ст. ст. 38 и 50 Устава Вольского муниципальн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изнать утратившим силу постановление администрации Вольского муниципального района от 21.08.2009 г. № 2809 «Об утверждении административного регламента управления по физической культуре, спорту и туризму администрации Вольского муниципального района по предоставлению муниципальной услуги «Аттестация тренерско-преподавательского состава и руководящих работников учреждений дополнительного образования физкультурно-спортивной направлен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8:00Z</dcterms:created>
  <dc:creator>Наталья</dc:creator>
  <dc:description/>
  <cp:keywords/>
  <dc:language>en-US</dc:language>
  <cp:lastModifiedBy>МашБюро</cp:lastModifiedBy>
  <cp:lastPrinted>2011-11-28T10:27:00Z</cp:lastPrinted>
  <dcterms:modified xsi:type="dcterms:W3CDTF">2011-11-28T07:28:00Z</dcterms:modified>
  <cp:revision>2</cp:revision>
  <dc:subject/>
  <dc:title> </dc:title>
</cp:coreProperties>
</file>