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5.11.2011 г.    №     303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Об  утверждении  акта  выбора,  схемы   расположения </w:t>
      </w:r>
    </w:p>
    <w:p>
      <w:pPr>
        <w:pStyle w:val="Normal"/>
        <w:rPr/>
      </w:pPr>
      <w:r>
        <w:rPr>
          <w:sz w:val="28"/>
          <w:szCs w:val="28"/>
        </w:rPr>
        <w:t xml:space="preserve">земельного  участка  на  кадастровом плане для  строительст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газина   расположенного   по  адресу:   Саратовская   область, </w:t>
      </w:r>
    </w:p>
    <w:p>
      <w:pPr>
        <w:pStyle w:val="Normal"/>
        <w:rPr/>
      </w:pPr>
      <w:r>
        <w:rPr>
          <w:sz w:val="28"/>
          <w:szCs w:val="28"/>
        </w:rPr>
        <w:t>Вольский район с. Куликовка ул. Советская б/н (в районе д. № 134)</w:t>
      </w:r>
    </w:p>
    <w:p>
      <w:pPr>
        <w:pStyle w:val="TextBody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Cs w:val="28"/>
        </w:rPr>
        <w:tab/>
        <w:t>В соответствии со ст. 11, п. 5 ст. 30, ст. 31 Земельного кодекса Российской Федерации и  на основании заявления  Лобановой Анны Александровны                        от 31.10.2011 г.,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1.</w:t>
        <w:tab/>
        <w:t xml:space="preserve">Утвердить акт выбора земельного участка по адресу: Саратовская область, Вольский район, с. Куликовка ул. Советская б/н (в районе д. 134) для строительства магазина   (приложение 1). Категория земель: земли населенных пунктов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2.</w:t>
        <w:tab/>
        <w:t>Утвердить схему расположения земельного участка на кадастровом плане по адресу: Саратовская область, Вольский район, с. Куликовка                        ул. Советская б/н, (в районе д. 134) для строительства магазина                 (приложение 2). Категория земель: земли населенных пунктов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3.</w:t>
        <w:tab/>
        <w:t>Присвоить земельному участку, площадью 50 кв. м. расположенному по   адресу Саратовская область, Вольский район, с. Куликовка ул. Советская  б/н  (в  районе   д. № 134),новый адрес Саратовская область,  Вольский  район                 с. Куликовка ул. Советская  81А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</w:tabs>
        <w:spacing w:lineRule="auto" w:line="240"/>
        <w:ind w:left="0" w:right="0" w:firstLine="567"/>
        <w:rPr/>
      </w:pPr>
      <w:r>
        <w:rPr>
          <w:b w:val="false"/>
          <w:szCs w:val="28"/>
        </w:rPr>
        <w:t>4.</w:t>
        <w:tab/>
        <w:t>Внести изменения в адресный реестр Вольского муниципального района, утвержденный постановлением администрации Вольского         муниципального района от 10.03.2009 г. № 3012.</w:t>
      </w:r>
    </w:p>
    <w:p>
      <w:pPr>
        <w:pStyle w:val="24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. 6 улицы ч. 3.2.12.2 раздела 3.2.12 главы 3 добавить «81А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5.</w:t>
        <w:tab/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аренду для строительства магазин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6.</w:t>
        <w:tab/>
        <w:t xml:space="preserve">Контроль за исполнением настоящего постановления возложить на      заместителя главы администрации Вольского муниципального района по     жизнеобеспечению и безопасности. 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44:00Z</dcterms:created>
  <dc:creator>Наталья</dc:creator>
  <dc:description/>
  <cp:keywords/>
  <dc:language>en-US</dc:language>
  <cp:lastModifiedBy>User-PC</cp:lastModifiedBy>
  <cp:lastPrinted>2011-09-16T11:31:00Z</cp:lastPrinted>
  <dcterms:modified xsi:type="dcterms:W3CDTF">2011-11-28T07:44:00Z</dcterms:modified>
  <cp:revision>2</cp:revision>
  <dc:subject/>
  <dc:title> </dc:title>
</cp:coreProperties>
</file>