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5.11.2011 г.    №     303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тверждении  акта  выбора, схемы  рас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 участка  на  кадастровом плане для строите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ктов,  сельскохозяйственного  назначения  располож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 Саратовская область, Вольский район с. Куликовка</w:t>
      </w:r>
    </w:p>
    <w:p>
      <w:pPr>
        <w:pStyle w:val="Normal"/>
        <w:jc w:val="both"/>
        <w:rPr/>
      </w:pPr>
      <w:r>
        <w:rPr>
          <w:sz w:val="28"/>
          <w:szCs w:val="28"/>
        </w:rPr>
        <w:t>ул. Советская б/н (в районе д. № 182)</w:t>
      </w:r>
    </w:p>
    <w:p>
      <w:pPr>
        <w:pStyle w:val="TextBody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В соответствии со ст. 11, п. 5 ст. 30, ст. 31 Земельного кодекса Российской Федерации и  на основании заявления  ООО «Куликовское» от 09.11.2011 г.,        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1.</w:t>
        <w:tab/>
        <w:t xml:space="preserve">Утвердить акт выбора земельного участка по адресу: Саратовская область, Вольский район, с. Куликовка ул. Советская б/н (в районе д. 182) для строительства объектов сельскохозяйственного назначения   (приложение 1). Категория земель: земли населенных пунктов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2.</w:t>
        <w:tab/>
        <w:t>Утвердить схему расположения земельного участка на кадастровом плане по адресу: Саратовская область, Вольский район, с. Куликовка                        ул. Советская б/н, (в районе д. 182)  для строительства объектов сельскогозяйственного назначения (приложение 2). Категория земель: земли населенных пункт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3.</w:t>
        <w:tab/>
        <w:t>Присвоить земельному участку, площадью 57053 кв.м. расположенному          Саратовская область, Вольский район, с. Куликовка ул. Советская б/н                          (в  районе  д. № 182), почтовый адрес Саратовская область,  Вольский район             с. Куликовка ул. Советская  182А.</w:t>
      </w:r>
    </w:p>
    <w:p>
      <w:pPr>
        <w:pStyle w:val="24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4.</w:t>
        <w:tab/>
        <w:t>Внести изменения в адресный реестр Вольского муниципального района, утвержденный постановлением администрации Вольского         муниципального района от 10.03.2009 г. № 3012.</w:t>
      </w:r>
    </w:p>
    <w:p>
      <w:pPr>
        <w:pStyle w:val="24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. 3.2, раздела 2.1.6  главы 2 добавить «д. 182А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5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аренду для строительства объектов сельскохозяйственного назначения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4"/>
        </w:rPr>
      </w:pPr>
      <w:r>
        <w:rPr>
          <w:sz w:val="28"/>
          <w:szCs w:val="28"/>
        </w:rPr>
        <w:t>6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   жизнеобеспечению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5:00Z</dcterms:created>
  <dc:creator>Наталья</dc:creator>
  <dc:description/>
  <cp:keywords/>
  <dc:language>en-US</dc:language>
  <cp:lastModifiedBy>User-PC</cp:lastModifiedBy>
  <cp:lastPrinted>2011-11-28T10:37:00Z</cp:lastPrinted>
  <dcterms:modified xsi:type="dcterms:W3CDTF">2011-11-28T07:37:00Z</dcterms:modified>
  <cp:revision>3</cp:revision>
  <dc:subject/>
  <dc:title> </dc:title>
</cp:coreProperties>
</file>