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11.2011 г.    №    302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выбора, схемы рас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Вольск, проезд Ярославский б/н, в районе д.4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пожарного де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соответствии со ст. 11, п.5 ст. 30,п. 1 ст.20, ст. 31 Земельного кодекса Российской Федерации и на основании заявления Главного управления МЧС России по Саратовской области от  14.11.2011г., 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акт выбора земельного участка по адресу: Саратовская область,  г. Вольск, проезд Ярославский б/н в районе д.4А для строительства пожарного депо (приложение №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едварительно согласовать место размещения  строительства пожарного деп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схему расположения  земельного участка на кадастровом плане по адресу:  Саратовская область, г. Вольск, проезд Ярославский б/н в районе д.4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рисвоить земельному участку, площадью 5000 кв.м. расположенному Саратовская область, г. Вольск, проезд Ярославский б/н, в районе д.4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й адрес:  Саратовская область, г. Вольск, проезд Ярославский 4Б. </w:t>
      </w:r>
    </w:p>
    <w:p>
      <w:pPr>
        <w:pStyle w:val="TextBodyIndent"/>
        <w:spacing w:lineRule="auto" w:line="240"/>
        <w:ind w:left="0" w:right="0" w:firstLine="720"/>
        <w:rPr/>
      </w:pPr>
      <w:r>
        <w:rPr>
          <w:b w:val="false"/>
          <w:szCs w:val="28"/>
        </w:rPr>
        <w:t>5.</w:t>
      </w:r>
      <w:r>
        <w:rPr>
          <w:b w:val="false"/>
        </w:rPr>
        <w:t xml:space="preserve"> </w:t>
      </w:r>
      <w:r>
        <w:rPr>
          <w:b w:val="false"/>
          <w:szCs w:val="28"/>
        </w:rPr>
        <w:t>Внести изменения в адресный реестр  Вольского муниципального района, утвержденный постановлением администрации Вольского муниципального района от 10.09.2009г. № 3012 в п.2, раздел 2.1.9 главы 2 добавить «4Б»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6. Комитету по управлению муниципальным имуществом и природными ресурсами администрации Вольского муниципального района земельного участка для строительства пожарного депо  опубликовать  информационное сообщение о предстоящем предоставлении  земельного участка в постоянное (бессрочное) пользование для строительства пожарного депо 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43:00Z</dcterms:created>
  <dc:creator>Наталья</dc:creator>
  <dc:description/>
  <cp:keywords/>
  <dc:language>en-US</dc:language>
  <cp:lastModifiedBy>МашБюро</cp:lastModifiedBy>
  <cp:lastPrinted>2011-11-25T11:34:00Z</cp:lastPrinted>
  <dcterms:modified xsi:type="dcterms:W3CDTF">2011-11-25T08:43:00Z</dcterms:modified>
  <cp:revision>2</cp:revision>
  <dc:subject/>
  <dc:title> </dc:title>
</cp:coreProperties>
</file>