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1.2011 г.    №    302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 в рамка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ого учреждения«Муниципальный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рхив Вольского муниципального района»</w:t>
      </w:r>
    </w:p>
    <w:p>
      <w:pPr>
        <w:pStyle w:val="Style2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09" w:hanging="28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   законом     от 27 июля 2010 года № 210-ФЗ «Об организации предоставления государственных и муниципальных услуг», постановлением администрации Вольского муниципального района от 17.08.2011 г.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ст.  38 и 50  Устава Вольского муниципального района, ПОСТАНОВЛЯЮ: 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муниципальных услуг администрации Вольского муниципального района в рамках деятельности муниципального учреждения «Муниципальный архив Вольского муниципального района»  (приложение)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главы администрации Вольского муниципального района от 23.10.2008 г. № 2784 «Об утверждении перечня муниципальных услуг Вольского муниципального района в рамках деятельности Муниципального учреждения «Муниципальный архив Вольского муниципального района»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руководителя аппарата Вольского муниципального района Сазанову О.Н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sz w:val="24"/>
        </w:rPr>
      </w:pPr>
      <w:r>
        <w:rPr>
          <w:sz w:val="24"/>
        </w:rPr>
        <w:t>Приложение к постановлению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муниципального района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от  24.11.2011г. №  3021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услуг администрации Вольского муниципального район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деятельности Муниципального учрежден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ый архив Вольского муниципального района»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8"/>
        <w:gridCol w:w="884"/>
        <w:gridCol w:w="1107"/>
        <w:gridCol w:w="1247"/>
        <w:gridCol w:w="1234"/>
        <w:gridCol w:w="1080"/>
        <w:gridCol w:w="1388"/>
        <w:gridCol w:w="1768"/>
        <w:gridCol w:w="3779"/>
      </w:tblGrid>
      <w:tr>
        <w:trPr>
          <w:trHeight w:val="142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дата внесения в перечен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муниципальной услуг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eastAsia="ru-RU"/>
              </w:rPr>
            </w:pPr>
            <w:r>
              <w:rPr>
                <w:sz w:val="24"/>
              </w:rPr>
              <w:t>Код данной деятельности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 ОКВЭ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пособ установления цены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едмет (содержание услуг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eastAsia="ru-RU"/>
              </w:rPr>
            </w:pPr>
            <w:r>
              <w:rPr>
                <w:sz w:val="24"/>
              </w:rPr>
              <w:t>Получатель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униципальной услуг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eastAsia="ru-RU"/>
              </w:rPr>
            </w:pPr>
            <w:r>
              <w:rPr>
                <w:sz w:val="24"/>
              </w:rPr>
              <w:t>Полномоч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униципального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района (ст.15 Федерального закона от 06.10.2003г. № 131-ФЗ), на основании которого оказывается услуг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eastAsia="ru-RU"/>
              </w:rPr>
            </w:pPr>
            <w:r>
              <w:rPr>
                <w:sz w:val="24"/>
              </w:rPr>
              <w:t>Нормативно -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авовой акт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репляющий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оставление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муниципальной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слуги, в том числе Регламент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полнение запросов российских, иностранных граждан и лиц без гражданства по выдаче архивных справок, выписок и копий докумен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75.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 спра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редства юридических, физических ли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становление администрации Воль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ыдача архивных справок, выписок и копий докумен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Юридические и физические л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eastAsia="ru-RU"/>
              </w:rPr>
            </w:pPr>
            <w:r>
              <w:rPr>
                <w:sz w:val="24"/>
              </w:rPr>
              <w:t>п.16  ст. 15 -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ормирование и содержание муниципального архива, включая хранение архивных фондов посел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eastAsia="ru-RU"/>
              </w:rPr>
            </w:pPr>
            <w:r>
              <w:rPr>
                <w:sz w:val="24"/>
              </w:rPr>
              <w:t>Федеральный закон от  22.10.2004 года  №125-ФЗ «Об архивном деле в Российской Федерации»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ешение Вольского муниципального Собрания № 3/33 – 466 от 03.06.2008г. «Об утверждении перечня платных работ и услуг выполняемых МУ «Муниципальный архив Вольского муниципального района</w:t>
            </w:r>
          </w:p>
        </w:tc>
      </w:tr>
    </w:tbl>
    <w:p>
      <w:pPr>
        <w:pStyle w:val="Heading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sz w:val="24"/>
          <w:szCs w:val="24"/>
          <w:lang w:eastAsia="ru-RU"/>
        </w:rPr>
      </w:pPr>
      <w:r>
        <w:rPr>
          <w:sz w:val="24"/>
        </w:rPr>
        <w:t xml:space="preserve">          </w:t>
      </w:r>
      <w:r>
        <w:rPr>
          <w:sz w:val="24"/>
        </w:rPr>
        <w:t>Руководитель аппарата                                                                                                   О.Н. Сазанова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7" w:right="90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40:00Z</dcterms:created>
  <dc:creator>Наталья</dc:creator>
  <dc:description/>
  <cp:keywords/>
  <dc:language>en-US</dc:language>
  <cp:lastModifiedBy>МашБюро</cp:lastModifiedBy>
  <cp:lastPrinted>2011-11-25T15:26:00Z</cp:lastPrinted>
  <dcterms:modified xsi:type="dcterms:W3CDTF">2011-11-25T12:27:00Z</dcterms:modified>
  <cp:revision>4</cp:revision>
  <dc:subject/>
  <dc:title> </dc:title>
</cp:coreProperties>
</file>