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4.11.2011 г.    №   300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 от 16.11.2011г. № 29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кта выбора,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р.п. Сенной, ул.Комар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ая, Спортивная Вольского района Саратовской области, для строительства «Газоснабжение р.п. Сенной  по ул.Комарова, Песчаная, Спортивная Вольского района  Сарат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целях исправления технической ошибки на основании ст.38, 50 Устава Вольского муниципального района,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е в постановление администрации Вольского муниципального района  от 16.11.2011г. № 2938, изложив п.27 в следующей редакции: 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«27.Присвоить земельному участку, площадью 903 кв.м,  расположенному Саратовская область, Вольский район, р.п.Сенной, адрес: Саратовская область, Вольский район, р.п.Сенной, от дома № 40 до дома № 56 по ул.Песчаная»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безвозмездное срочное пользование на период строительства сроком 11 месяцев для строительства объекта «Газоснабжение р.п. Сенной по ул.Комарова, Песчаная, Спортивная Вольского района Саратовской области» в средствах массовой информаци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 настоящего постановления возложить на заместителя главы администрации Вольского муниципального района по жизнеобеспечению и безопасност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33:00Z</dcterms:created>
  <dc:creator>Наталья</dc:creator>
  <dc:description/>
  <cp:keywords/>
  <dc:language>en-US</dc:language>
  <cp:lastModifiedBy>МашБюро</cp:lastModifiedBy>
  <cp:lastPrinted>2011-11-24T09:50:00Z</cp:lastPrinted>
  <dcterms:modified xsi:type="dcterms:W3CDTF">2011-11-24T06:50:00Z</dcterms:modified>
  <cp:revision>6</cp:revision>
  <dc:subject/>
  <dc:title> </dc:title>
</cp:coreProperties>
</file>