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4.11.2011 г.    №    300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  фун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деятельности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210-ФЗ «Об организации предоставления государственных и муниципальных услуг», постановлением администрации Вольского муниципального района № 2114 от 17.08.2011 г. «О разработке и утверждении административных регламентов исполнения муниципальных функций и административных регламентов муниципальных услуг» и на основании ст. 38 Устава Вольского муниципального район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еестр муниципальных функций администрации Вольского муниципального района в рамках деятельности Финансового управления администрации Во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стоящее постановление вступает в силу с момента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за исполнением настоящего постановления возложить на начальника финансового управления С.Г. Орл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льского 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4.11.2011г. №  30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униципальных функций администрации Воль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контроля в рамках деятельност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Финансового упра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администрации Вольского муниципального района </w:t>
      </w:r>
    </w:p>
    <w:p>
      <w:pPr>
        <w:pStyle w:val="Normal"/>
        <w:jc w:val="center"/>
        <w:rPr/>
      </w:pPr>
      <w:r>
        <w:rPr/>
        <w:t>(наименование структурного подразде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75"/>
        <w:gridCol w:w="1763"/>
        <w:gridCol w:w="2162"/>
        <w:gridCol w:w="2258"/>
        <w:gridCol w:w="2252"/>
        <w:gridCol w:w="2391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 и дата внесения в реест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функции в сфере контроля  и надзо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анной деятельности по ОКВЭ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контраг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функ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исполнения муниципальной функции в сфере контроля и надзо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е муниципального района (ст.15 от 06.10.2003г. № 131-ФЗ), на основании которого исполняется муниципальная функ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, закрепляющий предоставление муниципальной функции в сфере контроля и надзора, в том числе Регламент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, текущий, последующий контрол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11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, распорядители, получатели средств местного бюдже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нецелевого использования средств местного бюджет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, утверждение, исполнение и контроль за исполнением местного бюдже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уководитель аппарата                                                                    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9:00Z</dcterms:created>
  <dc:creator>Наталья</dc:creator>
  <dc:description/>
  <cp:keywords/>
  <dc:language>en-US</dc:language>
  <cp:lastModifiedBy>МашБюро</cp:lastModifiedBy>
  <cp:lastPrinted>2011-11-24T15:44:00Z</cp:lastPrinted>
  <dcterms:modified xsi:type="dcterms:W3CDTF">2011-11-24T12:53:00Z</dcterms:modified>
  <cp:revision>4</cp:revision>
  <dc:subject/>
  <dc:title> </dc:title>
</cp:coreProperties>
</file>