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299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   муниципальной       услуги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Изменение цели разрешенного использования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го участка и (при наличии) объекта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питального строительства»  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 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             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, на основании 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Утвердить административный регламент по предоставлению муниципальной  услуги «Изменение цели разрешенного использования земельного участка и (при наличии) объекта капитального строительства» (приложение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2.</w:t>
        <w:tab/>
        <w:t>Постановление администрации Вольского муниципального района              № 3928 от 02.12.2009 г. признать утратившим силу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Данное постановл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90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изменению цели разрешенного использования земельного участка и (при наличии) объекта капитального строительства 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изменению цели разрешенного использования земельных участков и (при наличии) объектов капитального строительства,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при предоставлении муниципальной услуги по изменению цели разрешенного использования земельного участка и (при наличии) объекта капитального строительства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Местонахождение Отдела – г.Вольск, ул. Октябрьская, д. № 114, каб. № 39, № 40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Прием граждан  осуществляется в соответствии с графиком работы Отдел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муниципального собрания от 03.11.2011 г. № 4/8 – 47 «Об утверждении перечня услуг, которые являются  необходимыми и обязательными для предоставления Администрацией Вольского муниципального  района муниципальных услуг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Адрес сайта администрации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73475</wp:posOffset>
                </wp:positionH>
                <wp:positionV relativeFrom="paragraph">
                  <wp:posOffset>10160</wp:posOffset>
                </wp:positionV>
                <wp:extent cx="1991360" cy="1752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olskad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pt;height:13.8pt;mso-wrap-distance-left:7.05pt;mso-wrap-distance-right:7.05pt;mso-wrap-distance-top:0pt;mso-wrap-distance-bottom:0pt;margin-top:0.8pt;mso-position-vertical-relative:text;margin-left:2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volskadm</w:t>
                      </w:r>
                      <w:r>
                        <w:rPr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Информационный стенд оборудован при входе в помещение Отдела. 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</w:t>
        <w:tab/>
        <w:t xml:space="preserve">Письменное обращение граждан по почтовому адресу: 412900-индекс, Саратовская область, г. Вольск, ул. Октябрьская, д. № 114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Муниципальная услуга по изменению цели разрешенного использования земельного участка и (при наличии) объекта капитального строительства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менование структурного подразделения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</w:t>
        <w:tab/>
        <w:t>Предоставление муниципальной 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Результатом исполнения муниципальной услуги по изменению цели разрешенного использования земельного участка и (при наличии) объекта капитального строительства, является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постановлений об изменении цели разрешенного использования земельного участка и (при наличии) объекта капитального строительства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ешение об изменении цели разрешенного использования земельного участка и (при наличии) объекта капитального строительства осуществляется через 30 дней со дня поступления заявления. Данный срок может быть продлен в случае направления запросов в уполномоченные органы для получения необходимой информации и дачи соответствующих заключений, но не более чем на 15 дней. 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об изменении цели разрешенного использования земельного участка и (при наличии) объекта капитального строительства и сроках выдачи оформленных документов Заявитель информируется ответственным исполнителем по телефону либо по почте в течение 30  дней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жданским кодексом Российской Федер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достроительным кодексом Российской Федер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м Вольского муниципального Собрания от 15.11.2005г. № 2/41-470 «Об утверждении Положения о публичных слушаниях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ешением Вольского муниципального Собрания от 16.10.2007г. № 3/24 – 337                    «О внесении изменения в Решение Вольского муниципального Собрания от 15.11.2005г.              № 2/41 – 470 «Об утверждении Положения о публичных слушаниях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ешением Вольского муниципального Собрания от 25.12.2007г. № 3/27 – 378 «О внесении изменений в Решение Вольского муниципального Собрания от 15.11.2005г.            № 2/41 – 470 «Об утверждении Положения о публичных слушаниях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м Вольского муниципального Собрания от 25.12.2007г. № 3/27-377,                     «Об утверждении Положения о порядке организации и проведения публичных слушаний по вопросам градостроительной деятельност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шением Вольского муниципального Собрания от 15.07.2008г. № 3/34 – 495                    «О внесении изменения в решение Вольского муниципального Собрания от 25.12.2007г. №3/27 – 377 «Об утверждении Положения о порядке организации и проведения публичных слушаний по вопросам градостроительной деятельности»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ешением Вольского муниципального собрания от 05.12.2008г. № 3/40-556                      «О внесении изменений в Положение о порядке организации и проведения публичных слушаний по вопросам градостроительной деятельно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района от 30.04.2008г. № 1117 «О комиссии по организации и подготовке проведения публичных слушаний по вопросам градостроительной деятельности администрации Вольского муниципального район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района от 16.10.2008          № 2726 «О внесении изменений в приложение 1 постановления главы администрации Вольского муниципального района от 30.04.2008г. № 1117»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снованием для начала исполнения муниципальной услуги по изменению цели разрешенного использования земельного участка и (при наличии) объекта капитального строительства на территории Вольского муниципального района,  является представление в Отдел Заявителем заявления, оформленного в соответствии с приложением 2 к настоящему Регламенту, и следующих документов (копий в трех экземплярах с приложением оригиналов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документы на земельный участок и (при наличии) объекта капитального строи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ешительная документация на земельный участок и (при наличии) объект капитального строи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лан земельного учас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ая документация на объект капитального строи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межных земельных участках, выписка из единого государственного реестра прав на недвижимое имущество и  сделок с ни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кт согласования границ земельного участка;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sz w:val="24"/>
          <w:szCs w:val="24"/>
        </w:rPr>
        <w:t>-</w:t>
        <w:tab/>
        <w:t>доверенность, оформленная в соответствии с требованиями законодательств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явлению также прилагаются почтовые конверты со знаками почтовой оплаты на сумму, необходимую для отправки заказного письма с заказным уведомлением по числу правообладателей земельных участков, имеющих общие границы с земельным участком заяви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равообладателей помещений, являющихся частью объекта капитального строительства, применительно к которому подано заявление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7.</w:t>
        <w:tab/>
        <w:t>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Основанием для отказа в изменении  цели разрешенного использования земельного участка и (при наличии) объекта капитального строительства, являются представление Заявителем заявления и документов, указанных в пункте 16 настоящего регламента, не  в полном объеме (некомплектность материалов Заявителя), при наличии в составе материалов Заявителя искаженных сведений или недостоверной информации, а также по иным  основания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9.</w:t>
        <w:tab/>
        <w:t>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0.</w:t>
        <w:tab/>
        <w:t>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1.</w:t>
        <w:tab/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2.</w:t>
        <w:tab/>
        <w:t>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3.</w:t>
        <w:tab/>
        <w:t>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>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  <w:tab/>
        <w:t>Визуальная, текстовая,  мультимедийной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  <w:t>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</w:t>
        <w:tab/>
        <w:t>Заявитель имеет право получать консультацию по процедуре исполн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 перечень административных процеду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</w:t>
        <w:tab/>
        <w:t>Муниципальная услуга «Изменение цели разрешенного использования земельного участка и (при наличии) объекта капитального строительства» включает следующие административные процедуры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материалов Заявителя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мисс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убличных слушаний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документов по изменению цели разрешенного использования земельного участка и (при наличии) объекта капитального строительства или об отказе в подготовке документов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</w:t>
        <w:tab/>
        <w:t>Основанием для начала административной процедуры прием материалов Заявителя  является поступления заявления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</w:t>
        <w:tab/>
        <w:t>Изучение заявления на предмет соблюдения требований к обращению граждан в осуществляется в  течении одного дня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</w:t>
        <w:tab/>
        <w:t>Ответственным должностным лицом является специалист делопроизводства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</w:t>
        <w:tab/>
        <w:t xml:space="preserve">Критерием принятия решения является наличие или отсутствие заявления. 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</w:t>
        <w:tab/>
        <w:t xml:space="preserve">Результат административной процедуры является рассмотрение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</w:t>
        <w:tab/>
        <w:t xml:space="preserve">Способ фиксации результата  выполнения административной процедуры будет  резолюция главы администрации Вольского муниципального района. 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нованием для начала административной процедуры проведение комиссии является  поступление заявления в отдел землеустройства и градостроительной деятельности с резолюцией   главы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  <w:t>Подготовка документов к проведению комиссии   осуществляется в течении 6 дней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</w:t>
        <w:tab/>
        <w:t>Ответственным должностным лицом является 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</w:t>
        <w:tab/>
        <w:t xml:space="preserve">Критерием принятия решения является наличие полного комплекта документов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</w:t>
        <w:tab/>
        <w:t>Результат  проведения комиссии будет служить основанием для начала выполнения следующей административной  процедуры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</w:t>
        <w:tab/>
        <w:t>Оформление протокола и его направление   главе Вольского муниципального 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</w:t>
        <w:tab/>
        <w:t>Поступление из комиссии протокола является основанием для начала следующей  административной процедуры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</w:t>
        <w:tab/>
        <w:t>Подготовка проекта постановления о назначении публичных слушаний и направления его в печать и направление извещений о назначении публичных слушаний в течение 20 дн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Ответственным должностным лицом является 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</w:t>
        <w:tab/>
        <w:t>Критерием принятия решения будет  являться  опубликования постановления главы муниципального района о проведении публичных слушаний и проведения публичных слушаний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</w:t>
        <w:tab/>
        <w:t>Результат административной процедуры является поступление от главы Вольского муниципального района заключ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Оформление в виде заключения и направление его главе администрации Вольского муниципального района и в печать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</w:t>
        <w:tab/>
        <w:t>Поступление от главы заключения будет являться основанием для начала следующей процедуры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</w:t>
        <w:tab/>
        <w:t>Подготовка проекта постановления и его передача на согласование осуществляется в течение 3 дней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</w:t>
        <w:tab/>
        <w:t>Ответственными должностными лицами являются: глава администрации Вольского муниципального района, заместитель главы администрации Вольского муниципального района по жизнеобеспечению и безопасности, начальник отдела землеустройства и градостроительной деятельности администрации Вольского муниципального района,  председатель комитета по управлению муниципальным имуществом и природными ресурсами администрации Вольского муниципального  района, начальник управления правового обеспечения администрации Вольского муниципального района,  р</w:t>
      </w:r>
      <w:r>
        <w:rPr>
          <w:rFonts w:cs="Times New Roman" w:ascii="Times New Roman" w:hAnsi="Times New Roman"/>
          <w:bCs/>
          <w:sz w:val="24"/>
          <w:szCs w:val="24"/>
        </w:rPr>
        <w:t xml:space="preserve">уководитель аппарата администрации Вольского муниципального района и </w:t>
      </w:r>
      <w:r>
        <w:rPr>
          <w:rFonts w:cs="Times New Roman" w:ascii="Times New Roman" w:hAnsi="Times New Roman"/>
          <w:sz w:val="24"/>
          <w:szCs w:val="24"/>
        </w:rPr>
        <w:t>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</w:t>
        <w:tab/>
        <w:t xml:space="preserve">Глава муниципального района принимает решение о  положительном  или отрицательном  заключени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</w:t>
        <w:tab/>
        <w:t>Глава администрации Вольского муниципального района визирует проект постановления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</w:t>
        <w:tab/>
        <w:t>Выдача постановления заяв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3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4.</w:t>
        <w:tab/>
        <w:t>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</w:t>
        <w:tab/>
        <w:t>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</w:t>
        <w:tab/>
        <w:t>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</w:t>
        <w:tab/>
        <w:t>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</w:t>
        <w:tab/>
        <w:t xml:space="preserve">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</w:t>
        <w:tab/>
        <w:t>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</w:t>
        <w:tab/>
        <w:t xml:space="preserve">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</w:t>
        <w:tab/>
        <w:t xml:space="preserve">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</w:t>
        <w:tab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</w:t>
        <w:tab/>
        <w:t>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</w:t>
        <w:tab/>
        <w:t>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</w:t>
        <w:tab/>
        <w:t xml:space="preserve">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О.Н.  Саза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90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В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И. Пивоварову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(ей) по адресу 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шу изменить вид разрешенного использования земельного участка с кадастровым номером ________________________________________, площадью _________________________, и (при наличии) объекта капитального строительства площадью ____________________________________________, расположенного(ых) по адресу  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вид использования)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_________________________________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ругой вид такого использования _________ (желаемый вид использования)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9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ата  ______________________</w:t>
      </w:r>
    </w:p>
    <w:p>
      <w:pPr>
        <w:pStyle w:val="Normal"/>
        <w:ind w:left="499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ись ____________________                                           </w:t>
      </w:r>
    </w:p>
    <w:p>
      <w:pPr>
        <w:pStyle w:val="Normal"/>
        <w:tabs>
          <w:tab w:val="clear" w:pos="720"/>
          <w:tab w:val="left" w:pos="9072" w:leader="none"/>
        </w:tabs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О.Н.   Сазан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аппарата                                                         О.Н.Саз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90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2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отдел федеральной службы государственной регистрации, кадастра и картографии по Саратовской област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189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4-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ий филиал ФГУП «Ростехинвентаризация – Федеральное БТИ»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Володарского, д. 99 Б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5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П «Саратовское областное бюро  технической инвентаризации и оценки недвижимости»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 116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6-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айонный отдел №5 ФБУ «Кадастровая палата» по Саратовской области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стого, д. 108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7-41-19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О.Н. Сазано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9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13335</wp:posOffset>
                </wp:positionV>
                <wp:extent cx="5702300" cy="3714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  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.05pt;width:448.95pt;height:29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   (1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464185</wp:posOffset>
                </wp:positionV>
                <wp:extent cx="575627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400" cy="52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материалов для проведения Комиссии по организации и подготовки проведения процедуры публичных слушаний (6 дней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5pt;margin-top:36.55pt;width:453.2pt;height:4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материалов для проведения Комиссии по организации и подготовки проведения процедуры публичных слушаний (6 дней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5110</wp:posOffset>
                </wp:positionH>
                <wp:positionV relativeFrom="paragraph">
                  <wp:posOffset>142875</wp:posOffset>
                </wp:positionV>
                <wp:extent cx="1270" cy="15875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3pt;margin-top:11.25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1770</wp:posOffset>
                </wp:positionH>
                <wp:positionV relativeFrom="paragraph">
                  <wp:posOffset>55880</wp:posOffset>
                </wp:positionV>
                <wp:extent cx="3175" cy="144145"/>
                <wp:effectExtent l="36830" t="635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pt;margin-top:4.4pt;width:0.2pt;height:11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485</wp:posOffset>
                </wp:positionH>
                <wp:positionV relativeFrom="paragraph">
                  <wp:posOffset>7620</wp:posOffset>
                </wp:positionV>
                <wp:extent cx="5766435" cy="5937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и проведение процедуры публичных слушаний по вопросам градостроительной деятельности (20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05pt;height:46.75pt;mso-wrap-distance-left:9.05pt;mso-wrap-distance-right:9.05pt;mso-wrap-distance-top:0pt;mso-wrap-distance-bottom:0pt;margin-top:0.6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и проведение процедуры публичных слушаний по вопросам градостроительной деятельности (20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5745</wp:posOffset>
                </wp:positionH>
                <wp:positionV relativeFrom="paragraph">
                  <wp:posOffset>66675</wp:posOffset>
                </wp:positionV>
                <wp:extent cx="1270" cy="26987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5.25pt;width:0.1pt;height:2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</wp:posOffset>
                </wp:positionH>
                <wp:positionV relativeFrom="paragraph">
                  <wp:posOffset>59055</wp:posOffset>
                </wp:positionV>
                <wp:extent cx="5731510" cy="6788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2"/>
                              </w:rPr>
                              <w:t>Подготовка и оформление документов по изменению цели разрешенного использования земельного участка и (при наличии) объекта капитального строительства или об отказе в подготовке документов(3 дня).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постановления заявителю об изменении цели разрешенного использования земельного участка и (при наличии) объекта капитального строительства (1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3pt;height:53.45pt;mso-wrap-distance-left:9.05pt;mso-wrap-distance-right:9.05pt;mso-wrap-distance-top:0pt;mso-wrap-distance-bottom:0pt;margin-top:4.65pt;mso-position-vertical-relative:text;margin-left:2.0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2"/>
                        </w:rPr>
                        <w:t>Подготовка и оформление документов по изменению цели разрешенного использования земельного участка и (при наличии) объекта капитального строительства или об отказе в подготовке документов(3 дня).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постановления заявителю об изменении цели разрешенного использования земельного участка и (при наличии) объекта капитального строительства (1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О.Н. Сазанова</w:t>
      </w:r>
    </w:p>
    <w:p>
      <w:pPr>
        <w:pStyle w:val="ConsPlusNormal"/>
        <w:widowControl/>
        <w:tabs>
          <w:tab w:val="clear" w:pos="720"/>
          <w:tab w:val="left" w:pos="4405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20"/>
          <w:tab w:val="left" w:pos="4405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20"/>
          <w:tab w:val="left" w:pos="4405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20"/>
          <w:tab w:val="left" w:pos="4405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20"/>
          <w:tab w:val="left" w:pos="4405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56:00Z</dcterms:created>
  <dc:creator>Наталья</dc:creator>
  <dc:description/>
  <cp:keywords/>
  <dc:language>en-US</dc:language>
  <cp:lastModifiedBy>User-PC</cp:lastModifiedBy>
  <cp:lastPrinted>2011-11-23T11:13:00Z</cp:lastPrinted>
  <dcterms:modified xsi:type="dcterms:W3CDTF">2011-11-23T08:14:00Z</dcterms:modified>
  <cp:revision>8</cp:revision>
  <dc:subject/>
  <dc:title> </dc:title>
</cp:coreProperties>
</file>