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2.11.2011 г.    №    298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«Выдача  разрешений на установку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присоединение к объектам недвижимости)  рекламной конструкции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 в соответствии с Федеральным законом от 27.07.2010 г. № 210-ФЗ «Об организации предоставления государственных и муниципальных  услуг» и постановлением  администрации Вольского муниципального района от 17.08.2011г. № 2114 «О разработке и утверждении  административных регламентов исполнения муниципальных функций и административных регламентов предоставления муниципальных услуг» и на основании ст. 38 и 50 Устава Вольского муниципального района,   ПОСТАНОВЛЯЮ: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1.Утвердить административный регламент по предоставлению муниципальной  услуги  «Выдача  разрешений на установку (присоединение к  объектам недвижимости рекламной конструкции»  (приложение).</w:t>
      </w:r>
    </w:p>
    <w:p>
      <w:pPr>
        <w:pStyle w:val="Normal"/>
        <w:tabs>
          <w:tab w:val="clear" w:pos="720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Постановление  администрации Вольского    муниципального   района № 3839 от 24.11.2009 г. признать утратившим  сил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анное постановление вступает в силу со дня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данного постановления возложить на заместителя главы администрации Вольского муниципального района по жизнеобеспечению и безопасности   М. А. Болмосо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ь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2.11.2011 г. N  2987</w:t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7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регулирования регламента</w:t>
      </w:r>
    </w:p>
    <w:p>
      <w:pPr>
        <w:pStyle w:val="Normal"/>
        <w:tabs>
          <w:tab w:val="clear" w:pos="720"/>
          <w:tab w:val="right" w:pos="-426" w:leader="none"/>
        </w:tabs>
        <w:jc w:val="both"/>
        <w:rPr/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1. Административный  регламент отдела землеустройства  и градостроительной деятельности администрации Вольского муниципального района (далее - Отдел) по выдаче  разрешений на установку (присоединение к  объектам недвижимости)  рекламной конструкции  (далее - Административный регламент) определяет сроки и последовательность исполнения административных  процедур, повышение качества исполнения и доступности муниципальной услуги по выдаче  разрешений на установку (присоединение к  объектам недвижимости) рекламной конструкции в повышение эффективности деятельности Отдела, создание комфортных условий для участников отношений, возникающих при оказании услуги,  определяет сроки и последовательность действий (административных процедур) при исполнении Отделом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заявителе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Заявителями при предоставлении муниципальной услуги по выдаче  разрешений на установку (присоединение к  объектам недвижимости)  рекламной конструкции   (далее – муниципальная услуга) являются юридические и (или) физические лица  (далее – Заявител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естонахождение Отдела – г.Вольск, ул. Октябрьская, д. № 114, каб. № 39, № 4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ем граждан  осуществляется в соответствии с графиком работы Отдел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– с 8.00. до 12.00., с 13.00. до 14.00.</w:t>
      </w:r>
    </w:p>
    <w:p>
      <w:pPr>
        <w:pStyle w:val="ConsPlusNormal"/>
        <w:widowControl/>
        <w:ind w:left="1332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– с 8.00. до 12.00., с 13.00. до 14.00.</w:t>
      </w:r>
    </w:p>
    <w:p>
      <w:pPr>
        <w:pStyle w:val="ConsPlusNormal"/>
        <w:widowControl/>
        <w:ind w:left="1248" w:first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– с 8.00. до 12.00., с 13.00. до 14.00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 – с 8.00. до 12.00., с 13.00. до 14.00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– не приемный день (обработка заявлений)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 - выходной день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 – выходной день.</w:t>
      </w:r>
    </w:p>
    <w:p>
      <w:pPr>
        <w:pStyle w:val="ConsPlusNormal"/>
        <w:widowControl/>
        <w:ind w:left="1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организациях, участвующих в предоставлении муниципальной услуги приложение 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формация  о  порядке предоставления муниципальной услуги по телефону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84593)7-16-34 и 8(84593)7-07-08. Порядок получения информации об муниципальных  услугах, которые являются необходимыми и обязательными  для предоставления указанной услуги предусмотрено в Решении Вольского     муниципального    собрания от 03.11.2011 г. № 4/8 – 47 «Об утверждении перечня услуг, которые являются  необходимыми и обязательными для предоставления Администрацией Вольского муниципального  района муниципальных услуг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Адрес сайта админист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volsk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нформация о порядке предоставления муниципальной  услуги размещается в федеральной государственной информационной системе «Единый портал государственных и муниципальных услуг (функций)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(далее – Портал), на официальном сайте администрации Вольского муниципального района в информационно – телекоммуникальной сети «Интернет» (далее – Сайт), на информационном стенд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Информационный стенд оборудован при входе в помещение Отдел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Письменное обращение граждан по почтовому адресу: 412900-индекс, Саратовская область, г. Вольск, ул. Октябрьская, д. № 114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Стандарт предоставле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Муниципальная услуга по   выдаче  разрешений на установку (присоединение к  объектам недвижимости)   рекламной конструк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труктурного подразделения администрации Вольского муниципального рай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редоставление муниципальной  услуги осуществляется отделом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результата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Результатом исполнения муниципальной услуги по выдаче  разрешений на установку (присоединение к  объектам недвижимости)  рекламной конструкции, 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разрешений на установку (присоединение к  объектам недвижимости)  рекламной констру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мотивированного отказа в выдаче указанных докумен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</w:t>
        <w:tab/>
        <w:t xml:space="preserve"> услуги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Выдача разрешений на установку (присоединение к  объектам недвижимости)  рекламной конструкции осуществляется через  60  дней со дня поступления заявле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 принятии решения  по выдаче  разрешений на установку (присоединение к  объектам недвижимости)  рекламной конструкции и сроках выдачи оформленных документов Заявитель информируется ответственным исполнителем по телефону либо по почте в течение 60  д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отношения, возникшие в связи с предоставлением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Предоставление муниципальной услуги осуществляется в соответствии со следующими правовыми акт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нституцией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ражданским кодекс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логовым кодекс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едеральным законом от 13 марта 2006 г № 38-ФЗ «О реклам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 администрации Вольского муниципального района от 04.04.2008 № 859 «Об утверждении перечня территорий, на которых запрещена установка рекламных конструкций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Основанием для начала исполнения муниципальной услуги по  выдаче разрешений на установку (присоединение к  объектам недвижимости)  рекламной конструкции, является представление в Отдел Заявителем заявления, оформленного в соответствии с приложением 2 к настоящему Регламенту, и следующих  документов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анные о заявителе -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 (копия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, документом, подтверждающим согласие этих собственников, является протокол общего собрания собственников помещений в многоквартирном доме (коп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проект рекламного объекта (цветной эскиз  объекта, фотография, фотомонтаж или эскиз с нанесенными размерами, показывающий рекламный объект на конкретном месте, технические характеристики рекламного объекта)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)в случае установки рекламной конструкции непосредственно на земельный участок, необходимо наличие правоустанавливающих документов на земельный учаток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доверенность, оформленная в соответствии с требованиями действующего законодательства РФ (копия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Оснований для отказа в приеме документов, необходимых для предоставления Отделом муниципальной услуги, законодательством Российской Федерации не предусмотрено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приостановления или отказа в предоставлении  муниципальной услуги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Основанием для отказа в выдаче разрешений на установку (присоединение к  объектам недвижимости)  рекламной конструкции,  являются: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несоответствие проекта рекламной конструкции и ее территориального размещения технического регламент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есоответствие установки рекламной конструкции в заявленном месте схеме территориального планирования или генеральному плану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нарушение требований нормативных актов по безопасности движения транспорт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нарушение внешнего архитектурного облика сложившейся застройки поселе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нарушение требований законодательства Российской Федерации об объектах культурного наследия (памятниках, истории и культуры) народов Российской Федерации, их охране и использован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нарушение требований действующего законодательства Российской Федерации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тсутствие документов, указанных в пункте 16 настоящего регламента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Другие услуги, которые являются необходимыми и обязательными для предоставления муниципальной  услуги, законодательством Российской Федерации не предусмотрен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Мунциипальная услуга предоставляется без взимания государственной пошлины или иной плат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30 (тридцать) минут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 порядок регистрации запроса заявителя о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Срок и порядок регистрации запроса заявителя осуществляется в течении одного дня с момента подачи заяв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Стенды с организационно-распорядительной информацией размещаются в доступных для просмотра Заявителями местах. Тексты информационных материалов печатаются удобным для чтения шрифтом, без исправлений, наиболее важные места выделяются другим шриф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Заявителям при обращении в Отдел по вопросам, касающимся процедур муниципальной услуги по выдаче документов, гарантируется прием в помещении, оборудованном в соответствии с санитарными нормами и правил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В помещении перед входом в Отдел отводятся места для ожидания приема. Места ожидания в очереди на получение документов могут быть оборудованы стульями, кресельными секциями,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Визуальная, текстовая,  мультимедийной информации о порядке предоставления муниципальной услуги  размещается на информационном стенде или информационном терминале (устанавливаются в удобном для заявителей месте), а также на Портале и Сайт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Оформление визуальной, текстовой и мультими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Заявитель имеет право получать консультацию по процедуре исполнения муниципальной услуги по  выдаче разрешений на установку (присоединение к  объектам недвижимости)  рекламной конструкции выдаче,   могут предоставлять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письменным обращениям, по телефону, по электронной форме, через Портал и Сайт.  Консультации представляются бесплатн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муниципальную услугу своевременно, в полном объеме и в любой форме, предусмотренной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щаться с заявлением о прекращении рассмотрения заявления, в том числе в электронной форме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черпывающий  перечень административных процедур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Муниципальная услуга «Выдача  разрешений на установку (присоединение к  объектам недвижимости рекламной конструкции» включает следующие административные процедур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материалов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и оформление и разрешений на установку (присоединение к  объектам недвижимости)  рекламной конструкции;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Основанием для начала административной процедуры прием материалов Заявителя  является поступления заяв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Изучение заявления на предмет соблюдения требований к обращению граждан  осуществляется в  течение  одного дн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Ответственным должностным лицом является специалист делопроизвод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Критерием принятия решения является наличие или отсутствие заявле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4.Результат административной процедуры приема материалов Заявителя является рассмотрения заявления  его регистрация и передача главе администрации Вольского муниципального района  для резолюци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.Способ фиксации результата  выполнения административной процедуры приема материалов Заявителя будет являться  резолюция главы администрации Вольского муниципального район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Основанием для начала административной  процедуры по подготовке разрешения на установку (присоединение к  объектам недвижимости) рекламной конструкции является поступление заявления в отдел землеустройства и градостроительной деятельности с резолюцией  главы администрации Воль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Подготовка разрешения на установку (присоединение к  объектам недвижимости) рекламной конструкции осуществляется  в течение 59 дней решение об отказе в подготовке разрешения на установку (присоединение к  объектам недвижимости) рекламной конструкции    осуществляется в течение 59  дне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Ответственными должностными лицами являются: начальник отдела землеустройства и градостроительной деятельности администрации Вольского муниципального района,  </w:t>
      </w:r>
      <w:r>
        <w:rPr>
          <w:rFonts w:cs="Times New Roman" w:ascii="Times New Roman" w:hAnsi="Times New Roman"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специалист отдела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.Критерием принятия решения является соответствие документов представленных заявителем согласно пункту 16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Начальник отдела землеустройства и градостроительной деятельности администрации Вольского муниципального района визирует разрешения на установку (присоединение к  объектам недвижимости)  рекламной конструк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Выдача разрешения на установку (присоединение к  объектам недвижимости) рекламной конструкции заявител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 – схема предоставления муниципальной  услуги приводится в приложении 3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Формы контроля за исполнением регламент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 услуг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Проверки полноты и качества предоставления муниципальной услуги могут быть плановыми и внепланов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Текущий плановый контроль за соблюдением последовательности действий,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Административного регламента, нормативных правовых акт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Текущий внеплановый контроль (периодичность проверок устанавливается конкретными обращениями заявителей, органов государственной власти и пр.) исполнения муниципальной услуги осуществляется должностным лицом, уполномоченным на то главой администрации Вольского муниципального района. При проверке могут рассматриваться все вопросы, связанные с исполнением муниципальной услуги (комплексные проверки), или исполнение отдельных административных процедур (тематические проверки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Отдела за решения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Персональная ответственность муниципальных служащих администрации Вольского муниципального района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Доступный (внесудебный) порядок обжалования решений и действия (бездействия) Отдела, предоставляющего муниципальную услугу, а так же его должностных лиц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6.Действие (бездействие)  </w:t>
        <w:tab/>
        <w:t>и решения должностного лица  осуществляемые (принимаемые) в ходе предоставления муниципальной услуги, могут быть обжалованы вышестоящему должностному лицу</w:t>
        <w:tab/>
        <w:t xml:space="preserve">администрации Вольс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Предметом досудебного (внесудебного) обжалования является действие (бездействия) должностного лица  по обращению заявителя, принятое или осуществленное им в ходе предоставления 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8.Жалоба (претензия) заявителя на решение или действия (бездействия) должностного лица  подается в письменной (электронной) форме. В случае необходимости в подтверждение своих доводов заявитель прилагает к жалобе (претензии) документы и материалы либо их коп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9.Основанием для начала процедуры досудебного (внесудебного) обжалования решения или действия (бездействия) должностного  лица является поступление в администрацию Вольского муниципального района жалобы (претензии) заявителя, направленной в письменной или электронной форме, о его несогласии с результатом предоставления муниципальной услуг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Срок рассмотрения жалобы (претензии) не может превышать 30 (тридцати) дней со дня ее регистрации в отделе делопроизводства администрации В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В случае необходимости дополнительной проработки вопросов, связанных с рассмотрением жалобы (претензии), срок может быть продлен не более чем на 30 (тридцать) дней с уведомлением о продлении срока гражданина, направившего жалобу (претенз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3.По результатам рассмотрения жалобы (претензии) на действие (бездействие) и решения, осуществляемые (принимаемые) в ходе предоставления муниципальной услуги, вышестоящее должностное лицо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знает действие (бездействие) и решения в ходе предоставления муниципальной услуги правомерны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знает действие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О.Н.Сазан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7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рганизациях, участвующих в предоставлении муниципальной услуг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968"/>
        <w:gridCol w:w="4220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участвующие в предоставлении муниципальной услуги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рганизациях участвующих  в предоставлении муниципальной услуги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йонная налоговая инспекция ФНС РФ № 3 по Саратовской обла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Саратовская, д.69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5-98-80</w:t>
            </w:r>
          </w:p>
        </w:tc>
      </w:tr>
    </w:tbl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О.Н.Сазанова</w:t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7</w:t>
      </w:r>
    </w:p>
    <w:p>
      <w:pPr>
        <w:pStyle w:val="Normal"/>
        <w:shd w:fill="FFFFFF" w:val="clear"/>
        <w:ind w:left="5050" w:hanging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5050" w:hanging="0"/>
        <w:jc w:val="right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5050" w:hanging="0"/>
        <w:jc w:val="right"/>
        <w:rPr/>
      </w:pPr>
      <w:r>
        <w:rPr>
          <w:bCs/>
          <w:color w:val="000000"/>
          <w:spacing w:val="-1"/>
          <w:sz w:val="24"/>
          <w:szCs w:val="24"/>
        </w:rPr>
        <w:t xml:space="preserve">Главе администрации </w:t>
      </w:r>
      <w:r>
        <w:rPr>
          <w:bCs/>
          <w:color w:val="000000"/>
          <w:spacing w:val="-2"/>
          <w:sz w:val="24"/>
          <w:szCs w:val="24"/>
        </w:rPr>
        <w:t xml:space="preserve">Вольского муниципального района </w:t>
      </w:r>
    </w:p>
    <w:p>
      <w:pPr>
        <w:pStyle w:val="Normal"/>
        <w:shd w:fill="FFFFFF" w:val="clear"/>
        <w:ind w:left="682" w:hanging="0"/>
        <w:jc w:val="right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446" w:before="100" w:after="100"/>
        <w:ind w:firstLine="1546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 xml:space="preserve">                                       </w:t>
      </w:r>
      <w:r>
        <w:rPr>
          <w:b/>
          <w:color w:val="000000"/>
          <w:spacing w:val="4"/>
          <w:sz w:val="24"/>
          <w:szCs w:val="24"/>
        </w:rPr>
        <w:t>ЗАЯВЛЕНИЕ</w:t>
      </w:r>
    </w:p>
    <w:p>
      <w:pPr>
        <w:pStyle w:val="Normal"/>
        <w:shd w:fill="FFFFFF" w:val="clear"/>
        <w:spacing w:lineRule="exact" w:line="446" w:before="100" w:after="100"/>
        <w:ind w:firstLine="1546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НА РАЗМЕЩЕНИЕ ОБЪЕКТА РЕКЛАМЫ</w:t>
      </w:r>
    </w:p>
    <w:p>
      <w:pPr>
        <w:pStyle w:val="Normal"/>
        <w:shd w:fill="FFFFFF" w:val="clear"/>
        <w:spacing w:before="100" w:after="100"/>
        <w:rPr>
          <w:color w:val="000000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778635</wp:posOffset>
                </wp:positionH>
                <wp:positionV relativeFrom="paragraph">
                  <wp:posOffset>175260</wp:posOffset>
                </wp:positionV>
                <wp:extent cx="276225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13.8pt" to="357.5pt,1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Регистрационный      N       </w:t>
      </w:r>
    </w:p>
    <w:p>
      <w:pPr>
        <w:pStyle w:val="Normal"/>
        <w:shd w:fill="FFFFFF" w:val="clear"/>
        <w:spacing w:before="10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8890</wp:posOffset>
                </wp:positionH>
                <wp:positionV relativeFrom="paragraph">
                  <wp:posOffset>217805</wp:posOffset>
                </wp:positionV>
                <wp:extent cx="276225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7.15pt" to="216.75pt,1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от "     "                                       </w:t>
      </w:r>
      <w:r>
        <w:rPr>
          <w:bCs/>
          <w:color w:val="000000"/>
          <w:sz w:val="24"/>
          <w:szCs w:val="24"/>
        </w:rPr>
        <w:t>201   г.</w:t>
      </w:r>
    </w:p>
    <w:p>
      <w:pPr>
        <w:pStyle w:val="Normal"/>
        <w:shd w:fill="FFFFFF" w:val="clear"/>
        <w:spacing w:before="100" w:after="100"/>
        <w:rPr>
          <w:color w:val="000000"/>
          <w:spacing w:val="-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8890</wp:posOffset>
                </wp:positionH>
                <wp:positionV relativeFrom="paragraph">
                  <wp:posOffset>347980</wp:posOffset>
                </wp:positionV>
                <wp:extent cx="557657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7.4pt" to="438.35pt,2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1. Адрес заявляемого рекламного места:</w:t>
      </w:r>
    </w:p>
    <w:p>
      <w:pPr>
        <w:pStyle w:val="Normal"/>
        <w:shd w:fill="FFFFFF" w:val="clear"/>
        <w:spacing w:before="100" w:after="100"/>
        <w:rPr>
          <w:rFonts w:ascii="Calibri" w:hAnsi="Calibri" w:cs="Calibri"/>
          <w:color w:val="000000"/>
          <w:spacing w:val="-5"/>
          <w:sz w:val="24"/>
          <w:szCs w:val="24"/>
        </w:rPr>
      </w:pPr>
      <w:r>
        <w:rPr>
          <w:rFonts w:cs="Calibri" w:ascii="Calibri" w:hAnsi="Calibri"/>
          <w:color w:val="000000"/>
          <w:spacing w:val="-5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8890</wp:posOffset>
                </wp:positionH>
                <wp:positionV relativeFrom="paragraph">
                  <wp:posOffset>159385</wp:posOffset>
                </wp:positionV>
                <wp:extent cx="557657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2.55pt" to="438.35pt,12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00" w:after="10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197485</wp:posOffset>
                </wp:positionV>
                <wp:extent cx="561975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.55pt" to="442.7pt,1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2. Тип объекта рекламы:</w:t>
      </w:r>
    </w:p>
    <w:p>
      <w:pPr>
        <w:pStyle w:val="Normal"/>
        <w:shd w:fill="FFFFFF" w:val="clear"/>
        <w:spacing w:before="100" w:after="10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8890</wp:posOffset>
                </wp:positionH>
                <wp:positionV relativeFrom="paragraph">
                  <wp:posOffset>341630</wp:posOffset>
                </wp:positionV>
                <wp:extent cx="5631815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1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6.9pt" to="442.7pt,26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75</wp:posOffset>
                </wp:positionH>
                <wp:positionV relativeFrom="paragraph">
                  <wp:posOffset>8890</wp:posOffset>
                </wp:positionV>
                <wp:extent cx="562610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7pt" to="442.7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3.Площадь  информационного  пол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uppressAutoHyphens w:val="false"/>
        <w:autoSpaceDE w:val="false"/>
        <w:spacing w:before="100" w:after="100"/>
        <w:rPr>
          <w:color w:val="000000"/>
          <w:spacing w:val="-3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168650</wp:posOffset>
                </wp:positionH>
                <wp:positionV relativeFrom="paragraph">
                  <wp:posOffset>163830</wp:posOffset>
                </wp:positionV>
                <wp:extent cx="245427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12.9pt" to="442.7pt,1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Заявляемый срок размещения объект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uppressAutoHyphens w:val="false"/>
        <w:autoSpaceDE w:val="false"/>
        <w:spacing w:before="100" w:after="100"/>
        <w:rPr>
          <w:color w:val="000000"/>
          <w:spacing w:val="-3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1865</wp:posOffset>
                </wp:positionH>
                <wp:positionV relativeFrom="paragraph">
                  <wp:posOffset>186690</wp:posOffset>
                </wp:positionV>
                <wp:extent cx="340106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14.7pt" to="442.7pt,1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Реквизиты Рекламодателя:</w:t>
      </w:r>
    </w:p>
    <w:p>
      <w:pPr>
        <w:pStyle w:val="Normal"/>
        <w:shd w:fill="FFFFFF" w:val="clear"/>
        <w:spacing w:before="100" w:after="10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481195</wp:posOffset>
                </wp:positionH>
                <wp:positionV relativeFrom="paragraph">
                  <wp:posOffset>200660</wp:posOffset>
                </wp:positionV>
                <wp:extent cx="1141730" cy="0"/>
                <wp:effectExtent l="635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5pt,15.8pt" to="442.7pt,1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6. Наименование и данные государственной регистрации:</w:t>
      </w:r>
    </w:p>
    <w:p>
      <w:pPr>
        <w:pStyle w:val="Normal"/>
        <w:widowControl w:val="false"/>
        <w:shd w:fill="FFFFFF" w:val="clear"/>
        <w:tabs>
          <w:tab w:val="clear" w:pos="720"/>
          <w:tab w:val="left" w:pos="595" w:leader="none"/>
        </w:tabs>
        <w:autoSpaceDE w:val="false"/>
        <w:spacing w:before="100" w:after="100"/>
        <w:rPr>
          <w:color w:val="000000"/>
          <w:spacing w:val="-2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7.Юридический и фактический адрес (место нахождения руководящих</w:t>
        <w:br/>
      </w:r>
      <w:r>
        <w:rPr>
          <w:color w:val="000000"/>
          <w:spacing w:val="-9"/>
          <w:sz w:val="24"/>
          <w:szCs w:val="24"/>
        </w:rPr>
        <w:t>органов):</w:t>
      </w:r>
    </w:p>
    <w:p>
      <w:pPr>
        <w:pStyle w:val="Normal"/>
        <w:widowControl w:val="false"/>
        <w:shd w:fill="FFFFFF" w:val="clear"/>
        <w:tabs>
          <w:tab w:val="clear" w:pos="720"/>
          <w:tab w:val="left" w:pos="595" w:leader="none"/>
        </w:tabs>
        <w:autoSpaceDE w:val="false"/>
        <w:spacing w:before="100" w:after="100"/>
        <w:contextualSpacing/>
        <w:rPr>
          <w:color w:val="000000"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0720</wp:posOffset>
                </wp:positionH>
                <wp:positionV relativeFrom="paragraph">
                  <wp:posOffset>5080</wp:posOffset>
                </wp:positionV>
                <wp:extent cx="4942205" cy="0"/>
                <wp:effectExtent l="0" t="1905" r="63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0.4pt" to="442.7pt,0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8.Ф.И.О. руководителя (для юридических лиц):</w:t>
      </w:r>
    </w:p>
    <w:p>
      <w:pPr>
        <w:pStyle w:val="Normal"/>
        <w:widowControl w:val="false"/>
        <w:shd w:fill="FFFFFF" w:val="clear"/>
        <w:tabs>
          <w:tab w:val="clear" w:pos="720"/>
          <w:tab w:val="left" w:pos="595" w:leader="none"/>
        </w:tabs>
        <w:autoSpaceDE w:val="false"/>
        <w:spacing w:before="100" w:after="100"/>
        <w:contextualSpacing/>
        <w:rPr>
          <w:rFonts w:ascii="Calibri" w:hAnsi="Calibri" w:cs="Calibri"/>
          <w:color w:val="000000"/>
          <w:spacing w:val="-19"/>
          <w:sz w:val="24"/>
          <w:szCs w:val="24"/>
        </w:rPr>
      </w:pPr>
      <w:r>
        <w:rPr>
          <w:rFonts w:cs="Calibri" w:ascii="Calibri" w:hAnsi="Calibri"/>
          <w:color w:val="000000"/>
          <w:spacing w:val="-19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8890</wp:posOffset>
                </wp:positionH>
                <wp:positionV relativeFrom="paragraph">
                  <wp:posOffset>146685</wp:posOffset>
                </wp:positionV>
                <wp:extent cx="5614035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4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55pt" to="442.7pt,1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90</wp:posOffset>
                </wp:positionH>
                <wp:positionV relativeFrom="paragraph">
                  <wp:posOffset>347345</wp:posOffset>
                </wp:positionV>
                <wp:extent cx="561403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7.35pt" to="442.7pt,2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left" w:pos="595" w:leader="none"/>
        </w:tabs>
        <w:autoSpaceDE w:val="false"/>
        <w:spacing w:before="100" w:after="100"/>
        <w:contextualSpacing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spacing w:before="100" w:after="100"/>
        <w:contextualSpacing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9.Ф.И.О.  исполнителя   (лицо,   на   которое   непосредственно возложена </w:t>
      </w:r>
    </w:p>
    <w:p>
      <w:pPr>
        <w:pStyle w:val="Normal"/>
        <w:shd w:fill="FFFFFF" w:val="clear"/>
        <w:spacing w:before="100" w:after="100"/>
        <w:contextualSpacing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  <w:u w:val="single"/>
        </w:rPr>
        <w:t>ответственность за размещение объекта)</w:t>
      </w:r>
    </w:p>
    <w:p>
      <w:pPr>
        <w:pStyle w:val="Normal"/>
        <w:shd w:fill="FFFFFF" w:val="clear"/>
        <w:spacing w:before="100" w:after="100"/>
        <w:contextualSpacing/>
        <w:rPr>
          <w:color w:val="000000"/>
          <w:spacing w:val="-2"/>
          <w:sz w:val="24"/>
          <w:szCs w:val="24"/>
          <w:u w:val="single"/>
        </w:rPr>
      </w:pPr>
      <w:r>
        <w:rPr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before="100" w:after="100"/>
        <w:contextualSpacing/>
        <w:rPr>
          <w:color w:val="000000"/>
          <w:spacing w:val="-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0</wp:posOffset>
                </wp:positionH>
                <wp:positionV relativeFrom="paragraph">
                  <wp:posOffset>196215</wp:posOffset>
                </wp:positionV>
                <wp:extent cx="5705475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5.45pt" to="449.4pt,1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10 Контактный телефон:</w:t>
      </w:r>
    </w:p>
    <w:p>
      <w:pPr>
        <w:pStyle w:val="Normal"/>
        <w:shd w:fill="FFFFFF" w:val="clear"/>
        <w:spacing w:before="100" w:after="100"/>
        <w:contextualSpacing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100" w:after="100"/>
        <w:contextualSpacing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1. Собственник земельного участка, здания или иного недвижимого имущества:</w:t>
      </w:r>
    </w:p>
    <w:p>
      <w:pPr>
        <w:pStyle w:val="Normal"/>
        <w:shd w:fill="FFFFFF" w:val="clear"/>
        <w:spacing w:before="100" w:after="100"/>
        <w:contextualSpacing/>
        <w:rPr>
          <w:rFonts w:ascii="Calibri" w:hAnsi="Calibri" w:cs="Calibri"/>
          <w:color w:val="000000"/>
          <w:spacing w:val="-2"/>
          <w:sz w:val="24"/>
          <w:szCs w:val="24"/>
        </w:rPr>
      </w:pPr>
      <w:r>
        <w:rPr>
          <w:rFonts w:cs="Calibri" w:ascii="Calibri" w:hAnsi="Calibri"/>
          <w:color w:val="000000"/>
          <w:spacing w:val="-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3175</wp:posOffset>
                </wp:positionH>
                <wp:positionV relativeFrom="paragraph">
                  <wp:posOffset>49530</wp:posOffset>
                </wp:positionV>
                <wp:extent cx="571119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1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9pt" to="449.4pt,3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00" w:after="100"/>
        <w:contextualSpacing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дпись Рекламодателя (для юридических лиц - руководителя) и </w:t>
      </w:r>
      <w:r>
        <w:rPr>
          <w:color w:val="000000"/>
          <w:spacing w:val="-7"/>
          <w:sz w:val="24"/>
          <w:szCs w:val="24"/>
        </w:rPr>
        <w:t>печать</w:t>
      </w:r>
    </w:p>
    <w:p>
      <w:pPr>
        <w:pStyle w:val="Normal"/>
        <w:shd w:fill="FFFFFF" w:val="clear"/>
        <w:spacing w:before="100" w:after="100"/>
        <w:contextualSpacing/>
        <w:rPr>
          <w:sz w:val="24"/>
          <w:szCs w:val="24"/>
        </w:rPr>
      </w:pPr>
      <w:r>
        <w:rPr>
          <w:color w:val="000000"/>
          <w:spacing w:val="-22"/>
          <w:w w:val="73"/>
          <w:sz w:val="24"/>
          <w:szCs w:val="24"/>
        </w:rPr>
        <w:t>М.П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pacing w:val="-1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1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90</wp:posOffset>
                </wp:positionH>
                <wp:positionV relativeFrom="paragraph">
                  <wp:posOffset>123190</wp:posOffset>
                </wp:positionV>
                <wp:extent cx="571119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9.7pt" to="450.35pt,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О.Н.Сазан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7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– схема предоставления муниципальной 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4354" w:leader="none"/>
        </w:tabs>
        <w:ind w:firstLine="54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</wp:posOffset>
                </wp:positionH>
                <wp:positionV relativeFrom="paragraph">
                  <wp:posOffset>128270</wp:posOffset>
                </wp:positionV>
                <wp:extent cx="5702300" cy="306705"/>
                <wp:effectExtent l="5080" t="6032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702400" cy="30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материалов заявителя   (1 ден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административного регламента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0.65pt;margin-top:10.1pt;width:448.95pt;height:24.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материалов заявителя   (1 день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административного регламен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360</wp:posOffset>
                </wp:positionH>
                <wp:positionV relativeFrom="paragraph">
                  <wp:posOffset>216535</wp:posOffset>
                </wp:positionV>
                <wp:extent cx="5525770" cy="6756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564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оформление разрешения на установку (присоединение к  объектам недвижимости) рекламной конструкции (59дней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8pt;margin-top:17.05pt;width:435.05pt;height:53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оформление разрешения на установку (присоединение к  объектам недвижимости) рекламной конструкции (59дней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3505</wp:posOffset>
                </wp:positionH>
                <wp:positionV relativeFrom="paragraph">
                  <wp:posOffset>64770</wp:posOffset>
                </wp:positionV>
                <wp:extent cx="1270" cy="15875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15pt;margin-top:5.1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уководитель аппарата                                                         О.Н.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907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Courier New" w:hAnsi="Courier New" w:cs="Courier New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6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20:00Z</dcterms:created>
  <dc:creator>Наталья</dc:creator>
  <dc:description/>
  <cp:keywords/>
  <dc:language>en-US</dc:language>
  <cp:lastModifiedBy>МашБюро</cp:lastModifiedBy>
  <cp:lastPrinted>2011-11-23T14:54:00Z</cp:lastPrinted>
  <dcterms:modified xsi:type="dcterms:W3CDTF">2011-11-23T12:24:00Z</dcterms:modified>
  <cp:revision>6</cp:revision>
  <dc:subject/>
  <dc:title> </dc:title>
</cp:coreProperties>
</file>