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8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сведений из информационной системы обеспечения градостроительной деятельности»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 и  на основании ст. ст. 38 и 50 Устава Вольского муниципального района,   ПОСТАНОВЛЯ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1.Утвердить административный регламент по предоставлению муниципальной  услуги «Предоставление сведений из информационной системы обеспечения  градостроительной деятельности» (приложение)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2.Постановление администрации Вольского    муниципального    района  № 3665  от 10.11.2009 г. признать утратившим 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ное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22.11.2011 г. N  2985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предоставлению сведений из информационной системы обеспечения  градостроительной деятельности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предоставлению сведений из информационной системы обеспечения  градостроительной деятельности,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явителями при предоставлении муниципальной услуги  по предоставлению сведений из информационной системы обеспечения  градостроительной деятельности, 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нахождение Отдела – г.Вольск, ул. Октябрьская, д. № 114, каб. № 39, № 4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ем граждан  осуществляется в соответствии с графиком работы От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района муниципальных услуг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Адрес сайта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volsk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Информационный стенд оборудован при входе в помещение Отдел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униципальная услуга по предоставлению сведений из информационной системы обеспечения  градостроительной деятельности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зультатом исполнения муниципальной услуги по предоставлению сведений из информационной системы обеспечения  градостроительной деятельности,  явля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ление сведений из информационной системы обеспечения  градостроитель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</w:t>
        <w:tab/>
        <w:t xml:space="preserve"> услуг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13.Предоставление сведений из информационной системы обеспечения  градостроительной деятельности осуществляется в течение 14 дней со дня поступления заявления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услуги по предоставлению сведений из информационной системы обеспечения  градостроительной деятельности и сроках выдачи оформленных документов Заявитель информируется ответственным исполнителем по телефону либо по почте в течение 14 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№ 363 от 09.06.2006г. «Об информационном обеспечении градостроительной деятельности»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   района    от 17.10.2008 № 2732 «Об утверждении положения об отделе землеустройства и градостроительной деятельности администрации Вольского муниципального район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Вольского муниципального    района  от 24.09.2009 г. № 3190 «Об утверждении положения об информационной системе обеспечения градостроительной деятельности администрации Воль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Основанием для начала исполнения муниципальной услуги по предоставлению сведений из информационной системы обеспечения  градостроительной деятельности,   является представление в Отдел Заявителем заявления в произвольной форме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Основанием для отказа в выдаче сведений из информационной системы обеспечения  градостроительной деятельности,  являются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рос сведений, отнесенных законодательством к категории ограниченного досту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отсутствия сведений  в информационной системы обеспечения  градостроительн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6.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Заявитель имеет право получать консультацию по процедуре исполнения муниципальной услуги по предоставлению сведений из информационной системы обеспечения  градостроительной деятельности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 предоставлять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4"/>
          <w:szCs w:val="24"/>
          <w:lang w:eastAsia="ru-RU"/>
        </w:rPr>
        <w:tab/>
        <w:t xml:space="preserve">            </w:t>
      </w:r>
      <w:r>
        <w:rPr>
          <w:sz w:val="24"/>
          <w:szCs w:val="24"/>
        </w:rPr>
        <w:t>29.Муниципальная услуга «Предоставление сведений из информационной системы обеспечения  градостроительной деятельности»  включает следующие административные процедур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заявления  от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а имеющихся материалов в системе обеспечения градостроительной деятельности В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30.Основанием для начала административной процедуры прием заявления  от Заявителя является поступление зая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зучение заявления на предмет соблюдения требований к обращению граждан,  осуществляется в  течение  одного дн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Результат административной процедуры приема материалов Заявителя является рассмотрение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дготовка и предоставление сведений из информационной системы обеспечения градостроительной деятельности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Подготовка документов по предоставлению сведений из информационной системы обеспечения градостроительной деятельности  осуществляется в течение 13 дней решение об отказе в предоставлении сведений из информационной системы обеспечения градостроительной деятельности  осуществляется в течение  13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Ответственным должностным лицом является глава  администрации Вольского муниципального района, заместитель главы администрации Вольского муниципального района по жизнеобеспечению и безопасности, начальник отдела землеустройства и градостроительной деятельности администрации Вольского муниципальн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Критерием принятия решения является наличие сведений  в информационной системы обеспечения  градостроительн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Глава  администрации Вольского муниципального района визирует сопроводительное  письма Заявител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Направление сопроводительного письма Заявителю и сведений  из информационной системы обеспечения градостроительной деятельност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968"/>
        <w:gridCol w:w="4220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Саратовское областное бюро  технической инвентаризации и оценки недвижимости» Воль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город Вольск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11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7-08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айонный отдел №5 ФБУ «Кадастровая палата» по Саратовской област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 10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7-41-19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УПСО «Облводоресурс-Вольский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десская, д. 2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5-09-04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аратовоблгаз» трест Вольскмежрайгаз Вольский филиал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Комсомольская, д. 231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5-21-9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Облкоммунэнерго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1 Мая, д. 4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7-42-7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ольсктеплоэнерго»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Народная, д. 159 Б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5-28-1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волжское управление геодезии и картографи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Советская, д. 61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2)73-40-38</w:t>
            </w:r>
          </w:p>
        </w:tc>
      </w:tr>
    </w:tbl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74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 заявления от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9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 заявления от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16535</wp:posOffset>
                </wp:positionV>
                <wp:extent cx="5525770" cy="6851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6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меющихся материалов в системе обеспечения градостроительной деятельности Вольского муниципального района (13  дней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5pt;margin-top:17.05pt;width:435.05pt;height:53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меющихся материалов в системе обеспечения градостроительной деятельности Вольского муниципального района (13  дней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6:00Z</dcterms:created>
  <dc:creator>Наталья</dc:creator>
  <dc:description/>
  <cp:keywords/>
  <dc:language>en-US</dc:language>
  <cp:lastModifiedBy>МашБюро</cp:lastModifiedBy>
  <cp:lastPrinted>2011-11-23T14:30:00Z</cp:lastPrinted>
  <dcterms:modified xsi:type="dcterms:W3CDTF">2011-11-23T11:41:00Z</dcterms:modified>
  <cp:revision>9</cp:revision>
  <dc:subject/>
  <dc:title> </dc:title>
</cp:coreProperties>
</file>