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810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0"/>
          <w:sz w:val="32"/>
          <w:szCs w:val="28"/>
        </w:rPr>
      </w:pPr>
      <w:r>
        <w:rPr>
          <w:b/>
          <w:spacing w:val="20"/>
          <w:sz w:val="3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т  16.11.2011 г.    №    2950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Молодёжь Во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на 2012 – 2014 год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 развития и реализации потенциала молодёжи в интересах Вольского муниципального района, на основании ст. 10 Закона Саратовской области от 9.10.2006г. № 94-3СО «О молодёжной политике в Саратовской области», на основании ст.  38 Устава Вольского муниципального района, 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лгосрочную муниципальную целевую программу  «Молодёжь Вольского муниципального района на 2012 – 2014 годы» 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с 1 января 2012 года и подлежит официальному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1" w:hanging="0"/>
        <w:jc w:val="right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1" w:hanging="0"/>
        <w:jc w:val="right"/>
        <w:rPr>
          <w:spacing w:val="-7"/>
        </w:rPr>
      </w:pPr>
      <w:r>
        <w:rPr>
          <w:spacing w:val="-7"/>
        </w:rPr>
        <w:t>Приложение  к постановлению</w:t>
      </w:r>
    </w:p>
    <w:p>
      <w:pPr>
        <w:pStyle w:val="Normal"/>
        <w:shd w:fill="FFFFFF" w:val="clear"/>
        <w:ind w:right="11" w:hanging="0"/>
        <w:jc w:val="center"/>
        <w:rPr/>
      </w:pPr>
      <w:r>
        <w:rPr>
          <w:spacing w:val="-7"/>
        </w:rPr>
        <w:t xml:space="preserve">                                                                     </w:t>
      </w:r>
      <w:r>
        <w:rPr>
          <w:spacing w:val="-7"/>
        </w:rPr>
        <w:t>администрации Вольского муниципального района</w:t>
      </w:r>
    </w:p>
    <w:p>
      <w:pPr>
        <w:pStyle w:val="Normal"/>
        <w:shd w:fill="FFFFFF" w:val="clear"/>
        <w:ind w:right="11" w:hanging="0"/>
        <w:jc w:val="right"/>
        <w:rPr>
          <w:spacing w:val="-7"/>
        </w:rPr>
      </w:pPr>
      <w:r>
        <w:rPr>
          <w:spacing w:val="-7"/>
        </w:rPr>
        <w:t>от 16.11.2011г. № 2950</w:t>
      </w:r>
    </w:p>
    <w:p>
      <w:pPr>
        <w:pStyle w:val="Normal"/>
        <w:shd w:fill="FFFFFF" w:val="clear"/>
        <w:ind w:right="11" w:hanging="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</w:rPr>
        <w:t xml:space="preserve">ДОЛГОСРОЧНАЯ </w:t>
      </w:r>
      <w:r>
        <w:rPr>
          <w:b/>
          <w:bCs/>
        </w:rPr>
        <w:t xml:space="preserve">МУНИЦИПАЛЬНАЯ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ЦЕЛЕВАЯ ПРОГРАММА</w:t>
        <w:br/>
      </w:r>
      <w:r>
        <w:rPr>
          <w:b/>
          <w:bCs/>
          <w:iCs/>
        </w:rPr>
        <w:t>«МОЛОДЕЖЬ ВОЛЬСКОГО МУНИЦИПАЛЬНОГО РАЙОН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а 2012-2014 годы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г. Вольск</w:t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rPr>
          <w:b w:val="false"/>
          <w:b w:val="false"/>
        </w:rPr>
      </w:pPr>
      <w:r>
        <w:rPr>
          <w:b w:val="false"/>
        </w:rPr>
        <w:t>Паспорт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  <w:t>долгосрочной  муниципальной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целевой программы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Cs/>
          <w:sz w:val="28"/>
        </w:rPr>
        <w:t xml:space="preserve"> </w:t>
      </w:r>
      <w:r>
        <w:rPr>
          <w:b/>
          <w:bCs/>
          <w:iCs/>
        </w:rPr>
        <w:t>«МОЛОДЕЖЬ ВОЛЬСКОГО МУНИЦИПАЛЬНОГО РАЙОНА</w:t>
      </w:r>
    </w:p>
    <w:p>
      <w:pPr>
        <w:pStyle w:val="Normal"/>
        <w:jc w:val="center"/>
        <w:rPr/>
      </w:pPr>
      <w:r>
        <w:rPr/>
        <w:t>на 2012-2014 годы»</w:t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6953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осрочная муниципальная целевая программа «Молодежь Вольского муниципального района» на </w:t>
            </w:r>
            <w:r>
              <w:rPr>
                <w:bCs/>
                <w:iCs/>
              </w:rPr>
              <w:t xml:space="preserve">2012-2014 </w:t>
            </w:r>
            <w:r>
              <w:rPr/>
              <w:t>годы (далее - Программ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ания для разработки Программ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закон от 06.11.2003г.</w:t>
            </w:r>
            <w:r>
              <w:rPr>
                <w:b/>
              </w:rPr>
              <w:t xml:space="preserve"> </w:t>
            </w:r>
            <w:r>
              <w:rPr/>
              <w:t>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«Стратегия государственной молодежной политики в Российской Федерации» (распоряжение Правительства РФ от 18 декабря 2006 года № 1760-р.;</w:t>
            </w:r>
          </w:p>
          <w:p>
            <w:pPr>
              <w:pStyle w:val="Normal"/>
              <w:jc w:val="both"/>
              <w:rPr/>
            </w:pPr>
            <w:r>
              <w:rPr/>
              <w:t>- закон Саратовской области «О молодёжной политике в Саратовской области» от 9 октября 2006г. № 94-ЗСО;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rStyle w:val="Rvts1415"/>
                <w:rFonts w:cs="Times New Roman"/>
                <w:i w:val="false"/>
                <w:sz w:val="24"/>
                <w:szCs w:val="24"/>
              </w:rPr>
              <w:t>- Долгосрочная областная целевая программа «Патриотическое воспитание молодёжи Саратовской области на 2012-2015 годы» (</w:t>
            </w:r>
            <w:r>
              <w:rPr/>
              <w:t>постановление Правительства Саратовской области от 2 сентября 2011г. № 477-П</w:t>
            </w:r>
            <w:r>
              <w:rPr>
                <w:rStyle w:val="Rvts1415"/>
                <w:rFonts w:cs="Times New Roman"/>
                <w:i w:val="false"/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>
                <w:color w:val="1F497D"/>
              </w:rPr>
            </w:pPr>
            <w:r>
              <w:rPr/>
              <w:t xml:space="preserve">  </w:t>
            </w:r>
          </w:p>
        </w:tc>
      </w:tr>
      <w:tr>
        <w:trPr>
          <w:trHeight w:val="78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Администрация Вольского муниципального района</w:t>
            </w:r>
          </w:p>
        </w:tc>
      </w:tr>
      <w:tr>
        <w:trPr>
          <w:trHeight w:val="78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</w:t>
            </w:r>
          </w:p>
          <w:p>
            <w:pPr>
              <w:pStyle w:val="Normal"/>
              <w:rPr/>
            </w:pPr>
            <w:r>
              <w:rPr>
                <w:b/>
              </w:rPr>
              <w:t>программ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 xml:space="preserve">Администрация Вольского муниципального </w:t>
            </w:r>
          </w:p>
        </w:tc>
      </w:tr>
      <w:tr>
        <w:trPr>
          <w:trHeight w:val="78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Основные исполнители Программ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Для эффективной реализации мероприятий Программы необходимо межотраслевое и межведомственное взаимодействие.</w:t>
            </w:r>
          </w:p>
          <w:p>
            <w:pPr>
              <w:pStyle w:val="Normal"/>
              <w:tabs>
                <w:tab w:val="clear" w:pos="708"/>
                <w:tab w:val="left" w:pos="76" w:leader="none"/>
                <w:tab w:val="left" w:pos="1777" w:leader="none"/>
                <w:tab w:val="left" w:pos="2487" w:leader="none"/>
                <w:tab w:val="left" w:pos="4116" w:leader="none"/>
              </w:tabs>
              <w:jc w:val="both"/>
              <w:rPr/>
            </w:pPr>
            <w:r>
              <w:rPr/>
              <w:t>Администрация Вольского муниципального района: сектор по делам молодёжной политики, управление образования, управление культуры и кино, управление здравоохранения, управление по физической культуре, спорту и туризму администрации Вольского Муниципального района (по согласованию), МУ «Управление сельского хозяйства», комиссия по делам несовершен</w:t>
              <w:softHyphen/>
              <w:t>нолетних и защите их прав при администрации Вольского муниципального района;</w:t>
            </w:r>
            <w:r>
              <w:rPr>
                <w:b/>
              </w:rPr>
              <w:t xml:space="preserve"> </w:t>
            </w:r>
            <w:r>
              <w:rPr/>
              <w:t>Центр занятости населения г. Вольска (по согласованию); объединённый военный комиссариат г. Вольска (по согласованию); управление социальной защиты населения Вольского района (по согласованию); управление по  делам гражданской обороны и чрезвычайным ситуациям Вольского муниципального района; Вольская районная организация Саратовской областной организации Всероссийской общественной организации ве</w:t>
              <w:softHyphen/>
              <w:t>теранов (пенсионеров) войны, труда, Вооруженных Сил и правоохранительных органов (по согласова</w:t>
              <w:softHyphen/>
              <w:t>нию); МУ «Информационный центр «Вольская жизнь»; Центр социальной поддержки молодёжи «Молодежь плюс» (по согласованию),  Управление культуры, спорта и молодёжной политики  администрации МО г. Вольск (по согласованию), молодёжные и детские общественные организации Вольского муниципального района (по согласованию).</w:t>
            </w:r>
          </w:p>
        </w:tc>
      </w:tr>
      <w:tr>
        <w:trPr>
          <w:trHeight w:val="899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и Программ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 Программ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жнейшие оценочные показатели Программ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развитие и реализация потенциала молодежи в интересах Вольского муниципального района (реализуется в рамках подпрограммы «Социализация молодого поколения»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создание условий для гражданского становления, духовно-нравственного и патриотического воспитания молодежи (</w:t>
            </w:r>
            <w:r>
              <w:rPr/>
              <w:t>реализуется в рамках подпрограммы «Патриотическое воспитание детей и молодежи»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подготовка молодежи к участию в общественно-политической жизни страны, государственной деятельности и управлении, профессиональная ориен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выработка эффективных форм взаимодействия с детскими и молодежными общественными объединениями  по реализации молодежной полити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оздание условий для реализации творческого потенциала молодеж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информационное и организационное развитие системы работы с молодежью на территории В Воль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рмирование </w:t>
            </w:r>
            <w:r>
              <w:rPr>
                <w:spacing w:val="-2"/>
              </w:rPr>
              <w:t xml:space="preserve">системы мероприятий по духовно-нравственному, гражданско-патриотическому </w:t>
            </w:r>
            <w:r>
              <w:rPr/>
              <w:t xml:space="preserve"> и военно-патриотическому </w:t>
            </w:r>
            <w:r>
              <w:rPr>
                <w:spacing w:val="-2"/>
              </w:rPr>
              <w:t>воспитанию молодежи</w:t>
            </w:r>
            <w:r>
              <w:rPr/>
              <w:t>.</w:t>
            </w:r>
          </w:p>
          <w:p>
            <w:pPr>
              <w:pStyle w:val="32"/>
              <w:ind w:hanging="0"/>
              <w:rPr/>
            </w:pPr>
            <w:r>
              <w:rPr/>
              <w:t>Соответствие ожидаемых конечных результатов и максимальное исполнение программных мероприятий приведет к увеличению доли молодых людей, занимающих активную жизненную позицию, принимающих участие во всех сферах жизнедеятельности Вольского муниципального района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2-2014 годы.</w:t>
            </w:r>
          </w:p>
        </w:tc>
      </w:tr>
      <w:tr>
        <w:trPr>
          <w:trHeight w:val="70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ители основных мероприятий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ольского муниципального района: сектор по делам молодёжной политики, управление образования, управление культуры и кино, управление здравоохранения, управление по физической культуре, спорту и туризму, МУ «Управление сельского хозяйства», комиссия по делам несовершен</w:t>
              <w:softHyphen/>
              <w:t>нолетних и защите их прав при администрации  Вольского муниципального района;</w:t>
            </w:r>
            <w:r>
              <w:rPr>
                <w:b/>
              </w:rPr>
              <w:t xml:space="preserve"> </w:t>
            </w:r>
            <w:r>
              <w:rPr/>
              <w:t xml:space="preserve"> СРЦН «Волжанка» (по согласованию); Центр занятости  населения г. Вольска (по согласованию); управление социальной защиты населения Вольского района (по согласованию); военный комиссариат Саратовской области по городам  Вольск, Хвалынск, Вольскому и Хвалынскому районам (по согласованию); МУ «Управление по  делам гражданской обороны и чрезвычайным ситуациям  Вольского муниципального района», Координационный совет профсоюзных организаций г. Вольска и Вольского района (по согласованию); Вольская районная организация Саратовской областной Всероссийской общественной организации ве</w:t>
              <w:softHyphen/>
              <w:t>теранов (пенсионеров) войны, труда, Вооруженных Сил и правоохранительных  органов (по согласова</w:t>
              <w:softHyphen/>
              <w:t>нию); Вольская объединённая техническая школа  РОСТО (по согласованию); МУ «Информационный центр «Вольская жизнь» (по согласованию); Управление культуры спорта и молодёжной политике администрации МО г.Вольск (по согласованию), Вольский филиал Регионального Центра социальной поддержки молодёжи «Молодежь плюс» (по согласованию);  молодёжные и детские общественные организации Вольского муниципального района (по согласованию)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ы и источники ис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Бюджет  Вольского муниципального   района. Общие затраты на реализацию Программы составляют  </w:t>
            </w:r>
            <w:r>
              <w:rPr>
                <w:b/>
                <w:szCs w:val="24"/>
              </w:rPr>
              <w:t xml:space="preserve">1 579,0 </w:t>
            </w:r>
            <w:r>
              <w:rPr>
                <w:szCs w:val="24"/>
              </w:rPr>
              <w:t xml:space="preserve">тысячи 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рублей (прогнозно), в том числе:</w:t>
            </w:r>
          </w:p>
          <w:p>
            <w:pPr>
              <w:pStyle w:val="22"/>
              <w:jc w:val="both"/>
              <w:rPr>
                <w:szCs w:val="24"/>
              </w:rPr>
            </w:pPr>
            <w:r>
              <w:rPr>
                <w:szCs w:val="24"/>
              </w:rPr>
              <w:t>2012г.– 548,0 тыс. руб.</w:t>
            </w:r>
          </w:p>
          <w:p>
            <w:pPr>
              <w:pStyle w:val="2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013г. – 486,0 тыс. руб. </w:t>
            </w:r>
          </w:p>
          <w:p>
            <w:pPr>
              <w:pStyle w:val="22"/>
              <w:jc w:val="both"/>
              <w:rPr>
                <w:szCs w:val="24"/>
              </w:rPr>
            </w:pPr>
            <w:r>
              <w:rPr>
                <w:szCs w:val="24"/>
              </w:rPr>
              <w:t>2014г.– 545,0 тыс. руб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жидаемые конечные результаты реализации программ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firstLine="481"/>
              <w:jc w:val="both"/>
              <w:rPr/>
            </w:pPr>
            <w:r>
              <w:rPr/>
              <w:t>- увеличение доли</w:t>
            </w:r>
            <w:r>
              <w:rPr>
                <w:color w:val="000000"/>
              </w:rPr>
              <w:t xml:space="preserve"> молодёжи, принимающей участие в волонтерской деятельности, в общей численности молодежи с 1 процента (2011 год) до 5 процентов (2014г.);</w:t>
            </w:r>
          </w:p>
          <w:p>
            <w:pPr>
              <w:pStyle w:val="Normal"/>
              <w:spacing w:lineRule="auto" w:line="228"/>
              <w:ind w:left="-57" w:firstLine="481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pacing w:val="-8"/>
              </w:rPr>
              <w:t xml:space="preserve">увеличение количества молодёжных и детских общественных </w:t>
            </w:r>
            <w:r>
              <w:rPr>
                <w:color w:val="000000"/>
              </w:rPr>
              <w:t>организаций и объединений с 20 единиц (2011г.)  до 25 единиц (2014г.);</w:t>
            </w:r>
          </w:p>
          <w:p>
            <w:pPr>
              <w:pStyle w:val="Normal"/>
              <w:spacing w:lineRule="auto" w:line="228"/>
              <w:ind w:left="-57" w:firstLine="481"/>
              <w:jc w:val="both"/>
              <w:rPr/>
            </w:pPr>
            <w:r>
              <w:rPr>
                <w:spacing w:val="-4"/>
              </w:rPr>
              <w:t xml:space="preserve">- увеличение доли </w:t>
            </w:r>
            <w:r>
              <w:rPr>
                <w:color w:val="000000"/>
                <w:spacing w:val="-4"/>
              </w:rPr>
              <w:t xml:space="preserve">молодых людей – членов молодёжных </w:t>
            </w:r>
            <w:r>
              <w:rPr>
                <w:color w:val="000000"/>
              </w:rPr>
              <w:t xml:space="preserve">и детских общественных организаций и объединений, </w:t>
            </w:r>
            <w:r>
              <w:rPr>
                <w:spacing w:val="-8"/>
              </w:rPr>
              <w:t xml:space="preserve">в общей численности молодёжи района с 10 </w:t>
            </w:r>
            <w:r>
              <w:rPr>
                <w:color w:val="000000"/>
              </w:rPr>
              <w:t xml:space="preserve">(2011г.)  </w:t>
            </w:r>
            <w:r>
              <w:rPr>
                <w:spacing w:val="-8"/>
              </w:rPr>
              <w:t xml:space="preserve">до 15 процентов </w:t>
            </w:r>
            <w:r>
              <w:rPr>
                <w:color w:val="000000"/>
              </w:rPr>
              <w:t>(2014г.;</w:t>
            </w:r>
          </w:p>
          <w:p>
            <w:pPr>
              <w:pStyle w:val="Normal"/>
              <w:spacing w:lineRule="auto" w:line="228"/>
              <w:ind w:left="-57" w:firstLine="481"/>
              <w:jc w:val="both"/>
              <w:rPr/>
            </w:pPr>
            <w:r>
              <w:rPr>
                <w:spacing w:val="-8"/>
              </w:rPr>
              <w:t>- увеличение доли способной, инициативной и талантливой</w:t>
            </w:r>
            <w:r>
              <w:rPr/>
              <w:t xml:space="preserve"> молодёжи, участвующей в муниципальных, региональных и федеральных конкурсах различной направленности, </w:t>
            </w:r>
            <w:r>
              <w:rPr>
                <w:spacing w:val="-4"/>
              </w:rPr>
              <w:t xml:space="preserve">в общей численности молодёжи района с 1 </w:t>
            </w:r>
            <w:r>
              <w:rPr>
                <w:color w:val="000000"/>
              </w:rPr>
              <w:t xml:space="preserve">(2011г.)  </w:t>
            </w:r>
            <w:r>
              <w:rPr>
                <w:spacing w:val="-4"/>
              </w:rPr>
              <w:t xml:space="preserve">  до 3 процентов </w:t>
            </w:r>
            <w:r>
              <w:rPr>
                <w:color w:val="000000"/>
              </w:rPr>
              <w:t>(2014г.);</w:t>
            </w:r>
          </w:p>
          <w:p>
            <w:pPr>
              <w:pStyle w:val="Normal"/>
              <w:spacing w:lineRule="auto" w:line="228"/>
              <w:ind w:left="-57" w:firstLine="481"/>
              <w:jc w:val="both"/>
              <w:rPr/>
            </w:pPr>
            <w:r>
              <w:rPr/>
              <w:t xml:space="preserve">-увеличение доли молодёжи, принимающей участие </w:t>
              <w:br/>
            </w:r>
            <w:r>
              <w:rPr>
                <w:spacing w:val="-4"/>
              </w:rPr>
              <w:t>в творческих, спортивных, научных и других мероприятиях,</w:t>
            </w:r>
            <w:r>
              <w:rPr/>
              <w:t xml:space="preserve"> </w:t>
            </w:r>
            <w:r>
              <w:rPr>
                <w:spacing w:val="-8"/>
              </w:rPr>
              <w:t xml:space="preserve">в общей численности молодёжи района с 10 </w:t>
            </w:r>
            <w:r>
              <w:rPr>
                <w:color w:val="000000"/>
              </w:rPr>
              <w:t xml:space="preserve">(2011г.)  </w:t>
            </w:r>
            <w:r>
              <w:rPr>
                <w:spacing w:val="-8"/>
              </w:rPr>
              <w:t xml:space="preserve">до 13 процентов </w:t>
            </w:r>
            <w:r>
              <w:rPr>
                <w:color w:val="000000"/>
              </w:rPr>
              <w:t>(2014г.);</w:t>
            </w:r>
          </w:p>
          <w:p>
            <w:pPr>
              <w:pStyle w:val="Normal"/>
              <w:spacing w:lineRule="auto" w:line="228"/>
              <w:ind w:left="-57" w:firstLine="481"/>
              <w:jc w:val="both"/>
              <w:rPr/>
            </w:pPr>
            <w:r>
              <w:rPr>
                <w:spacing w:val="-12"/>
              </w:rPr>
              <w:t xml:space="preserve">- увеличение доли молодых людей, включенных в движение студенческих отрядов, в общей численности молодежи с 0 </w:t>
            </w:r>
            <w:r>
              <w:rPr>
                <w:color w:val="000000"/>
              </w:rPr>
              <w:t xml:space="preserve">(2011г.)  </w:t>
            </w:r>
            <w:r>
              <w:rPr>
                <w:spacing w:val="-12"/>
              </w:rPr>
              <w:t xml:space="preserve">до 1 процента </w:t>
            </w:r>
            <w:r>
              <w:rPr>
                <w:color w:val="000000"/>
              </w:rPr>
              <w:t>(2014г.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80" w:firstLine="280"/>
              <w:jc w:val="both"/>
              <w:rPr/>
            </w:pPr>
            <w:r>
              <w:rPr/>
              <w:t xml:space="preserve">- увеличение количества молодых людей, принимающих участие в выборах местного, регионального и федерального уровней в общей численности избирателей соответствующего возраста до с 57 </w:t>
            </w:r>
            <w:r>
              <w:rPr>
                <w:color w:val="000000"/>
              </w:rPr>
              <w:t xml:space="preserve">(2011г.)  </w:t>
            </w:r>
            <w:r>
              <w:rPr/>
              <w:t xml:space="preserve">процентов до 65 процентов </w:t>
            </w:r>
            <w:r>
              <w:rPr>
                <w:color w:val="000000"/>
              </w:rPr>
              <w:t>(2014г.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pacing w:val="-12"/>
              </w:rPr>
              <w:t>- увеличение доли  молодых людей,</w:t>
            </w:r>
            <w:r>
              <w:rPr/>
              <w:t xml:space="preserve"> </w:t>
            </w:r>
            <w:r>
              <w:rPr>
                <w:spacing w:val="-8"/>
              </w:rPr>
              <w:t xml:space="preserve">в общей численности молодёжи района, </w:t>
            </w:r>
            <w:r>
              <w:rPr/>
              <w:t xml:space="preserve">сторонников здорового образа жизни с 25 </w:t>
            </w:r>
            <w:r>
              <w:rPr>
                <w:color w:val="000000"/>
              </w:rPr>
              <w:t xml:space="preserve">(2011г.)  </w:t>
            </w:r>
            <w:r>
              <w:rPr/>
              <w:t xml:space="preserve">процентов до  35 процентов </w:t>
            </w:r>
            <w:r>
              <w:rPr>
                <w:color w:val="000000"/>
              </w:rPr>
              <w:t>(2014г.);</w:t>
            </w:r>
          </w:p>
          <w:p>
            <w:pPr>
              <w:pStyle w:val="Normal"/>
              <w:spacing w:lineRule="auto" w:line="228"/>
              <w:ind w:left="-57" w:firstLine="481"/>
              <w:jc w:val="both"/>
              <w:rPr/>
            </w:pPr>
            <w:r>
              <w:rPr/>
              <w:t>- увеличение доли молодых людей от общего количества выпускников школ, ССУЗов и ПУ ВМР определившихся в выборе профессии и трудоустроенных на 25 процентов</w:t>
            </w:r>
            <w:r>
              <w:rPr>
                <w:color w:val="000000"/>
              </w:rPr>
              <w:t xml:space="preserve"> (2014г.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увеличение количества положительных публикаций о деятельности молодёжи и молодёжных объединений в местных СМИ на 100 процентов (2010год - 20 статей),  регулярное освещение мероприятий с участием молодёжи Вольского муниципального района в сети Интернет на сайте органов местного самоуправления; </w:t>
            </w:r>
          </w:p>
          <w:p>
            <w:pPr>
              <w:pStyle w:val="Normal"/>
              <w:spacing w:lineRule="auto" w:line="228"/>
              <w:ind w:left="-57" w:firstLine="481"/>
              <w:jc w:val="both"/>
              <w:rPr/>
            </w:pPr>
            <w:r>
              <w:rPr>
                <w:spacing w:val="-6"/>
              </w:rPr>
              <w:t>- увеличение количества молодёжных организаций, клубов</w:t>
            </w:r>
            <w:r>
              <w:rPr/>
              <w:t xml:space="preserve"> патриотической направленности, поисковых отрядов, школьных музеев и уголков боевой славы с 44 единиц (2011г.) до 50 единиц (2014г.);</w:t>
            </w:r>
          </w:p>
          <w:p>
            <w:pPr>
              <w:pStyle w:val="Normal"/>
              <w:spacing w:lineRule="auto" w:line="228"/>
              <w:ind w:left="-57" w:firstLine="481"/>
              <w:jc w:val="both"/>
              <w:rPr/>
            </w:pPr>
            <w:r>
              <w:rPr/>
              <w:t>- увеличение д</w:t>
            </w:r>
            <w:r>
              <w:rPr>
                <w:color w:val="000000"/>
              </w:rPr>
              <w:t xml:space="preserve">оли молодых людей, принимающих участие в деятельности </w:t>
            </w:r>
            <w:r>
              <w:rPr/>
              <w:t>молодёжных организаций, клубов патриотической и военно-патриотической направленности, поисковых отрядов, школьных музеев и уголков боевой славы,</w:t>
            </w:r>
            <w:r>
              <w:rPr>
                <w:color w:val="000000"/>
              </w:rPr>
              <w:t xml:space="preserve"> мероприятиях и конкурсах патриотической направленности, в </w:t>
            </w:r>
            <w:r>
              <w:rPr/>
              <w:t xml:space="preserve">общей численности молодёжи района с 6 процентов </w:t>
            </w:r>
            <w:r>
              <w:rPr>
                <w:color w:val="000000"/>
              </w:rPr>
              <w:t xml:space="preserve">(2011г.)  </w:t>
            </w:r>
            <w:r>
              <w:rPr/>
              <w:t xml:space="preserve">до 12 процентов </w:t>
            </w:r>
            <w:r>
              <w:rPr>
                <w:color w:val="000000"/>
              </w:rPr>
              <w:t>(2014г.);</w:t>
            </w:r>
          </w:p>
          <w:p>
            <w:pPr>
              <w:pStyle w:val="Normal"/>
              <w:spacing w:lineRule="auto" w:line="228"/>
              <w:ind w:left="-57" w:firstLine="481"/>
              <w:jc w:val="both"/>
              <w:rPr/>
            </w:pPr>
            <w:r>
              <w:rPr/>
              <w:t>- увеличение д</w:t>
            </w:r>
            <w:r>
              <w:rPr>
                <w:color w:val="000000"/>
              </w:rPr>
              <w:t xml:space="preserve">оли юношей допризывного возраста, положительно относящихся к службе в Вооруженных силах РФ с 40 процентов (2011г.)   до 60 процентов (2014г.).  </w:t>
            </w:r>
          </w:p>
          <w:p>
            <w:pPr>
              <w:pStyle w:val="Normal"/>
              <w:spacing w:lineRule="auto" w:line="228"/>
              <w:ind w:left="-57" w:firstLine="48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стема организации контроля за исполнением программ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33" w:after="33"/>
              <w:jc w:val="both"/>
              <w:rPr/>
            </w:pPr>
            <w:r>
              <w:rPr>
                <w:sz w:val="24"/>
                <w:szCs w:val="24"/>
              </w:rPr>
              <w:t>Общий контроль за исполнением Программы осуществляется Главой администрации Вольского муниципального района.</w:t>
            </w:r>
          </w:p>
          <w:p>
            <w:pPr>
              <w:pStyle w:val="33"/>
              <w:spacing w:before="33" w:after="33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Непосредственный контроль за выполнением мероприятий Программы осуществляет заместитель Главы администрации по социальным вопросам. В ходе исполнения Программы ежегодно могут уточняться механизм ее реализации и состав исполнителей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Содержание проблемы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и необходимость ее решения программными методами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нятия, используемые в Программе:</w:t>
      </w:r>
    </w:p>
    <w:p>
      <w:pPr>
        <w:pStyle w:val="Normal"/>
        <w:ind w:firstLine="709"/>
        <w:jc w:val="both"/>
        <w:rPr/>
      </w:pPr>
      <w:r>
        <w:rPr/>
        <w:t>- адаптация – приведение поведения в соответствие с действующей в данном обществе системой норм и ценностей, процесс приспособления;</w:t>
      </w:r>
    </w:p>
    <w:p>
      <w:pPr>
        <w:pStyle w:val="Normal"/>
        <w:ind w:firstLine="709"/>
        <w:rPr/>
      </w:pPr>
      <w:r>
        <w:rPr/>
        <w:t xml:space="preserve">- молодёжь (молодые граждане) – граждане Российской Федерации, включая лиц с двойным гражданством, в возрасте от 14 до 30 лет; </w:t>
      </w:r>
    </w:p>
    <w:p>
      <w:pPr>
        <w:pStyle w:val="Normal"/>
        <w:ind w:firstLine="709"/>
        <w:jc w:val="both"/>
        <w:rPr/>
      </w:pPr>
      <w:r>
        <w:rPr/>
        <w:t xml:space="preserve">- социализация - </w:t>
      </w:r>
      <w:r>
        <w:rPr>
          <w:color w:val="000000"/>
        </w:rPr>
        <w:t xml:space="preserve">процесс усвоения </w:t>
      </w:r>
      <w:hyperlink r:id="rId3">
        <w:r>
          <w:rPr>
            <w:rStyle w:val="InternetLink"/>
            <w:color w:val="000000"/>
          </w:rPr>
          <w:t>индивидом</w:t>
        </w:r>
      </w:hyperlink>
      <w:r>
        <w:rPr>
          <w:color w:val="000000"/>
        </w:rPr>
        <w:t xml:space="preserve"> образцов поведения, психологических установок, </w:t>
      </w:r>
      <w:hyperlink r:id="rId4">
        <w:r>
          <w:rPr>
            <w:rStyle w:val="InternetLink"/>
            <w:color w:val="000000"/>
          </w:rPr>
          <w:t>социальных норм</w:t>
        </w:r>
      </w:hyperlink>
      <w:r>
        <w:rPr>
          <w:color w:val="000000"/>
        </w:rPr>
        <w:t xml:space="preserve"> и ценностей, </w:t>
      </w:r>
      <w:hyperlink r:id="rId5">
        <w:r>
          <w:rPr>
            <w:rStyle w:val="InternetLink"/>
            <w:color w:val="000000"/>
          </w:rPr>
          <w:t>знаний</w:t>
        </w:r>
      </w:hyperlink>
      <w:r>
        <w:rPr>
          <w:color w:val="000000"/>
        </w:rPr>
        <w:t xml:space="preserve">, </w:t>
      </w:r>
      <w:hyperlink r:id="rId6">
        <w:r>
          <w:rPr>
            <w:rStyle w:val="InternetLink"/>
            <w:color w:val="000000"/>
          </w:rPr>
          <w:t>навыков</w:t>
        </w:r>
      </w:hyperlink>
      <w:r>
        <w:rPr>
          <w:color w:val="000000"/>
        </w:rPr>
        <w:t xml:space="preserve">, позволяющих ему успешно функционировать в данном </w:t>
      </w:r>
      <w:hyperlink r:id="rId7">
        <w:r>
          <w:rPr>
            <w:rStyle w:val="InternetLink"/>
            <w:color w:val="000000"/>
          </w:rPr>
          <w:t>обществе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Важнейшим фактором устойчивого развития страны и общества, роста благосостояния ее граждан и совершенствования общественных отношений является эффективная государственная молодежная политика, </w:t>
      </w:r>
      <w:r>
        <w:rPr>
          <w:color w:val="000000"/>
        </w:rPr>
        <w:t>предусматривающая формирование необходимых социальных условий инновационного развития страны, реализуемая на основе активного взаимодействия с институтами гражданского общества, общественными объединениями и молодежными организациями.</w:t>
      </w:r>
      <w:r>
        <w:rPr/>
        <w:t xml:space="preserve"> По словам Президента РФ Д.А. Медведева – «Молодёжь - это самая активная и мобильная часть общества, которая быстрее адаптируется к изменениям, легче усваивает новые знания. Современной России особенно необходимы хорошо образованные, инициативные и творческие люди, умеющие принимать смелые, нестандартные решения. И один из приоритетов государственной молодёжной политики – дать молодым людям возможность раскрыть свой потенциал, найти достойное место в жизни, ярко проявить себя в государственной и общественной деятельности в науке и культуре». </w:t>
      </w:r>
    </w:p>
    <w:p>
      <w:pPr>
        <w:pStyle w:val="Normal"/>
        <w:ind w:firstLine="900"/>
        <w:jc w:val="both"/>
        <w:rPr/>
      </w:pPr>
      <w:r>
        <w:rPr/>
        <w:t xml:space="preserve">Решение поставленной задачи возможно только при объединении усилий всех заинтересованных ведомств и постоянном внимании органов власти к ней. </w:t>
      </w:r>
    </w:p>
    <w:p>
      <w:pPr>
        <w:pStyle w:val="Normal"/>
        <w:ind w:firstLine="709"/>
        <w:jc w:val="both"/>
        <w:rPr/>
      </w:pPr>
      <w:r>
        <w:rPr/>
        <w:t>В современном обществе категория «молодежь» носит противоречивый характер. С одной стороны, это наиболее динамично развивающая часть общества, призванная вести страну к техническому прогрессу, экономическим успехам и вывести на новый более качественный виток развития, а с другой стороны, это социально-демографическая группа с переходным социальным статусом и формирующимся сознанием. Кроме того, на становление молодежи большое влияние оказывает специфика современного общества, выраженная в нестабильности и неравенстве стартовых возможностей.</w:t>
      </w:r>
    </w:p>
    <w:p>
      <w:pPr>
        <w:pStyle w:val="Normal"/>
        <w:ind w:firstLine="709"/>
        <w:jc w:val="both"/>
        <w:rPr/>
      </w:pPr>
      <w:r>
        <w:rPr/>
        <w:t>В сложившейся ситуации ключевая роль отводится государственной молодежной политике как системе мер, направленных на создание условий для самореализации и социального развития молодежи. Программы по молодежной политике выступают важнейшем механизмом социального регулирования, призванные содействовать интеграции молодого поколения в изменяющееся общество, тем самым позволяя разрешать противоречия развития молодежи.</w:t>
      </w:r>
    </w:p>
    <w:p>
      <w:pPr>
        <w:pStyle w:val="Normal"/>
        <w:ind w:firstLine="708"/>
        <w:jc w:val="both"/>
        <w:rPr/>
      </w:pPr>
      <w:r>
        <w:rPr/>
        <w:t xml:space="preserve">Молодежь, как возрастная группа, несет в себе разнонаправленный потенциал. Направить энергию молодых в созидательное русло – вот главная задача реализации программ для молодежи. </w:t>
      </w:r>
    </w:p>
    <w:p>
      <w:pPr>
        <w:pStyle w:val="Normal"/>
        <w:ind w:firstLine="708"/>
        <w:jc w:val="both"/>
        <w:rPr/>
      </w:pPr>
      <w:r>
        <w:rPr/>
        <w:t>Значимость государственной молодежной политики для Вольского муниципального района определяется тем, что молодое поколение составляет существенную часть граждан. На территории Вольского муниципального района проживает по статистическим данным на 1 января 2011 г. молодых граждан  в возрасте от 14 до 30 лет – 26 463 чел., из них в г. Вольск 19 714,  в районе 6 749 чел.  (в 2008г. - 26 836  чел.). Профессиональные демографы утверждают, что «начинается новый виток сокращения численности молодежи и как следствие трудоспособного населения». И от того насколько сегодняшняя молодёжь будет подготовлена к осуществлению эффективной деятельности в социальной, экономической, общественной сферах жизнедеятельности общества зависит дальнейшее развитие регион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ab/>
        <w:t xml:space="preserve">Важным фактом для более эффективной реализации молодёжной политики на территории Вольского муниципального района является наличие  структурного подразделения  – сектор по делам молодёжной политики администрации Вольского муниципального района. </w:t>
      </w:r>
    </w:p>
    <w:p>
      <w:pPr>
        <w:pStyle w:val="Style20"/>
        <w:spacing w:before="0" w:after="0"/>
        <w:ind w:firstLine="708"/>
        <w:jc w:val="both"/>
        <w:rPr/>
      </w:pPr>
      <w:r>
        <w:rPr>
          <w:color w:val="000000"/>
        </w:rPr>
        <w:t xml:space="preserve">На протяжении более чем 6 лет в Вольском муниципальном районе система молодёжной политики осуществляется программно-целевыми методами. Программы работы с молодёжью на территории Вольского района основывались на областных целевых программах и уже </w:t>
      </w:r>
      <w:r>
        <w:rPr>
          <w:color w:val="000000"/>
          <w:lang w:eastAsia="ru-RU"/>
        </w:rPr>
        <w:t xml:space="preserve">достигнуты определенные результаты. </w:t>
      </w:r>
    </w:p>
    <w:p>
      <w:pPr>
        <w:pStyle w:val="Normal"/>
        <w:ind w:firstLine="708"/>
        <w:jc w:val="both"/>
        <w:rPr/>
      </w:pPr>
      <w:r>
        <w:rPr/>
        <w:t>Основными итогами реализации муниципальной целевой программы «Молодежь Вольского муниципального района» на 2009-2011 годы являются увеличение числа социально-активной и политически-грамотной молодёжи,  поддержка интеллектуального, творческого потенциала молодежи района, формирование системы нравственного и патриотического воспитания молодежи.</w:t>
      </w:r>
    </w:p>
    <w:p>
      <w:pPr>
        <w:pStyle w:val="Normal"/>
        <w:ind w:firstLine="709"/>
        <w:jc w:val="both"/>
        <w:rPr/>
      </w:pPr>
      <w:r>
        <w:rPr/>
        <w:t xml:space="preserve">О развитии инициативы молодежи к самостоятельному решению вопросов различной социальной направленности свидетельствует деятельность молодежных структур – Молодежного общественного Совета при главе администрации Вольского муниципального района и Студенческих Советов, действующих в каждом учебном заведении начального и среднего профессионального образования Вольского муниципального района. Молодёжный общественный совет объединяет в своей структуре волонтёров, руководителей Студенческих Советов, представителей учащейся и рабочей молодёжи города и района. Будучи направленной на включение молодого человека в общество, молодежная политика в ее современном понимании предполагает активное участие самих молодых людей, их коллективное соучастие, развитие самодеятельности и самоорганизации. Эти цели как раз и реализуются в деятельности молодежных и детских общественных объединений. По инициативе членов совета проведены ряд акций и мероприятий, направленных на популяризацию в молодёжной среде идей благотворительности и милосердия, здорового образа жизни, толерантности, </w:t>
      </w:r>
      <w:r>
        <w:rPr>
          <w:bCs/>
          <w:color w:val="000000"/>
        </w:rPr>
        <w:t>по благоустройству родного города,</w:t>
      </w:r>
      <w:r>
        <w:rPr/>
        <w:t xml:space="preserve"> тематические заседания, «круглые столы» с обсуждением актуальных проблем молодёжи и общества с участием представителей Детских общественных организаций, Студенческих Советов, представителей общественности. </w:t>
      </w:r>
      <w:r>
        <w:rPr>
          <w:bCs/>
          <w:color w:val="000000"/>
        </w:rPr>
        <w:t xml:space="preserve">Члены Совета регулярно принимают участие в общественно-политической жизни города и района, в разработке планов работы и мероприятий с участием молодёжи ВМР, программ по работе с молодёжью и др. Для обеспечения участия молодёжи в выборах </w:t>
      </w:r>
      <w:r>
        <w:rPr/>
        <w:t xml:space="preserve">всех уровней власти действует группа социально активной молодёжи по подготовке к выборам, которая организует информационно-разъяснительную деятельность, был проведён «экзит-пол», что так же даёт положительные результаты:  на последних выборах количество молодых избирателей, принявших участие в выборах составило 52% (по данным ТИК), из числа впервые голосующих – 57%, при средней явке избирателей  41,2%, количество молодежи в составах участковых и территориальных избирательных комиссий – 4 человека. В 2009г. успешно реализовался проект «Муниципальная Школа Лидеров», где лидеры детских общественных организаций (ДОО) школ города и района знакомятся с основами управления и социального проектирования, повышают знания по вопросам лидерства и командообразования, получают практические навыки организаторской работы в детском коллективе. На базе школ города и района действуют 19 детских общественных (не зарегистрованных) организаций, которые объединяют 5 902 ребёнка. Другим важным показателем активности молодежи в общественно-политической жизни является развитие института добровольчества. Волонтерская деятельность является сферой, дающей простор созидательной инициативе и социальному творчеству широких слоев населения, обеспечивающей важный вклад в достижение целей социальной политики страны и повышение качества жизни граждан. В Вольском районе на протяжении последних лет наметилась положительная тенденция в увеличении числа волонтеров. В 2010 году было выдано 28 волонтёрских книжек активным участникам волонтёрского движения, в июне 2011 года – 156 книжек. Количество не зарегистрированных действующих волонтёров так же неуклонно растёт и составляет около 300 человек. Сектором по делам молодёжной политики  разрабатывается «Концепция развития волонтёрского движения на территории Вольского муниципального района на 2011 – 2015 гг.». В 2010 году в областном конкурсе «Доброволец года» волонтёр из Вольска занял </w:t>
      </w:r>
      <w:r>
        <w:rPr>
          <w:lang w:val="en-US"/>
        </w:rPr>
        <w:t>I</w:t>
      </w:r>
      <w:r>
        <w:rPr/>
        <w:t xml:space="preserve"> место в номинации «Волонтёрство в экологии». Сектор по делам молодёжной политики администрации Вольского муниципального района сделал «заказ» Барышниковой  Валентине Валерьевне - заведующей информационно-консультативной службой Центра социальной поддержки молодёжи «Молодёжь плюс» - создать группу волонтёров для проведения социологических опросов. На основании «заказа» Валентиной был создан проект  «Школа начинающего социолога», куда вошли 19 волонтеров. С этим проектом В. Барышникова  участвовала в областном конкурсе профессионального мастерства работников системы органов и учреждений по работе с молодёжью, заняла почетное второе место в номинации «Лучший специалист сферы государственной молодёжной политики» и получила диплом. А в октябре 2009 года В. Барышникова  приняла участие во  Всероссийском Конкурсе профессионального мастерства работников сферы государственной молодёжной политике, по итогам Конкурса награждена Дипломом лауреата I степени в номинации «Лучший специалист сферы государственной молодёжной политики направления «Выявление и продвижение талантливой молодёжи», прошедшем в г. Красноярск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 xml:space="preserve">Вольская молодёжь принимала активное участие в муниципальных и областных конкурсах, направленных на развитие интеллектуального, творческого и нравственного воспитания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 xml:space="preserve">В ежегодном муниципальном конкурсе-фестивале «Студенческая весна» принимают участие около 500 учащихся ССУЗов, ПУ и курсантов ВВИТ  Вольского филиала. По итогам областного конкурса концертная программа Вольского муниципального района получила диплом </w:t>
      </w:r>
      <w:r>
        <w:rPr>
          <w:lang w:val="en-US"/>
        </w:rPr>
        <w:t>II</w:t>
      </w:r>
      <w:r>
        <w:rPr/>
        <w:t xml:space="preserve"> степени в номинации «Лучшая муниципальная программа» в 2009, в 2010, и  2011 годах, а лучшие творческие студенческие коллективы получили дипломы победителей: 2009год – 3 диплома за </w:t>
      </w:r>
      <w:r>
        <w:rPr>
          <w:lang w:val="en-US"/>
        </w:rPr>
        <w:t>I</w:t>
      </w:r>
      <w:r>
        <w:rPr/>
        <w:t xml:space="preserve"> место и  диплома за </w:t>
      </w:r>
      <w:r>
        <w:rPr>
          <w:lang w:val="en-US"/>
        </w:rPr>
        <w:t>III</w:t>
      </w:r>
      <w:r>
        <w:rPr/>
        <w:t xml:space="preserve"> место, 2010 год - 4 первых места, 2 вторых и 1 третье, 2011год – 2 первых, 2 вторых, 3 третьих места.</w:t>
      </w:r>
    </w:p>
    <w:p>
      <w:pPr>
        <w:pStyle w:val="Normal"/>
        <w:ind w:firstLine="900"/>
        <w:jc w:val="both"/>
        <w:rPr/>
      </w:pPr>
      <w:r>
        <w:rPr/>
        <w:t xml:space="preserve">Хореографический ансамбль «Юность»  Вольского  педагогического колледжа принёс муниципалитету в 2008 году 4 награды регионального уровня, в 2009 году 2 награды регионального уровня и награду федерального уровня: 1 место по результатам Всероссийского конкурса, посвященного 65-летию Победы (г. Чебоксары). </w:t>
      </w:r>
    </w:p>
    <w:p>
      <w:pPr>
        <w:pStyle w:val="Normal"/>
        <w:ind w:firstLine="900"/>
        <w:jc w:val="both"/>
        <w:rPr/>
      </w:pPr>
      <w:r>
        <w:rPr/>
        <w:t>58 % от общего количества учащихся ССУЗов и ПУ являются участниками профессиональных и самодеятельных творческих коллективов и задействованы во всех массовых муниципальных мероприятиях Вольского муниципального района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Принимая участие в региональных конкурсах ребята становились победителями: Малышева Анастасия, студентка ГОУ СПО «Вольский сельскохозяйственный техникум», в 2011 году стала победительницей регионального этапа Всероссийского конкурса молодёжных авторских проектов, направленных на социально-экономическое развитие российских территорий, «Моя страна – моя Россия!», её проект направлен на участие в федеральном этапе конкурса. Хованов Денис, студент ГОУ СПО «Вольский педагогический колледж им. Ф.И. Панфёрова», в 2011году стал победителем (диплом </w:t>
      </w:r>
      <w:r>
        <w:rPr>
          <w:lang w:val="en-US"/>
        </w:rPr>
        <w:t>I</w:t>
      </w:r>
      <w:r>
        <w:rPr/>
        <w:t xml:space="preserve"> степени) регионального этапа Второго Всероссийского конкурса социальной рекламы «Новый взгляд» в номинации «Традиции и праздники России». </w:t>
      </w:r>
    </w:p>
    <w:p>
      <w:pPr>
        <w:pStyle w:val="TextBodyIndent"/>
        <w:ind w:left="283" w:firstLine="709"/>
        <w:jc w:val="both"/>
        <w:rPr/>
      </w:pPr>
      <w:r>
        <w:rPr/>
        <w:t>Для детей, подростков и молодёжи по месту жительства  работают клубные  учреждения,  коллективы самодеятельного художественного творчества, спортивные сооружения, Ледовый дворец, плавательный бассейн, центры дополнительного образования, сети библиотек. В год эти учреждения посещают около 58 285 человек. В школах города и района действуют кружки и секции, которые посещают 6 771 чел.</w:t>
      </w:r>
    </w:p>
    <w:p>
      <w:pPr>
        <w:pStyle w:val="Normal"/>
        <w:ind w:firstLine="709"/>
        <w:jc w:val="both"/>
        <w:rPr/>
      </w:pPr>
      <w:r>
        <w:rPr/>
        <w:t xml:space="preserve">Информационному и организационному развитию системы работы с молодежью на территории Вольского муниципального района способствует организация ежемесячных совещаний с заместителями директоров по воспитательной ССУЗов и ПУ Вольского муниципального района, семинары со специалистами по работе с молодёжью, семинары по развитию волонтёрского движения на территории Вольского района, участники которых обеспечиваются пакетом сопутствующих документов. Изучение и анализ передового опыта в сфере молодёжной политики, которые ведут специалисты сектора, участие специалистов сектора в региональных семинарах и профильных сменах. О деятельности молодёжных объединений, акциях и мероприятиях с участие молодёжи в местных СМИ регулярно выходят статьи, популяризирующие молодёжные инициативы. С целью охвата интернет - пространства созданы информационные сайты и разделы на сайтах Вольского муниципального района, например такие как: раздел «Молодёжная политика» на сайте органов местного самоуправления </w:t>
      </w:r>
      <w:hyperlink r:id="rId8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vol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arm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сайт Молодёжного Общественного Совета: </w:t>
      </w:r>
      <w:r>
        <w:rPr>
          <w:u w:val="single"/>
        </w:rPr>
        <w:t>www.</w:t>
      </w:r>
      <w:r>
        <w:rPr>
          <w:u w:val="single"/>
          <w:lang w:val="en-US"/>
        </w:rPr>
        <w:t>mos</w:t>
      </w:r>
      <w:r>
        <w:rPr>
          <w:u w:val="single"/>
        </w:rPr>
        <w:t>-</w:t>
      </w:r>
      <w:r>
        <w:rPr>
          <w:u w:val="single"/>
          <w:lang w:val="en-US"/>
        </w:rPr>
        <w:t>volsk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  <w:r>
        <w:rPr/>
        <w:t xml:space="preserve"> </w:t>
      </w:r>
    </w:p>
    <w:p>
      <w:pPr>
        <w:pStyle w:val="Style20"/>
        <w:spacing w:before="0" w:after="0"/>
        <w:ind w:left="41" w:right="41" w:firstLine="679"/>
        <w:jc w:val="both"/>
        <w:rPr>
          <w:rStyle w:val="Rvts1415"/>
          <w:rFonts w:ascii="Times New Roman" w:hAnsi="Times New Roman" w:cs="Times New Roman"/>
          <w:i w:val="false"/>
          <w:i w:val="false"/>
          <w:color w:val="000000"/>
        </w:rPr>
      </w:pPr>
      <w:r>
        <w:rPr>
          <w:rStyle w:val="Rvts1415"/>
          <w:rFonts w:cs="Times New Roman"/>
          <w:i w:val="false"/>
          <w:color w:val="000000"/>
          <w:sz w:val="24"/>
          <w:szCs w:val="24"/>
        </w:rPr>
        <w:t>Решение вопросов гражданского и патриотического воспитания</w:t>
      </w:r>
      <w:r>
        <w:rPr>
          <w:rStyle w:val="Rvts1415"/>
          <w:rFonts w:cs="Times New Roman"/>
          <w:i w:val="false"/>
          <w:color w:val="000000"/>
        </w:rPr>
        <w:t xml:space="preserve"> </w:t>
      </w:r>
      <w:r>
        <w:rPr>
          <w:color w:val="000000"/>
        </w:rPr>
        <w:t xml:space="preserve">молодежи является задачей общенационального характера. </w:t>
      </w:r>
    </w:p>
    <w:p>
      <w:pPr>
        <w:pStyle w:val="Normal"/>
        <w:autoSpaceDE w:val="false"/>
        <w:ind w:firstLine="708"/>
        <w:jc w:val="both"/>
        <w:rPr/>
      </w:pPr>
      <w:r>
        <w:rPr/>
        <w:t>Патриотизм является идеологической основой любого независимого государства. Поэтому развитие системы патриотического воспитания как полноценно действующего государственно-общественного института является одним из главных направлений в государственной политике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/>
        <w:t>Надо отметить, что в Вольском муниципальном районе накоплен немалый опыт в организации патриотического воспитания детей и молодежи, в новых социально-экономических и политических условиях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пыт реализации подпрограмм «Патриотическое воспитание детей и молодежи» целевой программы «Молодежь Вольского муниципального района» на 2006-2008 годы и на </w:t>
        <w:br/>
        <w:t xml:space="preserve">2009-2011 годы позволил достичь определенных положительных </w:t>
        <w:br/>
        <w:t>результатов в развитии взаимодействия учреждений и организаций, осуществляющих патриотическое воспитание молодежи, увеличить охват молодых людей, принимающих участие в мероприятиях патриотической направленности и т.д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>Так в рамках реализации подпрограммы в 2009-2011гг. проведены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ежегодное участие </w:t>
      </w:r>
      <w:r>
        <w:rPr/>
        <w:t>в областной патриотической акции «Тепло родного дома», организация сбора и отправки подарков морякам-военнослужащим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 </w:t>
      </w:r>
      <w:r>
        <w:rPr/>
        <w:t>- торжественные проводы призывников со сборного пункта г. Вольска, которые проводятся совместно  с военным комиссариатом, Содружеством солдатских матерей, Советом ветеранов;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конкурс патриотической песни «Красная гвоздика»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 </w:t>
      </w:r>
      <w:r>
        <w:rPr/>
        <w:t>- ежегодное участие во Всероссийской  акции «Георгиевская ленточка» с охватом участников до  3 000 человек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 были созданы 2 группы волонтеров по подготовке к 65-летию Победы в ВОВ: группа волонтеров «Я помню! Я горжусь!», группа волонтеров «Памяти связующая нить» с общим охватом молодежи 78 человек, группа волонтёров-краеведов – 38 человек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ежегодное проведение Всероссийской акции  «Свеча памяти» в День памяти и скорби, 22 июня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– </w:t>
      </w:r>
      <w:r>
        <w:rPr/>
        <w:t>проведение муниципального конкурса «Лучшая комната» и уголок «Боевой славы»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 </w:t>
      </w:r>
      <w:r>
        <w:rPr/>
        <w:t>- изготовление и распространение буклетов во все значимые праздники, День независимости России, День согласия и примирения, День конституции и другие;</w:t>
      </w:r>
    </w:p>
    <w:p>
      <w:pPr>
        <w:pStyle w:val="Style21"/>
        <w:ind w:left="0" w:firstLine="900"/>
        <w:jc w:val="both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- участие молодёжи в  митингах и встречах, выступления, возложение цветов к памятникам и обелискам;         </w:t>
      </w:r>
    </w:p>
    <w:p>
      <w:pPr>
        <w:pStyle w:val="Style21"/>
        <w:ind w:left="0" w:firstLine="708"/>
        <w:jc w:val="both"/>
        <w:rPr/>
      </w:pPr>
      <w:r>
        <w:rPr>
          <w:color w:val="000000"/>
          <w:szCs w:val="24"/>
        </w:rPr>
        <w:t>- с</w:t>
      </w:r>
      <w:r>
        <w:rPr>
          <w:szCs w:val="24"/>
        </w:rPr>
        <w:t>овещание с директорами ССУЗов и ПУ при главе администрации Вольского муниципального района по вопросу досрочного выпуска студентов подлежащих призыву в Вооруженные Силы РФ;</w:t>
      </w:r>
    </w:p>
    <w:p>
      <w:pPr>
        <w:pStyle w:val="Style21"/>
        <w:ind w:left="0" w:firstLine="90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военно-патриотическая игра «Виват, молодые!» и конкурс «Лучший стрелок» для молодёжи допризывного возраста в рамках проведения районного Дня призывника;</w:t>
      </w:r>
    </w:p>
    <w:p>
      <w:pPr>
        <w:pStyle w:val="Style21"/>
        <w:ind w:left="0" w:firstLine="90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муниципальные конкурсы «Юный журналист: Я – помню! Я – горжусь!» и  «Юный журналист: Никто не забыт! Ничто не забыто!», посвящённые Победе над фашизмом;</w:t>
      </w:r>
    </w:p>
    <w:p>
      <w:pPr>
        <w:pStyle w:val="Style21"/>
        <w:ind w:left="0" w:firstLine="90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участие в общеобластной патриотической акции «Вахта памяти»;</w:t>
      </w:r>
    </w:p>
    <w:p>
      <w:pPr>
        <w:pStyle w:val="Style21"/>
        <w:ind w:left="0" w:firstLine="90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уборка и помощь в восстановлении памятников героям ВОВ, посещение и помощь ветеранам и многое другое.</w:t>
      </w:r>
    </w:p>
    <w:p>
      <w:pPr>
        <w:pStyle w:val="Style21"/>
        <w:ind w:left="0" w:firstLine="900"/>
        <w:jc w:val="both"/>
        <w:rPr/>
      </w:pPr>
      <w:r>
        <w:rPr>
          <w:spacing w:val="-2"/>
          <w:szCs w:val="24"/>
        </w:rPr>
        <w:t xml:space="preserve">На территории </w:t>
      </w:r>
      <w:r>
        <w:rPr>
          <w:szCs w:val="24"/>
        </w:rPr>
        <w:t>Вольского муниципального района</w:t>
      </w:r>
      <w:r>
        <w:rPr>
          <w:spacing w:val="-2"/>
          <w:szCs w:val="24"/>
        </w:rPr>
        <w:t xml:space="preserve"> действуют военно - патриотические клубы, объединения и отряды:  в школах действуют 4 военно-патриотических клуба, объединяющие 146 детей, 11 поисковых отрядов, в ССУЗах и ПУ – 10. Комнаты и уголки боевой славы – 19. Проводятся конкурсы на лучший музей, уголок боевой славы. </w:t>
      </w:r>
      <w:r>
        <w:rPr>
          <w:szCs w:val="24"/>
        </w:rPr>
        <w:t xml:space="preserve">В школах города проходят месячники по патриотическому воспитанию молодёжи: </w:t>
      </w:r>
    </w:p>
    <w:p>
      <w:pPr>
        <w:pStyle w:val="Style21"/>
        <w:ind w:left="0" w:firstLine="900"/>
        <w:jc w:val="both"/>
        <w:rPr>
          <w:szCs w:val="24"/>
        </w:rPr>
      </w:pPr>
      <w:r>
        <w:rPr>
          <w:szCs w:val="24"/>
        </w:rPr>
        <w:t>- почетная Вахта Памяти у обелиска Славы;</w:t>
      </w:r>
    </w:p>
    <w:p>
      <w:pPr>
        <w:pStyle w:val="Style21"/>
        <w:ind w:left="0" w:firstLine="900"/>
        <w:jc w:val="both"/>
        <w:rPr>
          <w:szCs w:val="24"/>
        </w:rPr>
      </w:pPr>
      <w:r>
        <w:rPr>
          <w:szCs w:val="24"/>
        </w:rPr>
        <w:t>- конкурс военно-патриотической песни;</w:t>
      </w:r>
    </w:p>
    <w:p>
      <w:pPr>
        <w:pStyle w:val="Style21"/>
        <w:ind w:left="0" w:firstLine="900"/>
        <w:jc w:val="both"/>
        <w:rPr>
          <w:szCs w:val="24"/>
        </w:rPr>
      </w:pPr>
      <w:r>
        <w:rPr>
          <w:szCs w:val="24"/>
        </w:rPr>
        <w:t>- конкурс школьных сочинений «Мы помним эти имена»;</w:t>
      </w:r>
    </w:p>
    <w:p>
      <w:pPr>
        <w:pStyle w:val="Style21"/>
        <w:ind w:left="0" w:firstLine="900"/>
        <w:jc w:val="both"/>
        <w:rPr>
          <w:szCs w:val="24"/>
        </w:rPr>
      </w:pPr>
      <w:r>
        <w:rPr>
          <w:szCs w:val="24"/>
        </w:rPr>
        <w:t>- исторический вестник «Поклонимся, великим тем годам».</w:t>
      </w:r>
    </w:p>
    <w:p>
      <w:pPr>
        <w:pStyle w:val="Style21"/>
        <w:ind w:left="0" w:firstLine="708"/>
        <w:jc w:val="both"/>
        <w:rPr>
          <w:szCs w:val="24"/>
        </w:rPr>
      </w:pPr>
      <w:r>
        <w:rPr>
          <w:szCs w:val="24"/>
        </w:rPr>
        <w:t xml:space="preserve">В целях сохранения и преумножения многолетних традиций патриотического воспитания на территории Вольского муниципального района работа, проводимая органами местного самоуправления во взаимодействии со всеми заинтересованными структурами, требует дальнейшего продолжения и развития. </w:t>
      </w:r>
    </w:p>
    <w:p>
      <w:pPr>
        <w:pStyle w:val="Style21"/>
        <w:ind w:left="0" w:firstLine="708"/>
        <w:jc w:val="both"/>
        <w:rPr>
          <w:szCs w:val="24"/>
        </w:rPr>
      </w:pPr>
      <w:r>
        <w:rPr>
          <w:szCs w:val="24"/>
        </w:rPr>
        <w:t>Это, прежде всего, поддержка организаций и учреждений патриотической направленности, проведение традиционных конкурсных мероприятий по патриотической тематике.</w:t>
      </w:r>
    </w:p>
    <w:p>
      <w:pPr>
        <w:pStyle w:val="Style21"/>
        <w:ind w:left="0" w:firstLine="708"/>
        <w:jc w:val="both"/>
        <w:rPr>
          <w:szCs w:val="24"/>
        </w:rPr>
      </w:pPr>
      <w:r>
        <w:rPr>
          <w:szCs w:val="24"/>
        </w:rPr>
        <w:t>Вместе с тем, учитывая государственные приоритеты, особое внимание необходимо уделить работе по подготовке молодежи к службе в армии.</w:t>
      </w:r>
    </w:p>
    <w:p>
      <w:pPr>
        <w:pStyle w:val="Style21"/>
        <w:ind w:left="0" w:firstLine="708"/>
        <w:jc w:val="both"/>
        <w:rPr>
          <w:szCs w:val="24"/>
        </w:rPr>
      </w:pPr>
      <w:r>
        <w:rPr>
          <w:szCs w:val="24"/>
        </w:rPr>
        <w:t>Большое значение при реализации программных мероприятий уделялось мероприятиям по формированию среди молодёжи привычки к здоровому образу жизни. На сегодняшний момент имеются такие результаты: на учёт в КВД по ВИЧ/СПИД не было поставлено ни одного человека из числа учащейся молодёжи; количество молодёжи, поставленной на учёт в наркологический кабинет снизилось на 9%. К сожалению, по данным проведённых соц. опросов ещё высок уровень потребления табака – 41% от опрошенных 400 чел., пробовавших алкоголь когда-либо – 76,8%,  выпивающих по праздникам – 61,8%. Сторонниками здорового образа жизни являются  только 25% опрошенных респондентов. Что говорит о том, что работа в данном направлении необходима, и осуществлять её надо в тесном взаимодействии всех служб.</w:t>
      </w:r>
    </w:p>
    <w:p>
      <w:pPr>
        <w:pStyle w:val="Style21"/>
        <w:ind w:left="0" w:firstLine="708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Всего в  рамках реализации Программы было: </w:t>
      </w:r>
    </w:p>
    <w:p>
      <w:pPr>
        <w:pStyle w:val="Style21"/>
        <w:ind w:left="0" w:firstLine="708"/>
        <w:jc w:val="both"/>
        <w:rPr>
          <w:szCs w:val="24"/>
        </w:rPr>
      </w:pPr>
      <w:r>
        <w:rPr>
          <w:szCs w:val="24"/>
        </w:rPr>
        <w:t>-  2009 году было запланировано - 54 мероприятия,  проведено - 65 мероприятий;</w:t>
      </w:r>
    </w:p>
    <w:p>
      <w:pPr>
        <w:pStyle w:val="Style21"/>
        <w:ind w:left="0" w:firstLine="708"/>
        <w:jc w:val="both"/>
        <w:rPr>
          <w:szCs w:val="24"/>
        </w:rPr>
      </w:pPr>
      <w:r>
        <w:rPr>
          <w:szCs w:val="24"/>
        </w:rPr>
        <w:t>- 2010 году было запланировано - 54 мероприятия,  проведено - 95 мероприятий.</w:t>
      </w:r>
    </w:p>
    <w:p>
      <w:pPr>
        <w:pStyle w:val="Style21"/>
        <w:ind w:left="0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- за 9 месяцев 2011 года проведено 78 мероприятий.</w:t>
      </w:r>
    </w:p>
    <w:p>
      <w:pPr>
        <w:pStyle w:val="Style21"/>
        <w:ind w:left="0" w:firstLine="708"/>
        <w:jc w:val="both"/>
        <w:rPr/>
      </w:pPr>
      <w:r>
        <w:rPr>
          <w:color w:val="000000"/>
          <w:szCs w:val="24"/>
        </w:rPr>
        <w:t xml:space="preserve">Но, тем не менее, поставленные задачи  </w:t>
      </w:r>
      <w:r>
        <w:rPr>
          <w:szCs w:val="24"/>
        </w:rPr>
        <w:t>были решены не в полной мере. Это вызвано рядом причин: недостаточный уровень разработанности законодательной базы молодёжной политики на федеральном и региональном уровнях; ограниченность средств на реализацию молодежной политики; отсутствие в области вертикально выстроенной структуры органов по реализации молодежной политики;</w:t>
      </w:r>
      <w:r>
        <w:rPr>
          <w:bCs/>
          <w:szCs w:val="24"/>
        </w:rPr>
        <w:t xml:space="preserve"> недостаточность объективной информации о реальных проблемах и их объемах и остроте (поскольку оценка проблем представителями молодежных групп, разработчиков и практических работников сферы молодежной политики отличается), для чего необходим </w:t>
      </w:r>
      <w:r>
        <w:rPr>
          <w:szCs w:val="24"/>
        </w:rPr>
        <w:t>постоянный мониторинг положения дел в молодежной среде, осуществляемый профессионалами, распространение информации о реальных потребностях и интересах молодежи среди администраторов и практических работников, реализующих меры молодежной политики,  привлечение молодежи к планированию и обсуждению направлений и мер молодежной политики, а также оценке ее результативности; недостаточность высококвалифицированных кадров (особенно в сельской местности) для осуществления работы с молодежью, необходимо образование новых кадров и переподготовка практических работников, распространение нового опыта, а так же содействие волонтерским программам в различных сферах молодежной политики.</w:t>
      </w:r>
    </w:p>
    <w:p>
      <w:pPr>
        <w:pStyle w:val="Style21"/>
        <w:ind w:left="0" w:firstLine="708"/>
        <w:jc w:val="both"/>
        <w:rPr/>
      </w:pPr>
      <w:r>
        <w:rPr>
          <w:color w:val="000000"/>
          <w:spacing w:val="-1"/>
          <w:szCs w:val="24"/>
        </w:rPr>
        <w:t>Решение социально-экономических задач, укрепление позиций Вольского района в Саратовской области, обеспечение его конкурентоспособности, повышение качества жизни граждан наиболее  возможно при эффективном задействовании потенциала развития, носителем которого является молодежь. Необходимо на областном и государственном уровнях создать систему эффективной поддержки молодёжных инициатив (грантовая поддержка, обеспечение повышения квалификации молодых специалистов и специалистов, работающих  в сфере молодёжной политики, стимулирующие премии и стипендии для социально-активной молодёжи и т.д.</w:t>
      </w:r>
      <w:r>
        <w:rPr>
          <w:vanish/>
          <w:color w:val="000000"/>
          <w:spacing w:val="-1"/>
          <w:szCs w:val="24"/>
        </w:rPr>
        <w:t>орантовая поддержка, тивной поддержки молодёжных инициати</w:t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vanish/>
          <w:color w:val="000000"/>
          <w:spacing w:val="-1"/>
          <w:szCs w:val="24"/>
        </w:rPr>
        <w:fldChar w:fldCharType="begin"/>
      </w:r>
      <w:r>
        <w:rPr>
          <w:spacing w:val="-1"/>
          <w:szCs w:val="24"/>
          <w:vanish/>
          <w:color w:val="000000"/>
        </w:rPr>
        <w:instrText xml:space="preserve"> PAGE \* ARABIC </w:instrText>
      </w:r>
      <w:r>
        <w:rPr>
          <w:spacing w:val="-1"/>
          <w:szCs w:val="24"/>
          <w:vanish/>
          <w:color w:val="000000"/>
        </w:rPr>
        <w:fldChar w:fldCharType="separate"/>
      </w:r>
      <w:r>
        <w:rPr>
          <w:spacing w:val="-1"/>
          <w:szCs w:val="24"/>
          <w:vanish/>
          <w:color w:val="000000"/>
        </w:rPr>
        <w:t>0</w:t>
      </w:r>
      <w:r>
        <w:rPr>
          <w:spacing w:val="-1"/>
          <w:szCs w:val="24"/>
          <w:vanish/>
          <w:color w:val="000000"/>
        </w:rPr>
        <w:fldChar w:fldCharType="end"/>
      </w:r>
      <w:r>
        <w:rPr>
          <w:color w:val="000000"/>
          <w:spacing w:val="-1"/>
          <w:szCs w:val="24"/>
        </w:rPr>
        <w:t>).</w:t>
      </w:r>
    </w:p>
    <w:p>
      <w:pPr>
        <w:pStyle w:val="Style21"/>
        <w:ind w:left="0" w:firstLine="708"/>
        <w:jc w:val="both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Степень эффективности участия молодых людей в социально-экономических и политических процессах определяется тем, насколько молодежь:</w:t>
      </w:r>
    </w:p>
    <w:p>
      <w:pPr>
        <w:pStyle w:val="Style21"/>
        <w:ind w:left="0" w:firstLine="708"/>
        <w:jc w:val="both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- разделяет цели и задачи государственного и общественного развития, связывает с ними свои жизненные перспективы;</w:t>
      </w:r>
    </w:p>
    <w:p>
      <w:pPr>
        <w:pStyle w:val="Style21"/>
        <w:ind w:left="0" w:firstLine="708"/>
        <w:jc w:val="both"/>
        <w:rPr/>
      </w:pPr>
      <w:r>
        <w:rPr>
          <w:color w:val="000000"/>
          <w:spacing w:val="-1"/>
          <w:szCs w:val="24"/>
        </w:rPr>
        <w:t>- обладает необходимыми личными, образовательными и профессиональными качествами и возможностями их реального применения в социально-политической практике;</w:t>
      </w:r>
    </w:p>
    <w:p>
      <w:pPr>
        <w:pStyle w:val="Style21"/>
        <w:ind w:left="0" w:firstLine="708"/>
        <w:jc w:val="both"/>
        <w:rPr/>
      </w:pPr>
      <w:r>
        <w:rPr>
          <w:color w:val="000000"/>
          <w:spacing w:val="-1"/>
          <w:szCs w:val="24"/>
        </w:rPr>
        <w:t xml:space="preserve">- уважительно относится к </w:t>
      </w:r>
      <w:r>
        <w:rPr>
          <w:szCs w:val="24"/>
        </w:rPr>
        <w:t>культурно-историческому прошлому района, области, страны, готова встать на защиту интересов своей Родины.</w:t>
      </w:r>
    </w:p>
    <w:p>
      <w:pPr>
        <w:pStyle w:val="Style21"/>
        <w:ind w:left="0" w:firstLine="708"/>
        <w:jc w:val="both"/>
        <w:rPr/>
      </w:pPr>
      <w:r>
        <w:rPr>
          <w:color w:val="000000"/>
          <w:szCs w:val="24"/>
        </w:rPr>
        <w:t>Деятельность в сфере реализации государственной молодёжной политики может быть эффективной только при условии  комплексного программного подхода.</w:t>
      </w:r>
    </w:p>
    <w:p>
      <w:pPr>
        <w:pStyle w:val="Style21"/>
        <w:ind w:left="0" w:firstLine="708"/>
        <w:jc w:val="both"/>
        <w:rPr/>
      </w:pPr>
      <w:r>
        <w:rPr>
          <w:szCs w:val="24"/>
        </w:rPr>
        <w:t>Выбор программно-целевого метода решения проблемы позволяет рассматривать саму молодежь не столько в качестве целевой группы Программы, но и как субъект, и основной кадровый ресурс.</w:t>
      </w:r>
    </w:p>
    <w:p>
      <w:pPr>
        <w:pStyle w:val="Style21"/>
        <w:ind w:left="0" w:firstLine="708"/>
        <w:jc w:val="both"/>
        <w:rPr/>
      </w:pPr>
      <w:r>
        <w:rPr>
          <w:szCs w:val="24"/>
        </w:rPr>
        <w:t>Применение программно-целевого метода в решении ключевой проблемы позволит:</w:t>
      </w:r>
    </w:p>
    <w:p>
      <w:pPr>
        <w:pStyle w:val="Style21"/>
        <w:ind w:left="0" w:firstLine="708"/>
        <w:jc w:val="both"/>
        <w:rPr/>
      </w:pPr>
      <w:r>
        <w:rPr>
          <w:szCs w:val="24"/>
        </w:rPr>
        <w:t>- обеспечить адресность, последовательность, преемственность и контроль инвестирования государственных средств в молодежную сферу района;</w:t>
      </w:r>
    </w:p>
    <w:p>
      <w:pPr>
        <w:pStyle w:val="Style21"/>
        <w:ind w:left="0" w:firstLine="708"/>
        <w:jc w:val="both"/>
        <w:rPr/>
      </w:pPr>
      <w:r>
        <w:rPr>
          <w:szCs w:val="24"/>
        </w:rPr>
        <w:t>- разработать и внедрить технологию решения актуальных проблем молодежи с участием самой молодежи;</w:t>
      </w:r>
    </w:p>
    <w:p>
      <w:pPr>
        <w:pStyle w:val="Style21"/>
        <w:ind w:left="0" w:firstLine="708"/>
        <w:jc w:val="both"/>
        <w:rPr/>
      </w:pPr>
      <w:r>
        <w:rPr>
          <w:szCs w:val="24"/>
        </w:rPr>
        <w:t>- разработать и внести предложения в организационную основу государственной молодежной политики</w:t>
      </w:r>
    </w:p>
    <w:p>
      <w:pPr>
        <w:pStyle w:val="Style21"/>
        <w:ind w:left="0" w:firstLine="708"/>
        <w:jc w:val="both"/>
        <w:rPr>
          <w:szCs w:val="24"/>
        </w:rPr>
      </w:pPr>
      <w:r>
        <w:rPr>
          <w:szCs w:val="24"/>
        </w:rPr>
        <w:t>Программы по окончании сроков ее реализации в 2014 году.</w:t>
      </w:r>
    </w:p>
    <w:p>
      <w:pPr>
        <w:pStyle w:val="Style21"/>
        <w:ind w:left="0" w:firstLine="708"/>
        <w:jc w:val="both"/>
        <w:rPr/>
      </w:pPr>
      <w:r>
        <w:rPr>
          <w:b/>
          <w:bCs/>
          <w:iCs/>
          <w:szCs w:val="24"/>
        </w:rPr>
        <w:t xml:space="preserve">2. </w:t>
      </w:r>
      <w:r>
        <w:rPr>
          <w:b/>
          <w:color w:val="000000"/>
          <w:spacing w:val="-3"/>
          <w:szCs w:val="24"/>
        </w:rPr>
        <w:t>Основные цели и задачи, сроки и этапы реализации Программы:</w:t>
      </w:r>
    </w:p>
    <w:p>
      <w:pPr>
        <w:pStyle w:val="Style21"/>
        <w:ind w:left="0" w:firstLine="708"/>
        <w:jc w:val="both"/>
        <w:rPr>
          <w:b/>
          <w:b/>
          <w:szCs w:val="24"/>
        </w:rPr>
      </w:pPr>
      <w:r>
        <w:rPr>
          <w:b/>
          <w:szCs w:val="24"/>
        </w:rPr>
        <w:t>Цели программы:</w:t>
      </w:r>
    </w:p>
    <w:p>
      <w:pPr>
        <w:pStyle w:val="Style21"/>
        <w:ind w:left="0" w:firstLine="708"/>
        <w:jc w:val="both"/>
        <w:rPr/>
      </w:pPr>
      <w:r>
        <w:rPr>
          <w:b/>
          <w:szCs w:val="24"/>
        </w:rPr>
        <w:t xml:space="preserve">- </w:t>
      </w:r>
      <w:r>
        <w:rPr>
          <w:szCs w:val="24"/>
        </w:rPr>
        <w:t>развитие и реализация потенциала молодежи в интересах Вольского муниципального района (реализуется в рамках подпрограммы «Социализация молодого поколения»);</w:t>
      </w:r>
    </w:p>
    <w:p>
      <w:pPr>
        <w:pStyle w:val="Style21"/>
        <w:ind w:left="0" w:firstLine="708"/>
        <w:jc w:val="both"/>
        <w:rPr/>
      </w:pPr>
      <w:r>
        <w:rPr>
          <w:szCs w:val="24"/>
        </w:rPr>
        <w:t xml:space="preserve">- </w:t>
      </w:r>
      <w:r>
        <w:rPr>
          <w:color w:val="000000"/>
          <w:szCs w:val="24"/>
        </w:rPr>
        <w:t>создание условий для гражданского становления, духовно-нравственного и патриотического воспитания молодежи (</w:t>
      </w:r>
      <w:r>
        <w:rPr>
          <w:szCs w:val="24"/>
        </w:rPr>
        <w:t>реализуется в рамках подпрограммы «Патриотическое воспитание детей и молодежи»</w:t>
      </w:r>
      <w:r>
        <w:rPr>
          <w:color w:val="000000"/>
          <w:szCs w:val="24"/>
        </w:rPr>
        <w:t>).</w:t>
      </w:r>
    </w:p>
    <w:p>
      <w:pPr>
        <w:pStyle w:val="Style21"/>
        <w:ind w:left="0" w:firstLine="708"/>
        <w:jc w:val="both"/>
        <w:rPr/>
      </w:pPr>
      <w:r>
        <w:rPr>
          <w:szCs w:val="24"/>
        </w:rPr>
        <w:t>В ходе реализации подпрограммы «Социализация молодого поколения» предполагается комплексное решение следующих задач:</w:t>
      </w:r>
    </w:p>
    <w:p>
      <w:pPr>
        <w:pStyle w:val="Style21"/>
        <w:ind w:left="0" w:firstLine="708"/>
        <w:jc w:val="both"/>
        <w:rPr/>
      </w:pPr>
      <w:r>
        <w:rPr>
          <w:szCs w:val="24"/>
        </w:rPr>
        <w:t>1.Подготовка молодежи к участию в общественно-политической жизни страны, государственной деятельности и управлении, профессиональная ориентация молодежи.</w:t>
      </w:r>
    </w:p>
    <w:p>
      <w:pPr>
        <w:pStyle w:val="Style21"/>
        <w:ind w:left="0" w:firstLine="708"/>
        <w:jc w:val="both"/>
        <w:rPr/>
      </w:pPr>
      <w:r>
        <w:rPr>
          <w:szCs w:val="24"/>
        </w:rPr>
        <w:t>2. Выработка эффективных форм взаимодействия с детскими и молодежными общественными объединениями  по реализации региональной молодежной политики.</w:t>
      </w:r>
    </w:p>
    <w:p>
      <w:pPr>
        <w:pStyle w:val="Style21"/>
        <w:ind w:left="0" w:firstLine="708"/>
        <w:jc w:val="both"/>
        <w:rPr/>
      </w:pPr>
      <w:r>
        <w:rPr>
          <w:szCs w:val="24"/>
        </w:rPr>
        <w:t>3. Создание условий для реализации творческого потенциала молодежи.</w:t>
      </w:r>
    </w:p>
    <w:p>
      <w:pPr>
        <w:pStyle w:val="Style21"/>
        <w:ind w:left="0" w:firstLine="708"/>
        <w:jc w:val="both"/>
        <w:rPr>
          <w:szCs w:val="24"/>
        </w:rPr>
      </w:pPr>
      <w:r>
        <w:rPr>
          <w:szCs w:val="24"/>
        </w:rPr>
        <w:t xml:space="preserve">4. Формирование системы мероприятий для формирования в молодёжной среде положительного отношения к здоровому образу жизни. </w:t>
      </w:r>
    </w:p>
    <w:p>
      <w:pPr>
        <w:pStyle w:val="Style21"/>
        <w:ind w:left="0" w:firstLine="708"/>
        <w:jc w:val="both"/>
        <w:rPr>
          <w:szCs w:val="24"/>
        </w:rPr>
      </w:pPr>
      <w:r>
        <w:rPr>
          <w:szCs w:val="24"/>
        </w:rPr>
        <w:t>5. Информационное и организационное развитие системы работы с молодежью в области.</w:t>
      </w:r>
    </w:p>
    <w:p>
      <w:pPr>
        <w:pStyle w:val="Style21"/>
        <w:ind w:left="0" w:firstLine="708"/>
        <w:jc w:val="both"/>
        <w:rPr/>
      </w:pPr>
      <w:r>
        <w:rPr>
          <w:szCs w:val="24"/>
        </w:rPr>
        <w:t>В ходе реализации подпрограммы «Патриотическое воспитание детей и</w:t>
      </w:r>
      <w:r>
        <w:rPr>
          <w:b/>
          <w:szCs w:val="24"/>
        </w:rPr>
        <w:t xml:space="preserve"> </w:t>
      </w:r>
      <w:r>
        <w:rPr>
          <w:szCs w:val="24"/>
        </w:rPr>
        <w:t>молодежи» предполагается комплексное решение следующих задач:</w:t>
      </w:r>
    </w:p>
    <w:p>
      <w:pPr>
        <w:pStyle w:val="Style21"/>
        <w:ind w:left="0" w:firstLine="708"/>
        <w:jc w:val="both"/>
        <w:rPr/>
      </w:pPr>
      <w:r>
        <w:rPr>
          <w:szCs w:val="24"/>
        </w:rPr>
        <w:t xml:space="preserve">1.Поддержка музеев и комнат боевой Славы, клубов </w:t>
      </w:r>
      <w:r>
        <w:rPr>
          <w:spacing w:val="-2"/>
          <w:szCs w:val="24"/>
        </w:rPr>
        <w:t>патриотической направленности для детей и молодежи.</w:t>
      </w:r>
    </w:p>
    <w:p>
      <w:pPr>
        <w:pStyle w:val="Style21"/>
        <w:ind w:left="0" w:firstLine="708"/>
        <w:jc w:val="both"/>
        <w:rPr/>
      </w:pPr>
      <w:r>
        <w:rPr>
          <w:szCs w:val="24"/>
        </w:rPr>
        <w:t xml:space="preserve">2. Формирование </w:t>
      </w:r>
      <w:r>
        <w:rPr>
          <w:spacing w:val="-2"/>
          <w:szCs w:val="24"/>
        </w:rPr>
        <w:t>системы мероприятий по духовно-нравственному и патриотическому воспитанию молодежи</w:t>
      </w:r>
      <w:r>
        <w:rPr>
          <w:szCs w:val="24"/>
        </w:rPr>
        <w:t>.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b/>
          <w:b/>
          <w:szCs w:val="24"/>
        </w:rPr>
      </w:pPr>
      <w:r>
        <w:rPr>
          <w:szCs w:val="24"/>
        </w:rPr>
        <w:t>Сроки реализации Программы:</w:t>
      </w:r>
    </w:p>
    <w:p>
      <w:pPr>
        <w:pStyle w:val="Normal"/>
        <w:rPr/>
      </w:pPr>
      <w:r>
        <w:rPr/>
        <w:t>Реализация Программы осуществляется в период с 2012 по 2014 год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3. Система программных мероприят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 учетом сформулированных в Программе целей и задач, анализа условий их реализации выделяется следующая система приорите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подпрограмме «Социализация молодого поколения» определено три раздела.</w:t>
      </w:r>
    </w:p>
    <w:p>
      <w:pPr>
        <w:pStyle w:val="Normal"/>
        <w:shd w:fill="FFFFFF" w:val="clear"/>
        <w:ind w:firstLine="720"/>
        <w:jc w:val="both"/>
        <w:rPr/>
      </w:pPr>
      <w:r>
        <w:rPr/>
        <w:t>1. Мероприятия раздела «Вовлечение молодежи в социальную практику,</w:t>
      </w:r>
      <w:r>
        <w:rPr>
          <w:b/>
        </w:rPr>
        <w:t xml:space="preserve"> </w:t>
      </w:r>
      <w:r>
        <w:rPr/>
        <w:t>поддержка талантливой молодёжи»  включают следующие направления реализации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.1. Мониторинг потребностей молодёжи Вольского муниципального района, текущего и перспективного участия молодых людей в общественно-политической жизни области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 xml:space="preserve">Предусматривается ежегодное проведение опросов молодых людей по  существующей проблематике, сбор и анализ информации об участии молодёжи Вольского муниципального района в общественно-политической жизни района, области, страны. </w:t>
      </w:r>
    </w:p>
    <w:p>
      <w:pPr>
        <w:pStyle w:val="Style20"/>
        <w:spacing w:before="0" w:after="0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.2. Организация и проведение учебы для молодёжи и специалистов, работающих в сфере молодёжной политики, направленной на повышение уровня знаний по нормативно-правовой базе в сфере молодёжной политики.</w:t>
      </w:r>
    </w:p>
    <w:p>
      <w:pPr>
        <w:pStyle w:val="Style20"/>
        <w:spacing w:before="0" w:after="0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.3.  Разработка нормативно-правовых актов, направленных на совершенствование деятельности в сфере молодёжной политики муниципального района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pacing w:val="-2"/>
        </w:rPr>
        <w:t xml:space="preserve">Предусматривается разработка ряда документов с целью поддержки и поощрения </w:t>
      </w:r>
      <w:r>
        <w:rPr>
          <w:color w:val="000000"/>
        </w:rPr>
        <w:t xml:space="preserve">различными формами нематериального стимулировании, </w:t>
      </w:r>
      <w:r>
        <w:rPr>
          <w:color w:val="000000"/>
          <w:spacing w:val="-2"/>
        </w:rPr>
        <w:t xml:space="preserve"> социально-активной и талантливой молодёжи, </w:t>
      </w:r>
      <w:r>
        <w:rPr>
          <w:color w:val="000000"/>
        </w:rPr>
        <w:t xml:space="preserve">ведение банка данных способной и талантливой молодежи; информационная, организационно-методическая поддержка </w:t>
      </w:r>
      <w:r>
        <w:rPr>
          <w:color w:val="000000"/>
          <w:spacing w:val="-2"/>
        </w:rPr>
        <w:t>детских и молодёжных общественных объединений.</w:t>
      </w:r>
      <w:r>
        <w:rPr>
          <w:color w:val="000000"/>
        </w:rPr>
        <w:t xml:space="preserve"> 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pacing w:val="-2"/>
        </w:rPr>
        <w:t xml:space="preserve">1.4. </w:t>
      </w:r>
      <w:r>
        <w:rPr>
          <w:color w:val="000000"/>
        </w:rPr>
        <w:t>Активизация участия в общественной и общественно-политической жизни страны и области, профессиональная ориентация молодежи</w:t>
      </w:r>
      <w:r>
        <w:rPr>
          <w:color w:val="000000"/>
          <w:spacing w:val="-2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pacing w:val="-2"/>
        </w:rPr>
        <w:t>Предусматривается разработка и проведение комплекса мероприятий для молодёжи, представителей общественных объединений по формированию навыков самоорганизации и самоуправления молодого человека, вовлечению молодежи в деятельность органов самоуправления в различных сферах общества</w:t>
      </w:r>
      <w:r>
        <w:rPr>
          <w:color w:val="000000"/>
        </w:rPr>
        <w:t xml:space="preserve">, популяризации идей участия молодежи в общественной и общественно-политической жизни; привлечению молодежи к участию в выборах законодательных органов власти; профессиональной ориентации и конкурентоспособности молодежи на рынке труда. 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5. Развитие инновационного потенциала молодёжи района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 xml:space="preserve">Предусматривается сбор, анализ, разработка и развитие программ лидерской подготовки молодежи. Для развития инновационного потенциала молодых людей проводится привлечение молодежи к участию в проектной, управленческой, исследовательской деятельности через организацию и проведение конкурсов, семинаров, круглых столов, профильных смен, дискуссий. Проводятся </w:t>
      </w:r>
      <w:r>
        <w:rPr>
          <w:color w:val="000000"/>
          <w:spacing w:val="-2"/>
        </w:rPr>
        <w:t>мероприятия по межрегиональному сотрудничеству и организуется участие в данных мероприятиях представителей молодежи Вольского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/>
        <w:t>2.Мероприятия раздела</w:t>
      </w:r>
      <w:r>
        <w:rPr>
          <w:b/>
        </w:rPr>
        <w:t xml:space="preserve"> </w:t>
      </w:r>
      <w:r>
        <w:rPr/>
        <w:t>«Здоровое поколение».</w:t>
      </w:r>
    </w:p>
    <w:p>
      <w:pPr>
        <w:pStyle w:val="Normal"/>
        <w:shd w:fill="FFFFFF" w:val="clear"/>
        <w:ind w:firstLine="720"/>
        <w:jc w:val="both"/>
        <w:rPr/>
      </w:pPr>
      <w:r>
        <w:rPr/>
        <w:t>Осуществляется посредством</w:t>
      </w:r>
      <w:r>
        <w:rPr>
          <w:spacing w:val="-2"/>
        </w:rPr>
        <w:t xml:space="preserve"> проведения социологических опросов для выявления наиболее острых тем в молодёжной среде на территории </w:t>
      </w:r>
      <w:r>
        <w:rPr/>
        <w:t>Вольского муниципального района</w:t>
      </w:r>
      <w:r>
        <w:rPr>
          <w:spacing w:val="-2"/>
        </w:rPr>
        <w:t xml:space="preserve">, на основе чего разрабатывается и проводится </w:t>
      </w:r>
      <w:r>
        <w:rPr/>
        <w:t xml:space="preserve">комплекс мероприятий по пропаганде и популяризации здорового образа жизни, счастливого материнства, семейных ценностей, профилактике социальных болезней. </w:t>
      </w:r>
    </w:p>
    <w:p>
      <w:pPr>
        <w:pStyle w:val="Normal"/>
        <w:shd w:fill="FFFFFF" w:val="clear"/>
        <w:ind w:firstLine="720"/>
        <w:jc w:val="both"/>
        <w:rPr/>
      </w:pPr>
      <w:r>
        <w:rPr/>
        <w:t>3. Мероприятия раздела «Информационное и организационное развитие системы работы с молодежью на территории Вольского муниципального района»</w:t>
      </w:r>
      <w:r>
        <w:rPr>
          <w:b/>
        </w:rPr>
        <w:t xml:space="preserve"> </w:t>
      </w:r>
      <w:r>
        <w:rPr/>
        <w:t>включают следующие направления реализации:</w:t>
      </w:r>
    </w:p>
    <w:p>
      <w:pPr>
        <w:pStyle w:val="Normal"/>
        <w:ind w:firstLine="709"/>
        <w:jc w:val="both"/>
        <w:rPr/>
      </w:pPr>
      <w:r>
        <w:rPr/>
        <w:t xml:space="preserve">3.1. Повышение </w:t>
      </w:r>
      <w:r>
        <w:rPr>
          <w:spacing w:val="-2"/>
        </w:rPr>
        <w:t>профессионального уровня кадрового состава сферы молодёжной политики с привлечением специалистов соответствующего профиля.</w:t>
      </w:r>
    </w:p>
    <w:p>
      <w:pPr>
        <w:pStyle w:val="Normal"/>
        <w:ind w:firstLine="709"/>
        <w:jc w:val="both"/>
        <w:rPr/>
      </w:pPr>
      <w:r>
        <w:rPr/>
        <w:t xml:space="preserve">Предусматривается разработка ряда мероприятий по </w:t>
      </w:r>
      <w:r>
        <w:rPr>
          <w:spacing w:val="-2"/>
        </w:rPr>
        <w:t>подготовке, переподготовке и повышения квалификации специалистов по работе с молодежью (ССУЗы, ПУ, детские и молодёжные общественные организации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Подпрограмма «Патриотическое воспитание детей и молодежи» состоит из  двух разделов.</w:t>
      </w:r>
    </w:p>
    <w:p>
      <w:pPr>
        <w:pStyle w:val="Normal"/>
        <w:ind w:firstLine="709"/>
        <w:jc w:val="both"/>
        <w:rPr/>
      </w:pPr>
      <w:r>
        <w:rPr/>
        <w:t>Мероприятия раздела «Гражданско-патриотическое и духовно-нравственное</w:t>
      </w:r>
      <w:r>
        <w:rPr>
          <w:b/>
        </w:rPr>
        <w:t xml:space="preserve"> </w:t>
      </w:r>
      <w:r>
        <w:rPr/>
        <w:t xml:space="preserve">воспитание» предусматривает поддержку музеев и комнат боевой Славы, клубов </w:t>
      </w:r>
      <w:r>
        <w:rPr>
          <w:spacing w:val="-2"/>
        </w:rPr>
        <w:t xml:space="preserve">патриотической направленности, </w:t>
      </w:r>
      <w:r>
        <w:rPr/>
        <w:t>краеведческо -поисковых отрядов</w:t>
      </w:r>
      <w:r>
        <w:rPr>
          <w:spacing w:val="-2"/>
        </w:rPr>
        <w:t xml:space="preserve"> для детей и молодежи</w:t>
      </w:r>
      <w:r>
        <w:rPr/>
        <w:t xml:space="preserve"> и активное вовлечение молодёжи в их деятельность; организацию и  проведение муниципальных патриотических акций, конкурсов для молодёжи района, обеспечение участия  молодёжи Вольского муниципального района в региональных и федеральных акциях и конкурсах патриотической направленности; подготовку и распространение методических материалов по вопросам организации работы в сфере патриотического воспитания молодежи, пропаганду патриотизма с помощью средств массовой информации, благоустройство воинских мемориалов и захоронений. </w:t>
      </w:r>
    </w:p>
    <w:p>
      <w:pPr>
        <w:pStyle w:val="Normal"/>
        <w:ind w:firstLine="720"/>
        <w:jc w:val="both"/>
        <w:rPr/>
      </w:pPr>
      <w:r>
        <w:rPr/>
        <w:t xml:space="preserve">Мероприятия раздела «Военно-патриотическая работа с молодежью» включает в себя комплекс мероприятий, направленных на создание условий для моральной и физической подготовки молодежи к службе в Вооруженных Силах Российской Федерации, создание системы пропаганды службы в Вооруженных Силах Российской Федерации, обеспечение широкого доступа молодежи к участию в военно-спортивных мероприятиях, проведение комплекса мероприятий по формированию в молодежной среде позитивного образа Вооруженных Сил Российской Федерации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сурсное обеспечение Программы</w:t>
      </w:r>
    </w:p>
    <w:p>
      <w:pPr>
        <w:pStyle w:val="22"/>
        <w:jc w:val="both"/>
        <w:rPr/>
      </w:pPr>
      <w:r>
        <w:rPr>
          <w:szCs w:val="24"/>
        </w:rPr>
        <w:t xml:space="preserve">Финансирование мероприятий Программы «Молодёжь Вольского муниципального района на 2012-2014 г.г.» предусматривается за счет средств бюджета Вольского муниципального района. Общий объем финансирования мероприятий Программы составляет: </w:t>
      </w:r>
    </w:p>
    <w:p>
      <w:pPr>
        <w:pStyle w:val="22"/>
        <w:jc w:val="both"/>
        <w:rPr>
          <w:szCs w:val="24"/>
        </w:rPr>
      </w:pPr>
      <w:r>
        <w:rPr>
          <w:szCs w:val="24"/>
        </w:rPr>
      </w:r>
    </w:p>
    <w:tbl>
      <w:tblPr>
        <w:tblW w:w="9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843"/>
        <w:gridCol w:w="1417"/>
        <w:gridCol w:w="1418"/>
        <w:gridCol w:w="1559"/>
      </w:tblGrid>
      <w:tr>
        <w:trPr>
          <w:cantSplit w:val="true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  <w:br/>
              <w:t>и направления расход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14" w:hanging="0"/>
              <w:jc w:val="center"/>
              <w:rPr>
                <w:bCs/>
              </w:rPr>
            </w:pPr>
            <w:r>
              <w:rPr>
                <w:bCs/>
              </w:rPr>
              <w:t xml:space="preserve">Объем финансирования </w:t>
            </w:r>
            <w:r>
              <w:rPr>
                <w:bCs/>
                <w:spacing w:val="-6"/>
              </w:rPr>
              <w:t>на 2012-2014 год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012 год</w:t>
            </w:r>
          </w:p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(прогноз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013год</w:t>
            </w:r>
          </w:p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014 год</w:t>
            </w:r>
          </w:p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(поргнозно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редства местного бюджета – ВСЕГО</w:t>
            </w:r>
            <w:r>
              <w:rPr/>
              <w:t>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45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Патриотическое воспитание детей и молодёж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.Раздел «Гражданско-патриотическое и духовно-нравственное воспит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оенно-патриотическая работа с молодеж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молодого поко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</w:t>
            </w:r>
            <w:r>
              <w:rPr>
                <w:i/>
              </w:rPr>
              <w:t xml:space="preserve"> </w:t>
            </w:r>
            <w:r>
              <w:rPr/>
              <w:t>«Вовлечение молодежи в социальную практику, поддержка талантливой молодёж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Здоровое поко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Информационное и организационное развитие системы работы  с  молодёжью на территории Во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 Укрепление материально-технической базы для обеспечения мероприяти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22"/>
        <w:ind w:left="-142" w:right="-19" w:firstLine="850"/>
        <w:jc w:val="both"/>
        <w:rPr/>
      </w:pPr>
      <w:r>
        <w:rPr>
          <w:szCs w:val="24"/>
        </w:rPr>
        <w:t>Объемы финансирования Программы носят прогнозный характер и подлежат ежегодному уточнению при формировании проекта бюджета Вольского муниципального района на соответствующий год, исходя из возможностей бюджета и степени реализации мероприятий.</w:t>
      </w:r>
    </w:p>
    <w:p>
      <w:pPr>
        <w:pStyle w:val="Normal"/>
        <w:ind w:firstLine="709"/>
        <w:jc w:val="both"/>
        <w:rPr/>
      </w:pPr>
      <w:r>
        <w:rPr/>
        <w:t>Целенаправленную и результативную работу с современной молодёжью невозможно представить без интерактивных мероприятий,</w:t>
      </w:r>
      <w:r>
        <w:rPr>
          <w:sz w:val="28"/>
          <w:szCs w:val="28"/>
        </w:rPr>
        <w:t xml:space="preserve"> поэтому крайней </w:t>
      </w:r>
      <w:r>
        <w:rPr/>
        <w:t xml:space="preserve">необходимостью является техническое обеспечение мероприятий Программы, а именно: </w:t>
      </w:r>
    </w:p>
    <w:p>
      <w:pPr>
        <w:pStyle w:val="Normal"/>
        <w:ind w:firstLine="709"/>
        <w:jc w:val="both"/>
        <w:rPr>
          <w:b/>
          <w:b/>
        </w:rPr>
      </w:pPr>
      <w:r>
        <w:rPr/>
        <w:t>- интерактивные лекции, круглые столы, обучающие семинары и т.д. требуют наличия мультимедийной аппаратуры, звукоусилительной</w:t>
      </w:r>
      <w:r>
        <w:rPr>
          <w:b/>
        </w:rPr>
        <w:t xml:space="preserve"> </w:t>
      </w:r>
      <w:r>
        <w:rPr/>
        <w:t>аппаратуры, ноутбука и радио-микрофонов.</w:t>
      </w:r>
      <w:r>
        <w:rPr>
          <w:b/>
        </w:rPr>
        <w:t xml:space="preserve"> </w:t>
      </w:r>
      <w:r>
        <w:rPr/>
        <w:t>Для изготовления буклетов и информационных брошюр</w:t>
      </w:r>
      <w:r>
        <w:rPr>
          <w:b/>
        </w:rPr>
        <w:t xml:space="preserve">  - </w:t>
      </w:r>
      <w:r>
        <w:rPr/>
        <w:t>цветной принтер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</w:rPr>
      </w:pPr>
      <w:r>
        <w:rPr>
          <w:b/>
          <w:color w:val="000000"/>
          <w:spacing w:val="2"/>
        </w:rPr>
        <w:t xml:space="preserve">5.Организация управления Программой и контроль за ходом ее </w:t>
      </w:r>
      <w:r>
        <w:rPr>
          <w:b/>
          <w:color w:val="000000"/>
          <w:spacing w:val="-4"/>
        </w:rPr>
        <w:t>реализации</w:t>
      </w:r>
    </w:p>
    <w:p>
      <w:pPr>
        <w:pStyle w:val="Normal"/>
        <w:autoSpaceDE w:val="false"/>
        <w:ind w:firstLine="567"/>
        <w:jc w:val="both"/>
        <w:rPr/>
      </w:pPr>
      <w:r>
        <w:rPr/>
        <w:t>Администрация Вольского муниципального района осуществляет организацию, координацию работ по реализации Программы, вносит в установленном порядке предложения по уточнению мероприятий Программы с учетом складывающейся  социально-экономической ситуации.</w:t>
      </w:r>
    </w:p>
    <w:p>
      <w:pPr>
        <w:pStyle w:val="32"/>
        <w:autoSpaceDE w:val="false"/>
        <w:rPr/>
      </w:pPr>
      <w:r>
        <w:rPr/>
        <w:t>Администрация Вольского муниципального района совместно с исполнителями основных мероприятий подпрограмм ежегодно осуществляет подготовку и представление в установленном порядке отчета о ходе реализации Программы и эффективности использования финансовых средств.</w:t>
      </w:r>
    </w:p>
    <w:p>
      <w:pPr>
        <w:pStyle w:val="32"/>
        <w:autoSpaceDE w:val="false"/>
        <w:rPr/>
      </w:pPr>
      <w:r>
        <w:rPr/>
        <w:t>Контроль за исполнением Программы осуществляется администрацией Вольского муниципального района.</w:t>
      </w:r>
    </w:p>
    <w:p>
      <w:pPr>
        <w:pStyle w:val="32"/>
        <w:autoSpaceDE w:val="false"/>
        <w:rPr/>
      </w:pPr>
      <w:r>
        <w:rPr/>
        <w:t>Общий контроль за исполнением Программы осуществляется главой администрации Вольского муниципального района.</w:t>
      </w:r>
    </w:p>
    <w:p>
      <w:pPr>
        <w:pStyle w:val="33"/>
        <w:spacing w:before="33" w:after="33"/>
        <w:ind w:right="-19" w:firstLine="432"/>
        <w:jc w:val="both"/>
        <w:rPr/>
      </w:pPr>
      <w:r>
        <w:rPr>
          <w:sz w:val="24"/>
          <w:szCs w:val="24"/>
        </w:rPr>
        <w:t>Непосредственный контроль за выполнением мероприятий Программы осуществляет  заместитель Главы администрации Вольского муниципального района по социальным вопросам.</w:t>
      </w:r>
    </w:p>
    <w:p>
      <w:pPr>
        <w:pStyle w:val="32"/>
        <w:autoSpaceDE w:val="false"/>
        <w:rPr/>
      </w:pPr>
      <w:r>
        <w:rPr/>
        <w:t>В ходе исполнения Программы ежегодно могут уточняться перечень мероприятий, механизм их реализации, объёмы финансирования и состав исполнителей.</w:t>
      </w:r>
    </w:p>
    <w:p>
      <w:pPr>
        <w:pStyle w:val="Normal"/>
        <w:ind w:left="720" w:hanging="0"/>
        <w:jc w:val="center"/>
        <w:rPr/>
      </w:pPr>
      <w:r>
        <w:rPr>
          <w:b/>
          <w:color w:val="000000"/>
        </w:rPr>
        <w:t xml:space="preserve">6.Прогноз ожидаемых социально-экономических, иных результатов </w:t>
      </w:r>
      <w:r>
        <w:rPr>
          <w:b/>
          <w:color w:val="000000"/>
          <w:spacing w:val="-1"/>
        </w:rPr>
        <w:t>реализации Программы</w:t>
      </w:r>
    </w:p>
    <w:p>
      <w:pPr>
        <w:pStyle w:val="32"/>
        <w:rPr/>
      </w:pPr>
      <w:r>
        <w:rPr/>
        <w:t xml:space="preserve">Важнейшими оценочными показатели программы является: </w:t>
      </w:r>
    </w:p>
    <w:p>
      <w:pPr>
        <w:pStyle w:val="Normal"/>
        <w:jc w:val="both"/>
        <w:rPr/>
      </w:pPr>
      <w:r>
        <w:rPr/>
        <w:t>- увеличение доли молодых людей, занимающих активную жизненную позицию, принимающих участие во всех сферах жизнедеятельности Вольского муниципального района, уважающих культурно - историческое прошлое своей страны и области, готовых встать на защиту национальных интересов России, её суверенитета и независимости.</w:t>
      </w:r>
    </w:p>
    <w:p>
      <w:pPr>
        <w:pStyle w:val="Style19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 ходе реализации Программы предполагается получение следующих результатов: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993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 xml:space="preserve">повышение уровня вовлеченности молодежи в политическую, социально-экономическую, культурную жизнь обще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0" w:firstLine="540"/>
        <w:jc w:val="both"/>
        <w:rPr/>
      </w:pPr>
      <w:r>
        <w:rPr/>
        <w:t>повышение уровня социального самочувствия молодого поко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0" w:firstLine="540"/>
        <w:jc w:val="both"/>
        <w:rPr/>
      </w:pPr>
      <w:r>
        <w:rPr/>
        <w:t>активизация деятельности молодёжных общественных организ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567" w:hanging="0"/>
        <w:jc w:val="both"/>
        <w:rPr/>
      </w:pPr>
      <w:r>
        <w:rPr/>
        <w:t>увеличение количества молодёжи, принимающей участие в социокультурной жизни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567" w:hanging="27"/>
        <w:jc w:val="both"/>
        <w:rPr/>
      </w:pPr>
      <w:r>
        <w:rPr/>
        <w:t xml:space="preserve">увеличение вклада молодежи в социально-экономическое, общественное и социокультурное развитие райо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ind w:left="0" w:firstLine="540"/>
        <w:jc w:val="both"/>
        <w:rPr/>
      </w:pPr>
      <w:r>
        <w:rPr/>
        <w:t>повышение уровня гражданской активности, зрелости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ind w:left="567" w:hanging="27"/>
        <w:jc w:val="both"/>
        <w:rPr/>
      </w:pPr>
      <w:r>
        <w:rPr/>
        <w:t>увеличение количества молодежи, включенной в проекты социальной компетен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ind w:left="567" w:hanging="0"/>
        <w:jc w:val="both"/>
        <w:rPr/>
      </w:pPr>
      <w:r>
        <w:rPr/>
        <w:t>увеличение количества молодежи, задействованных в волонтерской деятельности и в движении студенческих отря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ind w:left="567" w:hanging="0"/>
        <w:jc w:val="both"/>
        <w:rPr/>
      </w:pPr>
      <w:r>
        <w:rPr/>
        <w:t>повышение деловой, предпринимательской и научно-инновационной творческой активности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ind w:left="567" w:hanging="27"/>
        <w:jc w:val="both"/>
        <w:rPr/>
      </w:pPr>
      <w:r>
        <w:rPr/>
        <w:t>повышение уровня самоорганизации и самоуправления молодежи в жизни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340" w:leader="none"/>
        </w:tabs>
        <w:ind w:left="567" w:hanging="0"/>
        <w:jc w:val="both"/>
        <w:rPr/>
      </w:pPr>
      <w:r>
        <w:rPr/>
        <w:t>увеличение количества одаренной молодежи участвующей в   конкурсах различной направлен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340" w:leader="none"/>
        </w:tabs>
        <w:ind w:left="567" w:hanging="0"/>
        <w:jc w:val="both"/>
        <w:rPr/>
      </w:pPr>
      <w:r>
        <w:rPr/>
        <w:t>формирование  социально активного сознания молодёжи, обладающей чувством национальной гордости, гражданского достоинства, любви к Отечеству, своему народу и готовой к их защит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 xml:space="preserve">Предварительную оценку ожидаемой результативности и эффективности </w:t>
      </w:r>
      <w:r>
        <w:rPr>
          <w:color w:val="000000"/>
          <w:spacing w:val="-1"/>
        </w:rPr>
        <w:t xml:space="preserve">реализации программы предлагается провести с использованием следующих целевых показателей результативности, </w:t>
      </w:r>
      <w:r>
        <w:rPr>
          <w:color w:val="000000"/>
          <w:spacing w:val="-9"/>
        </w:rPr>
        <w:t>позволяющих оценивать ход реализации программы по годам:</w:t>
      </w:r>
    </w:p>
    <w:p>
      <w:pPr>
        <w:pStyle w:val="Normal"/>
        <w:spacing w:lineRule="auto" w:line="228"/>
        <w:ind w:left="-57" w:firstLine="481"/>
        <w:jc w:val="both"/>
        <w:rPr/>
      </w:pPr>
      <w:r>
        <w:rPr/>
        <w:t>- увеличение доли</w:t>
      </w:r>
      <w:r>
        <w:rPr>
          <w:color w:val="000000"/>
        </w:rPr>
        <w:t xml:space="preserve"> молодёжи, принимающей участие в волонтерской деятельности, в общей численности молодежи с 1 процента (2011 год) до 5 процентов (2014г.)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2 году – 2%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3 году – 3,5%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4 году – 5%</w:t>
      </w:r>
    </w:p>
    <w:p>
      <w:pPr>
        <w:pStyle w:val="Normal"/>
        <w:spacing w:lineRule="auto" w:line="228"/>
        <w:ind w:left="-57" w:firstLine="481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-8"/>
        </w:rPr>
        <w:t xml:space="preserve">увеличение количества молодёжных и детских общественных </w:t>
      </w:r>
      <w:r>
        <w:rPr>
          <w:color w:val="000000"/>
        </w:rPr>
        <w:t>организаций и объединений с 20 единиц (2011г.)  до 25 единиц (2014г.)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2 году – 22ед.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3 году – 24ед.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4 году – 25ед.</w:t>
      </w:r>
    </w:p>
    <w:p>
      <w:pPr>
        <w:pStyle w:val="Normal"/>
        <w:spacing w:lineRule="auto" w:line="228"/>
        <w:ind w:left="-57" w:firstLine="481"/>
        <w:jc w:val="both"/>
        <w:rPr/>
      </w:pPr>
      <w:r>
        <w:rPr>
          <w:spacing w:val="-4"/>
        </w:rPr>
        <w:t xml:space="preserve">- увеличение доли </w:t>
      </w:r>
      <w:r>
        <w:rPr>
          <w:color w:val="000000"/>
          <w:spacing w:val="-4"/>
        </w:rPr>
        <w:t xml:space="preserve">молодых людей – членов молодёжных </w:t>
      </w:r>
      <w:r>
        <w:rPr>
          <w:color w:val="000000"/>
        </w:rPr>
        <w:t xml:space="preserve">и детских общественных организаций и объединений, </w:t>
      </w:r>
      <w:r>
        <w:rPr>
          <w:spacing w:val="-8"/>
        </w:rPr>
        <w:t xml:space="preserve">в общей численности молодёжи района с 10 </w:t>
      </w:r>
      <w:r>
        <w:rPr>
          <w:color w:val="000000"/>
        </w:rPr>
        <w:t xml:space="preserve">(2011г.)  </w:t>
      </w:r>
      <w:r>
        <w:rPr>
          <w:spacing w:val="-8"/>
        </w:rPr>
        <w:t xml:space="preserve">до 15 процентов </w:t>
      </w:r>
      <w:r>
        <w:rPr>
          <w:color w:val="000000"/>
        </w:rPr>
        <w:t>(2014г.)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2 году – 11%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3 году – 13%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4 году – 15%</w:t>
      </w:r>
    </w:p>
    <w:p>
      <w:pPr>
        <w:pStyle w:val="Normal"/>
        <w:spacing w:lineRule="auto" w:line="228"/>
        <w:ind w:left="-57" w:firstLine="481"/>
        <w:jc w:val="both"/>
        <w:rPr/>
      </w:pPr>
      <w:r>
        <w:rPr>
          <w:spacing w:val="-8"/>
        </w:rPr>
        <w:t>- увеличение доли способной, инициативной и талантливой</w:t>
      </w:r>
      <w:r>
        <w:rPr/>
        <w:t xml:space="preserve"> молодёжи, участвующей в муниципальных, региональных и федеральных конкурсах различной направленности, </w:t>
      </w:r>
      <w:r>
        <w:rPr>
          <w:spacing w:val="-4"/>
        </w:rPr>
        <w:t xml:space="preserve">в общей численности молодёжи района с 1 </w:t>
      </w:r>
      <w:r>
        <w:rPr>
          <w:color w:val="000000"/>
        </w:rPr>
        <w:t xml:space="preserve">(2011г.)  </w:t>
      </w:r>
      <w:r>
        <w:rPr>
          <w:spacing w:val="-4"/>
        </w:rPr>
        <w:t xml:space="preserve">  до 3 процентов </w:t>
      </w:r>
      <w:r>
        <w:rPr>
          <w:color w:val="000000"/>
        </w:rPr>
        <w:t>(2014г.)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2 году – 1,5%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3 году – 2%</w:t>
      </w:r>
    </w:p>
    <w:p>
      <w:pPr>
        <w:pStyle w:val="Normal"/>
        <w:spacing w:lineRule="auto" w:line="228"/>
        <w:ind w:left="-57" w:firstLine="481"/>
        <w:jc w:val="both"/>
        <w:rPr>
          <w:spacing w:val="-4"/>
        </w:rPr>
      </w:pPr>
      <w:r>
        <w:rPr>
          <w:color w:val="000000"/>
        </w:rPr>
        <w:t>в 2014 году – 3%</w:t>
      </w:r>
    </w:p>
    <w:p>
      <w:pPr>
        <w:pStyle w:val="Normal"/>
        <w:spacing w:lineRule="auto" w:line="228"/>
        <w:ind w:left="-57" w:firstLine="481"/>
        <w:jc w:val="both"/>
        <w:rPr>
          <w:spacing w:val="-8"/>
        </w:rPr>
      </w:pPr>
      <w:r>
        <w:rPr/>
        <w:t xml:space="preserve">-увеличение доли молодёжи, принимающей участие </w:t>
        <w:br/>
      </w:r>
      <w:r>
        <w:rPr>
          <w:spacing w:val="-4"/>
        </w:rPr>
        <w:t>в творческих, спортивных, научных и других мероприятиях,</w:t>
      </w:r>
      <w:r>
        <w:rPr/>
        <w:t xml:space="preserve"> </w:t>
      </w:r>
      <w:r>
        <w:rPr>
          <w:spacing w:val="-8"/>
        </w:rPr>
        <w:t xml:space="preserve">в общей численности молодёжи района с 10 </w:t>
      </w:r>
      <w:r>
        <w:rPr>
          <w:color w:val="000000"/>
        </w:rPr>
        <w:t xml:space="preserve">(2011г.)  </w:t>
      </w:r>
      <w:r>
        <w:rPr>
          <w:spacing w:val="-8"/>
        </w:rPr>
        <w:t xml:space="preserve">до 13 процентов </w:t>
      </w:r>
      <w:r>
        <w:rPr>
          <w:color w:val="000000"/>
        </w:rPr>
        <w:t>(2014г.)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2 году – 10%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3 году – 12%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4 году – 13%</w:t>
      </w:r>
    </w:p>
    <w:p>
      <w:pPr>
        <w:pStyle w:val="Normal"/>
        <w:spacing w:lineRule="auto" w:line="228"/>
        <w:ind w:left="-57" w:firstLine="481"/>
        <w:jc w:val="both"/>
        <w:rPr>
          <w:spacing w:val="-12"/>
        </w:rPr>
      </w:pPr>
      <w:r>
        <w:rPr>
          <w:spacing w:val="-12"/>
        </w:rPr>
        <w:t xml:space="preserve">- увеличение доли молодых людей, включенных в движение студенческих отрядов, в общей численности молодежи с 0 </w:t>
      </w:r>
      <w:r>
        <w:rPr>
          <w:color w:val="000000"/>
        </w:rPr>
        <w:t xml:space="preserve">(2011г.)  </w:t>
      </w:r>
      <w:r>
        <w:rPr>
          <w:spacing w:val="-12"/>
        </w:rPr>
        <w:t xml:space="preserve">до 1 процента </w:t>
      </w:r>
      <w:r>
        <w:rPr>
          <w:color w:val="000000"/>
        </w:rPr>
        <w:t>(2014г.)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2 году – 0,2%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3 году – 0,8%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4 году – 1%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 xml:space="preserve"> </w:t>
      </w:r>
      <w:r>
        <w:rPr/>
        <w:t xml:space="preserve">- увеличение количества молодых людей, принимающих участие в выборах местного, регионального и федерального уровней в общей численности избирателей соответствующего возраста до с 57 </w:t>
      </w:r>
      <w:r>
        <w:rPr>
          <w:color w:val="000000"/>
        </w:rPr>
        <w:t xml:space="preserve">(2011г.)  </w:t>
      </w:r>
      <w:r>
        <w:rPr/>
        <w:t xml:space="preserve">процентов до 65 процентов </w:t>
      </w:r>
      <w:r>
        <w:rPr>
          <w:color w:val="000000"/>
        </w:rPr>
        <w:t>(2014г.)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2 году – 59%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3 году – 63%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4 году – 65%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pacing w:val="-12"/>
        </w:rPr>
        <w:t xml:space="preserve"> </w:t>
      </w:r>
      <w:r>
        <w:rPr>
          <w:spacing w:val="-12"/>
        </w:rPr>
        <w:t>- увеличение доли  молодых людей,</w:t>
      </w:r>
      <w:r>
        <w:rPr/>
        <w:t xml:space="preserve"> </w:t>
      </w:r>
      <w:r>
        <w:rPr>
          <w:spacing w:val="-8"/>
        </w:rPr>
        <w:t xml:space="preserve">в общей численности молодёжи района, </w:t>
      </w:r>
      <w:r>
        <w:rPr/>
        <w:t xml:space="preserve">сторонников здорового образа жизни с 25 </w:t>
      </w:r>
      <w:r>
        <w:rPr>
          <w:color w:val="000000"/>
        </w:rPr>
        <w:t xml:space="preserve">(2011г.)  </w:t>
      </w:r>
      <w:r>
        <w:rPr/>
        <w:t xml:space="preserve">процентов до  35 процентов </w:t>
      </w:r>
      <w:r>
        <w:rPr>
          <w:color w:val="000000"/>
        </w:rPr>
        <w:t>(2014г.)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2 году – 28,5%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3 году – 31%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4 году – 35%</w:t>
      </w:r>
    </w:p>
    <w:p>
      <w:pPr>
        <w:pStyle w:val="Normal"/>
        <w:spacing w:lineRule="auto" w:line="228"/>
        <w:ind w:left="-57" w:firstLine="481"/>
        <w:jc w:val="both"/>
        <w:rPr/>
      </w:pPr>
      <w:r>
        <w:rPr/>
        <w:t>- увеличение доли молодых людей от общего количества выпускников школ, ССУЗов и ПУ ВМР определившихся в выборе профессии и трудоустроенных на 25 процентов</w:t>
      </w:r>
      <w:r>
        <w:rPr>
          <w:color w:val="000000"/>
        </w:rPr>
        <w:t xml:space="preserve"> (2014г.) 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2 году – 20%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3 году – 23%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4 году – 25%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/>
        <w:t xml:space="preserve">увеличение количества положительных публикаций о деятельности молодёжи и молодёжных объединений в местных СМИ на 100 процентов (2010год - 20 статей),  регулярное освещение мероприятий с участием молодёжи ВМР в сети Интернет на сайте органов местного самоуправления; 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2 году – 25%.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3 году – 75%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4 году – 100%</w:t>
      </w:r>
    </w:p>
    <w:p>
      <w:pPr>
        <w:pStyle w:val="Normal"/>
        <w:spacing w:lineRule="auto" w:line="228"/>
        <w:ind w:left="-57" w:firstLine="481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>- увеличение количества молодёжных организаций, клубов</w:t>
      </w:r>
      <w:r>
        <w:rPr/>
        <w:t xml:space="preserve"> патриотической направленности, поисковых отрядов, школьных музеев и уголков боевой славы с 44 единиц (2011г.) до 50 единиц (2014г.)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2 году – 46 ед.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3 году – 48 ед.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4 году – 50 ед.</w:t>
      </w:r>
    </w:p>
    <w:p>
      <w:pPr>
        <w:pStyle w:val="Normal"/>
        <w:spacing w:lineRule="auto" w:line="228"/>
        <w:ind w:left="-57" w:firstLine="481"/>
        <w:jc w:val="both"/>
        <w:rPr/>
      </w:pPr>
      <w:r>
        <w:rPr/>
        <w:t xml:space="preserve"> </w:t>
      </w:r>
      <w:r>
        <w:rPr/>
        <w:t>- увеличение д</w:t>
      </w:r>
      <w:r>
        <w:rPr>
          <w:color w:val="000000"/>
        </w:rPr>
        <w:t xml:space="preserve">оли молодых людей, принимающих участие в деятельности </w:t>
      </w:r>
      <w:r>
        <w:rPr/>
        <w:t>молодёжных организаций, клубов патриотической и военно-патриотической направленности, поисковых отрядов, школьных музеев и уголков боевой славы,</w:t>
      </w:r>
      <w:r>
        <w:rPr>
          <w:color w:val="000000"/>
        </w:rPr>
        <w:t xml:space="preserve"> мероприятиях и конкурсах патриотической направленности, в </w:t>
      </w:r>
      <w:r>
        <w:rPr/>
        <w:t xml:space="preserve">общей численности молодёжи района с 6 процентов </w:t>
      </w:r>
      <w:r>
        <w:rPr>
          <w:color w:val="000000"/>
        </w:rPr>
        <w:t xml:space="preserve">(2011г.)  </w:t>
      </w:r>
      <w:r>
        <w:rPr/>
        <w:t xml:space="preserve">до 12 процентов </w:t>
      </w:r>
      <w:r>
        <w:rPr>
          <w:color w:val="000000"/>
        </w:rPr>
        <w:t xml:space="preserve">(2014г.)  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2 году – 8%.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3 году – 10%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4 году – 12%</w:t>
      </w:r>
    </w:p>
    <w:p>
      <w:pPr>
        <w:pStyle w:val="Normal"/>
        <w:spacing w:lineRule="auto" w:line="228"/>
        <w:ind w:left="-57" w:firstLine="481"/>
        <w:jc w:val="both"/>
        <w:rPr/>
      </w:pPr>
      <w:r>
        <w:rPr/>
        <w:t xml:space="preserve"> </w:t>
      </w:r>
      <w:r>
        <w:rPr/>
        <w:t>- увеличение д</w:t>
      </w:r>
      <w:r>
        <w:rPr>
          <w:color w:val="000000"/>
        </w:rPr>
        <w:t xml:space="preserve">оли юношей допризывного возраста, положительно относящихся к службе в Вооруженных силах РФ с 40 процентов (2011г.)   до 60 процентов (2014г.)  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2 году – 50%.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3 году – 55%</w:t>
      </w:r>
    </w:p>
    <w:p>
      <w:pPr>
        <w:pStyle w:val="Normal"/>
        <w:spacing w:lineRule="auto" w:line="228"/>
        <w:ind w:left="-57" w:firstLine="481"/>
        <w:jc w:val="both"/>
        <w:rPr>
          <w:color w:val="000000"/>
        </w:rPr>
      </w:pPr>
      <w:r>
        <w:rPr>
          <w:color w:val="000000"/>
        </w:rPr>
        <w:t>в 2014 году – 60%</w:t>
      </w:r>
    </w:p>
    <w:p>
      <w:pPr>
        <w:pStyle w:val="Normal"/>
        <w:ind w:firstLine="709"/>
        <w:jc w:val="both"/>
        <w:rPr/>
      </w:pPr>
      <w:r>
        <w:rPr/>
        <w:t>Для целей осуществления мониторинга реализации межведомственной целевой программы и своевременного формирования достоверной отчетности о реализации программы планируется ежегодно собирать информацию о следующих показателя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личество</w:t>
      </w:r>
      <w:r>
        <w:rPr>
          <w:color w:val="000000"/>
        </w:rPr>
        <w:t xml:space="preserve"> молодёжи, принимающей участие в волонтерской деятельности, в общей численности молодежи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- количество молодёжных и детских общественных </w:t>
      </w:r>
      <w:r>
        <w:rPr>
          <w:color w:val="000000"/>
        </w:rPr>
        <w:t xml:space="preserve">организаций и объединений, действующих на территории </w:t>
      </w:r>
      <w:r>
        <w:rPr/>
        <w:t>Вольского муниципального района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4"/>
        </w:rPr>
        <w:t xml:space="preserve"> </w:t>
      </w:r>
      <w:r>
        <w:rPr>
          <w:spacing w:val="-4"/>
        </w:rPr>
        <w:t xml:space="preserve">- количество </w:t>
      </w:r>
      <w:r>
        <w:rPr>
          <w:color w:val="000000"/>
          <w:spacing w:val="-4"/>
        </w:rPr>
        <w:t xml:space="preserve">молодых людей – членов молодёжных </w:t>
      </w:r>
      <w:r>
        <w:rPr>
          <w:color w:val="000000"/>
        </w:rPr>
        <w:t xml:space="preserve">и детских общественных организаций и объединений, действующих на территории </w:t>
      </w:r>
      <w:r>
        <w:rPr/>
        <w:t>В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pacing w:val="-8"/>
        </w:rPr>
        <w:t xml:space="preserve"> </w:t>
      </w:r>
      <w:r>
        <w:rPr>
          <w:spacing w:val="-8"/>
        </w:rPr>
        <w:t>- количество способной, инициативной и талантливой</w:t>
      </w:r>
      <w:r>
        <w:rPr/>
        <w:t xml:space="preserve"> молодёжи, участвующей в муниципальных, региональных и федеральных конкурсах различной направленности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количество молодёжи, принимающей участие </w:t>
        <w:br/>
      </w:r>
      <w:r>
        <w:rPr>
          <w:spacing w:val="-4"/>
        </w:rPr>
        <w:t xml:space="preserve">в творческих, спортивных, научных и других мероприятиях на территории </w:t>
      </w:r>
      <w:r>
        <w:rPr/>
        <w:t>Вольского муниципального района</w:t>
      </w:r>
      <w:r>
        <w:rPr>
          <w:spacing w:val="-4"/>
        </w:rPr>
        <w:t>;</w:t>
      </w:r>
    </w:p>
    <w:p>
      <w:pPr>
        <w:pStyle w:val="Normal"/>
        <w:ind w:firstLine="709"/>
        <w:jc w:val="both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-  количество молодых людей, включенных в движение студенческих отрядов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личество молодых людей, принимающих участие в выборах местного, регионального и федерального уровней;</w:t>
      </w:r>
    </w:p>
    <w:p>
      <w:pPr>
        <w:pStyle w:val="Normal"/>
        <w:ind w:firstLine="709"/>
        <w:jc w:val="both"/>
        <w:rPr/>
      </w:pPr>
      <w:r>
        <w:rPr>
          <w:spacing w:val="-12"/>
        </w:rPr>
        <w:t xml:space="preserve"> </w:t>
      </w:r>
      <w:r>
        <w:rPr>
          <w:spacing w:val="-12"/>
        </w:rPr>
        <w:t xml:space="preserve">- количество молодых людей, </w:t>
      </w:r>
      <w:r>
        <w:rPr/>
        <w:t>сторонников здорового образа жизн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личество молодых людей от общего количества выпускников школ, ССУЗов и ПУ Вольского муниципального района определившихся в выборе профессии и трудоустроенных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количество положительных публикаций о деятельности молодёжи и молодёжных объединений в местных СМИ,  регулярность освещения мероприятий с участием молодёжи Вольского муниципального района в сети Интернет на сайте органов местного самоуправления; </w:t>
      </w:r>
    </w:p>
    <w:p>
      <w:pPr>
        <w:pStyle w:val="Normal"/>
        <w:ind w:firstLine="709"/>
        <w:jc w:val="both"/>
        <w:rPr/>
      </w:pPr>
      <w:r>
        <w:rPr>
          <w:spacing w:val="-6"/>
        </w:rPr>
        <w:t>- количество молодёжных организаций, клубов</w:t>
      </w:r>
      <w:r>
        <w:rPr/>
        <w:t xml:space="preserve"> патриотической направленности, поисковых отрядов, школьных музеев и уголков боевой славы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количество </w:t>
      </w:r>
      <w:r>
        <w:rPr>
          <w:color w:val="000000"/>
        </w:rPr>
        <w:t xml:space="preserve">молодых людей, принимающих участие в деятельности </w:t>
      </w:r>
      <w:r>
        <w:rPr/>
        <w:t>молодёжных организаций, клубов патриотической и военно-патриотической направленности, поисковых отрядов, школьных музеев и уголков боевой славы,</w:t>
      </w:r>
      <w:r>
        <w:rPr>
          <w:color w:val="000000"/>
        </w:rPr>
        <w:t xml:space="preserve"> мероприятиях и конкурсах патриотической направлен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количество юношей допризывного возраста, положительно относящихся к службе в Вооруженных силах РФ.</w:t>
      </w:r>
    </w:p>
    <w:p>
      <w:pPr>
        <w:pStyle w:val="Normal"/>
        <w:spacing w:lineRule="auto" w:line="228"/>
        <w:ind w:firstLine="708"/>
        <w:jc w:val="both"/>
        <w:rPr/>
      </w:pPr>
      <w:r>
        <w:rPr/>
        <w:t xml:space="preserve">Оценка эффективности Программы проводится путем сопоставления целевых и фактических значений показателей результативности. 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735" w:hanging="0"/>
        <w:jc w:val="center"/>
        <w:rPr/>
      </w:pPr>
      <w:r>
        <w:rPr>
          <w:b/>
        </w:rPr>
        <w:t>7. ПЕРЕЧЕНЬ МЕРОПРИЯТИЙ  ПО РЕАЛИЗАЦИИ ДОЛГОСРОЧНОЙ МУНИЦИПАЛЬНОЙ ЦЕЛЕВОЙ ПРОГРАММЫ “МОЛОДЁЖЬ ВОЛЬСКОГО МУНИЦИПАЛЬНОГО РАЙОНА НА 2012-2014 г.г.»</w:t>
      </w:r>
    </w:p>
    <w:p>
      <w:pPr>
        <w:pStyle w:val="Normal"/>
        <w:ind w:right="-7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35" w:hanging="0"/>
        <w:jc w:val="center"/>
        <w:rPr>
          <w:b/>
          <w:b/>
          <w:szCs w:val="20"/>
        </w:rPr>
      </w:pPr>
      <w:r>
        <w:rPr>
          <w:b/>
        </w:rPr>
        <w:t>ПЕРЕЧЕНЬ МЕРОПРИЯТИЙ ПО РЕАЛИЗАЦИИ ПОДПРОГРАММЫ «ПАТРИОТИЧЕСКОЕ ВОСПИТАНИЕ ДЕТЕЙ И МОЛОДЕЖИ» НА  2012-2014 ГОДЫ.</w:t>
      </w:r>
    </w:p>
    <w:p>
      <w:pPr>
        <w:pStyle w:val="Normal"/>
        <w:ind w:right="-735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60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387"/>
        <w:gridCol w:w="1544"/>
        <w:gridCol w:w="1276"/>
        <w:gridCol w:w="1419"/>
        <w:gridCol w:w="1275"/>
        <w:gridCol w:w="3120"/>
        <w:gridCol w:w="142"/>
        <w:gridCol w:w="2963"/>
        <w:gridCol w:w="8"/>
        <w:gridCol w:w="6"/>
      </w:tblGrid>
      <w:tr>
        <w:trPr>
          <w:trHeight w:val="826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 исполнения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м и источник финансирования по годам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(средства местного бюджета)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  <w:sz w:val="22"/>
                <w:szCs w:val="22"/>
                <w:lang w:val="ru-RU"/>
              </w:rPr>
              <w:t>тыс. руб.)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тветственные исполнител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596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2 год</w:t>
            </w:r>
          </w:p>
          <w:p>
            <w:pPr>
              <w:pStyle w:val="Style2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(прогноз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3 год</w:t>
            </w:r>
          </w:p>
          <w:p>
            <w:pPr>
              <w:pStyle w:val="Style2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(проноз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4год</w:t>
            </w:r>
          </w:p>
          <w:p>
            <w:pPr>
              <w:pStyle w:val="Style2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(пронозно)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16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АЗДЕЛ 1.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«Гражданско-патриотическое и духовно-нравственное воспитание»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держка и содействие развитию комнат (музеев) боевой и трудовой славы 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Муниципальный конкурс «Лучшая комната (уголок, музей) боевой славы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течение года, подведение итогов-м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 администрации ВМР Образовательные учреждения Вольского муниципального района 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количества уголков (комнат, музеев) боевой славы. Сохранение и развитие чувства гордости за свою страну, осознание необходимости увековечивания памяти российских воинов, памяти о событиях в истории Отечества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ежегодного конкурса патриотических клубов, движений, поисковых отрядов и объединений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Растим патриотов России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года, подведение итогов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 администрации Вольского муниципального района Образовательные учреждения Вольского муниципального района (по согласованию), Управление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pacing w:val="-6"/>
                <w:sz w:val="22"/>
                <w:szCs w:val="22"/>
                <w:lang w:val="ru-RU"/>
              </w:rPr>
              <w:t>Увеличение количества молодёжных организаций, клубов</w:t>
            </w:r>
            <w:r>
              <w:rPr>
                <w:sz w:val="22"/>
                <w:szCs w:val="22"/>
                <w:lang w:val="ru-RU"/>
              </w:rPr>
              <w:t xml:space="preserve"> патриотической направленности, поисковых отрядов и доли молодёжи, принимающих участие в их деятельности, воспитание чувств патриотизма у подрастающего поколения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ведение патриотических акций, мероприятий,  приуроченных к празднованию годовщины  Великой Победы в ВОВ, «Дню памяти и скорби», Дням воинской славы России: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«Помним и чтим» 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«Пост №1»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«Свеча памяти»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«Никто не забыт, ничто не забыто» (благоустройство воинских захоронений)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«Ветеран живёт рядом»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«Георгиевская ленточка»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участия молодёжи ВМР в муниципальных мероприятиях патриотической направленности.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69" w:leader="none"/>
                <w:tab w:val="center" w:pos="632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 администрации Вольского муниципального района, Образовательные учреждения Вольского муниципального района (по согласованию), Управление культуры, спорта и молодёжной политики администрации МО г. Вольск (по согласованию), Управление культуры и кино ВМР, Дома культуры и клубы (по согласованию), военный комиссариат, Вольская районная организация Саратовской областной организации Всероссийской общественной организации ве</w:t>
              <w:softHyphen/>
              <w:t>теранов (пенсионеров) войны, труда, Вооруженных Сил и правоохранительных органов (по согласованию), содружество солдатских матерей (по согласованию) общественные организации, ДОО 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следовательская деятельность по сбору и оформлению информации по памятным местам на территории ВМР, связанных с Героями ВОВ и участниками боевых действий. </w:t>
            </w:r>
          </w:p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питание уважительного отношения к защитникам отечеств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муниципального творческого конкурса  «Моя малая Родина»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</w:rPr>
              <w:t>ентябрь</w:t>
            </w:r>
            <w:r>
              <w:rPr>
                <w:sz w:val="22"/>
                <w:szCs w:val="22"/>
                <w:lang w:val="ru-RU"/>
              </w:rPr>
              <w:t>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 администрации Вольского муниципального района, МУ ИЦ «Вольская жизнь»,Управление образования ВМР,Вольская районная организация Саратовской областной организации Всероссийской общественной организации ве</w:t>
              <w:softHyphen/>
              <w:t>теранов (пенсионеров) войны, труда, Вооруженных Сил и правоохранительных органов (по согласованию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ормирование уважения к вольчанам, внесшим вклад в защиту Отечества и развитие родного края, воспитание толерантности, уважения к русской культуре и культуре других народов 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изготовление  буклетов: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истории российской символики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Флаг Российской Федерации;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Герб Российской Федерации;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Гимн Российской Федерации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Конституция Российской Федерации.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 значимым историческим дата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густ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ноябрь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абрь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екабрь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ектор по делам молодёжной политики администрации Вольского муниципального района, МОС   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олодёжный общественный Совет при главе администрации ВМР), ДОО, МОО 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уляризация государственных символов Российской Федерации, расширение исторических знаний и представлений молодёж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исполнителей 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го слова: турнир молодых поэтов «Мой дом – Россия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евраль-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культуры и кино, Управление культуры, спорта и молодёжной политики администрации МО г. Вольск, (по согласованию), Сектор по делам молодежной политики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ормирование патриотизма-чувства гордости за свою </w:t>
            </w:r>
            <w:r>
              <w:rPr>
                <w:sz w:val="22"/>
                <w:szCs w:val="22"/>
              </w:rPr>
              <w:t>Родину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рганизация «круглых столов», семинаров и встреч по вопросам патриотического и духовно-нравственного воспитан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варь-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Военный комиссариат (по согл.), управление по делам ГО и ЧС Вольского муниципального района, Вольская районная организация Саратовской областной организации Всероссийской общественной организации ве</w:t>
              <w:softHyphen/>
              <w:t>теранов (пенсионеров) войны, труда, Вооруженных Сил и правоохранительных органов (по согл.), содружество солдатских матерей (по согл.),  представители религиозных конфессий 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новых подходов по основным направлениям государственной молодёжной  политики по патриотическому воспитанию подрастающего поколения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мероприятий, посвященных Дню космонавтики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тельные учреждения (по согласованию), Управление образования, ССУЗы и ПУ Вольского муниципального района ( 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чувства гордости за достижения россиян в развитии аэрокосмической отрасл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конкурсов учебно-исследовательских работ патриотической направленности юных историков, краеведов, журналистов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. Образовательные учреждения города и района, военный комиссариат (по согл.), Вольская районная организация Саратовской областной организации Всероссийской общественной организации ве</w:t>
              <w:softHyphen/>
              <w:t>теранов (пенсионеров) войны, труда, Вооруженных Сил и правоохранительных органов (по согл.), содружество солдатских матерей (по согл.), общественные организации (по сог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хранение и развитие чувства гордости за свою страну, осознание необходимости увековечивания памяти российских воинов, памяти о событиях в истории Отечества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ширение представлений молодёжи о военной истории Росс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еспечение участия молодёжи в областных и федеральных мероприятиях и конкурсах патриотической направленност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ектор по делам молодёжной политики администрации Вольского муниципального района, Управление образования, Управление культуры и кино, Управление по физической культуре, спорту и туризм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межрегиональных и межмуниципальных связей, обмен опытом, воспитание чувства гордости за свою Родину</w:t>
            </w:r>
          </w:p>
        </w:tc>
      </w:tr>
      <w:tr>
        <w:trPr>
          <w:trHeight w:val="34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ТОГО ПО РАЗДЕЛУ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,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ТОГО ЗА 3 ГОДА ПО РАЗДЕЛ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65,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аздел 2. «Военно-патриотическая работа с молодежью»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ведение социологических исследований по вопросам патриотического воспитан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ектор по делам молодёжной политики 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и МО (по согласованию), ССУЗы и ПУ (по согл.), Образовательный учреждения (по согл.), ЦСПМ «Молодёжь плюс» (по согл.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нализ проблем молодёжи в области патриотического воспитания 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ие в выездных мероприятиях района и области в подшефные воинские части, с организацией военно-патриотических иг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тельные учреждения, Управление образования, Сектор по делам молодёжной политики, Военный комиссариат (по согл.), Вольская районная организация Саратовской областной организации Всероссийской общественной организации ве</w:t>
              <w:softHyphen/>
              <w:t>теранов (пенсионеров) войны, труда, Вооруженных Сил и правоохранительных органов (по согл.), содружество солдатских матерей (по согл.), местное отделение ВОО «Молодая Гвардия Единой России» (по согл.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молодёжи допризывного возраста к службе в Вооруженных Силах Российской Федер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встреч молодежи с военнослужащими, проходящими контрактную и срочную службу в вооруженных силах РФ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Февраль, 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Образовательные учреждения города и района (по согл.), военный комиссариат (по согл.) содружество солдатских матерей  (по согл.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престижа службы в Вооруженных Силах среди молодого поколения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в местных СМИ тематического цикла, посвященного  патриотическому воспитанию детей молодёж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,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, 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 «Информационный центр «Вольская жизнь», СМИ ВМР (по согл.) Сектор по делам молодёжной политик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ормирование у молодого поколения активной гражданской позиции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ведение мероприятий в рамках районного социально-патриотической Акции «День» призывника: 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выпуск информационных буклетов для призывников,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массовые мероприятия военно-патриотического характера,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информационные стенды в помощь призывникам,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организация торжественных отправок призывников к месту прохождения срочной службы в рядах ВС РФ с призывного пункта г. Воль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прель-июль,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тябрь-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по 15,0) 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 3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 7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 5,0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 18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 4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 9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 5,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 20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 5,0)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 10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 5,0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Образовательные учреждения, Управление образования, Управление по физической культуре, спорту и туризму, Управление культуры, спорта и молодёжной политики администрации МО г. Вольск (по согл.), Военный комиссариат (по согл.), Вольская районная организация Саратовской областной организации Всероссийской общественной организации ве</w:t>
              <w:softHyphen/>
              <w:t xml:space="preserve">теранов (пенсионеров) войны, труда, Вооруженных Сил и правоохранительных органов (по согл.), содружество солдатских матерей (по согл.)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престижа службы в вооруженных силах среди молодого поколения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в образовательных учреждениях района “Уроков мужества” в Дни воинской славы России с участием ветеранов армии и флота, участников локальных военных конфликтов и антитеррористических операц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тельные учреждения города и района (по согл.), военный комиссариат (по согл.), Управление образования, Вольская районная организация Саратовской областной организации Всероссийской общественной организации ве</w:t>
              <w:softHyphen/>
              <w:t>теранов (пенсионеров) войны, труда, Вооруженных Сил и правоохранительных органов (по согл.), содружество солдатских матерей (по согл.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питание молодёжи в духе боевых традиций старшего поколения, воспитание уважения к офицерскому корпусу района, поздравление с Днём защитника Отечества</w:t>
            </w:r>
          </w:p>
        </w:tc>
      </w:tr>
      <w:tr>
        <w:trPr>
          <w:trHeight w:val="335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готовка и распространение методических материалов по вопросам организации работы в сфере патриотического воспитания молодёжи 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Управление образования, Образовательные учреждения города и района (по согл.), военный комиссариат (по согл.), Вольская районная организация Саратовской областной организации Всероссийской общественной организации ве</w:t>
              <w:softHyphen/>
              <w:t>теранов (пенсионеров) войны, труда, Вооруженных Сил и правоохранительных органов (по согл.), содружество солдатских матерей (по согл.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уровня информированности по вопросам патриотического воспитания, внедрение передового опыта работы в сфере патриотического воспитания молодёж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ие в общеобластной патриотической акции «Тепло родного дома» в поддержку земляков-военнослужащих Черноморского ф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ектор по делам молодёжной политики, содружество солдатских матерей (по согл.), Молодёжный общественный совет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престижа воинской службы у молодёжи, осуществление связей между молодёжью и военнослужащим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ТОГО ЗА 3 ГОДА ПО РАЗДЕЛ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ru-RU"/>
              </w:rPr>
              <w:t>13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6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 НА 3 ГОДА ПО ПОДПРОГРАММЕ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7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 РЕАЛИЗАЦИИ ПОДПРОГРАММЫ «СОЦИАЛИЗАЦИЯ МОЛОДОГО ПОКО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12-2014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"/>
        <w:gridCol w:w="3303"/>
        <w:gridCol w:w="1277"/>
        <w:gridCol w:w="259"/>
        <w:gridCol w:w="1121"/>
        <w:gridCol w:w="15"/>
        <w:gridCol w:w="14"/>
        <w:gridCol w:w="14"/>
        <w:gridCol w:w="1078"/>
        <w:gridCol w:w="31"/>
        <w:gridCol w:w="1642"/>
        <w:gridCol w:w="236"/>
        <w:gridCol w:w="3200"/>
        <w:gridCol w:w="18"/>
        <w:gridCol w:w="2893"/>
        <w:gridCol w:w="39"/>
        <w:gridCol w:w="18"/>
        <w:gridCol w:w="22"/>
      </w:tblGrid>
      <w:tr>
        <w:trPr>
          <w:trHeight w:val="694" w:hRule="atLeast"/>
        </w:trPr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lang w:val="ru-RU"/>
              </w:rPr>
              <w:t>№</w:t>
            </w: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Срок исполнения</w:t>
            </w:r>
          </w:p>
        </w:tc>
        <w:tc>
          <w:tcPr>
            <w:tcW w:w="4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и источник финансирования, (тыс.руб.)</w:t>
            </w:r>
            <w:r>
              <w:rPr>
                <w:sz w:val="22"/>
                <w:szCs w:val="22"/>
                <w:lang w:val="ru-RU"/>
              </w:rPr>
              <w:t xml:space="preserve"> средства местного бюджета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Исполнители основных мероприятий</w:t>
            </w:r>
          </w:p>
        </w:tc>
        <w:tc>
          <w:tcPr>
            <w:tcW w:w="2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szCs w:val="24"/>
                <w:lang w:val="ru-RU"/>
              </w:rPr>
              <w:t xml:space="preserve">Ожидаемый результат </w:t>
            </w:r>
          </w:p>
        </w:tc>
      </w:tr>
      <w:tr>
        <w:trPr>
          <w:trHeight w:val="693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2 год</w:t>
            </w:r>
          </w:p>
          <w:p>
            <w:pPr>
              <w:pStyle w:val="Style22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прог-нозно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 год</w:t>
            </w:r>
          </w:p>
          <w:p>
            <w:pPr>
              <w:pStyle w:val="Style22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прог-</w:t>
            </w:r>
          </w:p>
          <w:p>
            <w:pPr>
              <w:pStyle w:val="Style22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зно)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4 год</w:t>
            </w:r>
          </w:p>
          <w:p>
            <w:pPr>
              <w:pStyle w:val="Style22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прогнозно)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  <w:tc>
          <w:tcPr>
            <w:tcW w:w="2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160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ДЕЛ 1.</w:t>
            </w:r>
            <w:r>
              <w:rPr>
                <w:i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«Вовлечение молодежи в социальную практику, поддержка талантливой молодёжи»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инг потребностей молодёжи ВМР текущего и перспективного участия молодых людей в общественно-политической жизни района (анкетирование, социологические опросы, ролевые игры и т.д.).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ктор по делам молодёжной политики, ЦСПМ «Молодёжь плюс»(по согл.), Управление образования, Образовательные учреждения (по согл.), ССУЗы и ПУ (по согл.)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ение информацией по вопросам социальной активности молодёжи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учебы для молодёжи и специалистов, работающих в сфере молодёжной политики, направленной на повышение уровня знаний по нормативно-правовой базе в сфере молодежной политики и обеспечение участников «пакетом» сопутствующих материалов.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 xml:space="preserve">В течение </w:t>
            </w:r>
            <w:r>
              <w:rPr>
                <w:sz w:val="22"/>
                <w:szCs w:val="22"/>
                <w:lang w:val="ru-RU"/>
              </w:rPr>
              <w:t>года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ЦСПМ «Молодёжь плюс» (по согл.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вышение уровня знаний по нормативно-правовой базе в сфере молодежной 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нормативно-правовых актов, направленных на совершенствование деятельности в сфере молодёжной политики муниципального район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ССУЗы и ПУ (по согл.)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ершенствование молодёжной политики на территории ВМР, внедрение передового опыта работы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2"/>
                <w:szCs w:val="22"/>
                <w:lang w:val="ru-RU"/>
              </w:rPr>
              <w:t>Обеспечение участия представителей муниципального  района в областных мероприятиях</w:t>
            </w:r>
            <w:r>
              <w:rPr>
                <w:sz w:val="22"/>
                <w:szCs w:val="22"/>
                <w:highlight w:val="cyan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рофильных сменах, слетах конкурсах для талантливой молодежи области, представителей региональных и муниципальных органов по делам молодежи и других субъектов молодежной политики 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областному  плану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Образовательные учреждения, МОС, детские и молодёжные общественные организации  (по согл.)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мен опытом, укрепление внутрирегиональных связей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ие мероприятий, направленных на содействие развитию волонтерского движения в муниципалитете: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организация и проведение семинаров, «круглых столов», совещаний»  для представителей, и организаторов волонтёрского движения и студенческих отрядов с обеспечением участников пакетом сопутствующих документов;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19" w:hanging="0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 xml:space="preserve">- выпуск информационных буклетов </w:t>
            </w:r>
          </w:p>
          <w:p>
            <w:pPr>
              <w:pStyle w:val="Normal"/>
              <w:ind w:right="-19" w:hanging="0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ind w:right="-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обретение обмундирования</w:t>
            </w:r>
          </w:p>
          <w:p>
            <w:pPr>
              <w:pStyle w:val="Normal"/>
              <w:ind w:right="-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изготовление нагрудного знака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проведение муниципального конкурса «Волонтёр года»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- организация муниципальных 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лонтёрских акций 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организация и проведение профильных смен и учёб для волонтёров ВМР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Образовательные учреждения (по согл.), ЦСПМ «Молодёжь плюс» (по согл.)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Формирование социально-позитивно-ориентированных групп молодежи, формирование волонтёрской базы, реализация Концепции развития волонтёрского движения на территории ВМ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величение доли молодёжи, принимающей участие в волонтерской деятельности,</w:t>
            </w:r>
            <w:r>
              <w:rPr>
                <w:spacing w:val="-1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2"/>
                <w:sz w:val="22"/>
                <w:szCs w:val="22"/>
                <w:lang w:val="ru-RU"/>
              </w:rPr>
              <w:t>увеличение доли молодых людей, включенных в движение студенческих отрядо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рганизация ежегодных семинаров-совещаний по вопросам деятельности молодежных и детских общественных объединений  и обеспечение участников «пакетом» 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опутствующих материалов. 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нтябр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Образовательные учреждения (по согл.), ЦСПМ «Молодёжь плюс» (по согл.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уровня деятельности МОО и ДОО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муниципального конкурса на лучшую ДОО и МОО с награждением лидеров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течение года, подведение итогов - июнь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Образовательные учреждения (по согл.), Управление образования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уровня деятельности МОО и ДОО</w:t>
            </w:r>
            <w:r>
              <w:rPr>
                <w:spacing w:val="-8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8"/>
                <w:sz w:val="22"/>
                <w:szCs w:val="22"/>
                <w:lang w:val="ru-RU"/>
              </w:rPr>
              <w:t>увеличение</w:t>
            </w:r>
            <w:r>
              <w:rPr>
                <w:spacing w:val="-8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8"/>
                <w:sz w:val="22"/>
                <w:szCs w:val="22"/>
                <w:lang w:val="ru-RU"/>
              </w:rPr>
              <w:t>количества</w:t>
            </w:r>
            <w:r>
              <w:rPr>
                <w:spacing w:val="-8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молодёжных и детских общественных организаций и объединений, увеличение доли молодых людей – членов МООО и ДООО 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муниципального конкурса «Лучший студенческий совет»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года, подведение итогов - июн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ССУЗы и ПУ (по согл.)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вышение уровня деятельности МОО, </w:t>
            </w:r>
            <w:r>
              <w:rPr>
                <w:spacing w:val="-8"/>
                <w:sz w:val="22"/>
                <w:szCs w:val="22"/>
                <w:lang w:val="ru-RU"/>
              </w:rPr>
              <w:t>увеличение</w:t>
            </w:r>
            <w:r>
              <w:rPr>
                <w:spacing w:val="-8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8"/>
                <w:sz w:val="22"/>
                <w:szCs w:val="22"/>
                <w:lang w:val="ru-RU"/>
              </w:rPr>
              <w:t>количества</w:t>
            </w:r>
            <w:r>
              <w:rPr>
                <w:spacing w:val="-8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молодёжных общественных организаций и объединений, увеличение доли молодых людей – членов МОО, развитие студенческого самоуправления 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конкурса «Молодёжный лидер»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года, подведение итогов - июн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ССУЗы и ПУ ВМР, Управление образования, Образовательные учреждения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pacing w:val="-8"/>
                <w:sz w:val="22"/>
                <w:szCs w:val="22"/>
                <w:lang w:val="ru-RU"/>
              </w:rPr>
              <w:t>Выявление способной, инициативной и талантливой</w:t>
            </w:r>
            <w:r>
              <w:rPr>
                <w:sz w:val="22"/>
                <w:szCs w:val="22"/>
                <w:lang w:val="ru-RU"/>
              </w:rPr>
              <w:t xml:space="preserve"> молодёжи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ие учёб (профильных смен)  для социально-активной молодёжи: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«Школа лидера»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МОС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Работа студенческого совета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Актив общественных молодёжных организаций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Молодёжный парламент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года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(5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0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0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0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0,0)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6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0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0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0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0,0)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7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0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0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0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0,0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Образовательные учреждения, ССУЗы и ПУ (по согл.), общественные организации (по согл.), ЦСПМ «Молодёжь плюс» (по согл.)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бмен опытом, создание системы сотрудничества, повышение уровня деятельности МОО, ДОО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овышение уровня самоорганизации и самоуправления молодежи в жизни общества 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конкурса молодёжных проектов «Молодёжная инициатива» с перспективой последующей реализации на территории ВМР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абрь-феврал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Управление образования», Образовательные учреждения (по согл.), ССУЗы и ПУ (по согл.), общественные организации (по согл.)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уровня вовлеченности молодежи в политическую, социально-экономическую, культурную жизнь общества</w:t>
            </w:r>
          </w:p>
        </w:tc>
      </w:tr>
      <w:tr>
        <w:trPr>
          <w:trHeight w:val="152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ие молодёжной муниципальной акции “Молодёжь - детям!”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абрь-январь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й-Июнь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0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8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2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9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5,0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0,0)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Образовательные учреждения (по согл.), молодёжные общественные организации (по согл.), МОС, ЦСПМ «Молодёжь плюс» (по согл.)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ключение молодёжи в активный созидательный процесс, воспитание чувства милосердия и развитие благотворительности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мероприятий, посвящённых празднованию «День молодёжи» на территории Вольского муниципального район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юн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Образовательные учреждения (по согл.), молодёжные общественные организации (по согл.), МОС, ЦСПМ «Молодёжь плюс» (по согл.)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держка молодёжной инициативы и поощрение социально-активной и творческой молодёжи.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ие муниципального фестиваля: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Студенческая весна»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евраль-март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Управление культуры и кино,Управление культуры, спорта и молодёдной политики МО г. Вольск (по согл.), МОС, ССУЗы и ПУ (по согл.), молодёжные общественные организации (по согл.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студенческого творчества, выявление творческой и талантливой молодёжи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ие в областном фестивале “Студенческая весна”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ССУЗы и ПУ (по согл.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держка талантливой молодёжи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ие муниципального этапа областного конкурса «Урожай»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-ноябр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 МУ «Управление сельского хозяйства» (по согл.), главы муниципальных образований (по согл.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общение учащейся и студенческой молодежи района к сельскохозяйственным работам, популяризация среди молодёжи сельского труда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информационно-познавательной программы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«Ярмарка вакансий. Оцени свои шансы в трудоустройстве».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т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нтр занятости населения г. Вольска (по согл.), сектор по делам молодёжной политики, Управление образования, образовательные учреждения (по согл.), ССУЗы и ПУ (по согл.), 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количества трудоустроенной молодежи и молодёжи, определившейся с выбором профессии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совещаний и круглых столов с участием лидеров молодежной среды и  работодателей района по вопросам вторичной занятости, трудоустройства молодёжи ВМР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тр занятости населения г. Вольска (по согл.), сектор по делам молодёжной политики, Управление образования, образовательные учреждения (по согл.), ССУЗы и ПУ (по согл.)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ение новых форм реализации государственной молодёжной политики в сфере занятости молодёжи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массовых мероприятий, направленных на формирование позитивного отношения к жизни и профилактику асоциальных явлений в подростковой молодежной среде.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0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МКДН и ЗП, местные СМИ (по согл.), ЦСПМ «Молодёжь плюс» (по согл.)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позитивного отношения к жизни и профилактика асоциальных явлений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ИТОГО ПО РАЗДЕЛУ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267,0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27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306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ИТОГО ЗА 3 ГОДА ПО РАЗДЕЛУ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849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0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РАЗДЕЛ 2. Здоровое поко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ие социологических исследований состояния здоровья молодёжи ВМ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год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здравоохранения, (ЦСПМ «Молодёжь плюс» (по согл.), сектор по делам молодёжной политики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лиз состояния здоровья молодёжи района, распространения вредных привычек в молодёжной среде, количества сторонников здорового образа жизн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информационных буклетов в поддержку здорового образа жизни среди молодёжи, счастливого материнства и семейных ценностей, профилактике наркомании, табакокурения, употребления алкоголя, распространения  социальных болез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год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здравоохранения, ЦСПМ “Молодёжь плюс” (по согл.), сектор по делам молодёжной политики, МУЗ «Вольский межрайонный центр медицинской профилактики» (по согл.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pacing w:val="-12"/>
                <w:sz w:val="22"/>
                <w:szCs w:val="22"/>
                <w:lang w:val="ru-RU"/>
              </w:rPr>
              <w:t>увеличение доли  молодых людей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района, </w:t>
            </w:r>
            <w:r>
              <w:rPr>
                <w:sz w:val="22"/>
                <w:szCs w:val="22"/>
                <w:lang w:val="ru-RU"/>
              </w:rPr>
              <w:t>сторонников здорового образа жизн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ие ежегодных конкурсов: на лучшую антирекламу алкогольных и  табачных изделий, наркотических средств: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остоянно действующие агитационные стенды;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лайд-шоу и видеоролики;</w:t>
            </w:r>
          </w:p>
          <w:p>
            <w:pPr>
              <w:pStyle w:val="Style22"/>
              <w:rPr/>
            </w:pPr>
            <w:r>
              <w:rPr>
                <w:sz w:val="22"/>
                <w:szCs w:val="22"/>
              </w:rPr>
              <w:t>- Агитбригад</w:t>
            </w:r>
            <w:r>
              <w:rPr>
                <w:sz w:val="22"/>
                <w:szCs w:val="22"/>
                <w:lang w:val="ru-RU"/>
              </w:rPr>
              <w:t xml:space="preserve">ы 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оябрь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ектор по делам молодёжной политики, ЦСПМ 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  <w:lang w:val="ru-RU"/>
              </w:rPr>
              <w:t>Молодёжь плюс”, (по согл.) управление здравоохранения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, ССУЗы и ПУ (по согл.), Образовательные учреждения (по согл.)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новых форм пропаганды ЗОЖ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круглых столов, направленных на профилактику: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асоциальных проявлений в молодёжной среде;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АВ-зависимости;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ризисных и суицидных состояний личности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 обеспечение участников «пакетом» сопутствующих материалов.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ябрь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здравоохранения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,  Сектор по делам молодёжной политики, ЦСПМ “Молодёжь плюс”, (по согл.), Управление образования, МКДН и ЗП 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уровня знаний специалистов, работающих с молодёжью, лидеров молодёжных движений по проблемам социальной адаптации молодёжи в обществе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ие акций и мероприятий, направленных на пропаганду и популяризацию: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здорового образа жизни;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частливого материнства;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емейных ценностей.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год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здравоохранения, Сектор по делам молодёжной политики, Управление образования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уляризация социально-нравственных ценностей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 ПО РАЗДЕЛУ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highlight w:val="yellow"/>
              </w:rPr>
            </w:pPr>
            <w:r>
              <w:rPr>
                <w:lang w:val="ru-RU"/>
              </w:rPr>
              <w:t>29</w:t>
            </w:r>
            <w:r>
              <w:rPr/>
              <w:t>,0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33,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37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ИТОГО ЗА 3 ГОДА ПО РАЗДЕЛ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99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5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3. Информационное и организационное развитие системы работы  с  молодёжью на территории ВМР.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дание и распространение информационных буклетов “Трудовые права молодёжи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тр занятости населения г. Вольска (по согл.), Сектор по делам молодёжной политики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овышение уровня правовой грамотности среди молодёжи по вопросам трудоустройст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4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рганизация цикла тематических статей по проблемам занятости молодёж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70" w:right="-4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тр занятости населения г. Вольска (по согл.), МУ «Информационный центр Вольская жизнь», СМИ (по согл.), Сектор по делам молодёжной политики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уровня информированности молодёжи по вопросам трудовой занятости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  <w:lang w:val="ru-RU"/>
              </w:rPr>
            </w:pPr>
            <w:r>
              <w:rPr>
                <w:b/>
                <w:i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ормирование молодёжи о социально значимых проблемах и путях их решения посредством: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разработки и распространения информационных буклетов;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одготовки цикла статей в местных С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года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5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 «Информационный центр Вольская жизнь», СМИ (по согл.), Сектор по делам молодёжной политики, МКДН и ЗП, ЦСПМ «Молодёжь плюс» (по согл.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позитивного отношения к жизн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ормирование населения о реализации федеральных, областных и муниципальных программ, действующих на территории муниципалитета, направленных на поддержку молодой семье, социально-незащищённым слоям населения через С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года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делам молодёжной политики, МУ Информационный центр «Вольская жизнь», ЦСПМ «Волжанка» (по согл.)</w:t>
            </w:r>
          </w:p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тор по учету и распределению жилой площади администрации (по согл.), Управление социальной защиты населения Вольского района (по согл.)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уровня осведомленности молодежи по вопросам реализации молодежной политики в  муниципалитете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информации в местных СМИ и сети Интернет о деятельности молодёжи и молодёжных объединений, органов по делам молодёж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года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 Информационный центр «Вольская жизнь», Местные СМИ (по согл.). Сектор по делам молодёжной политики, ЦСПМ «Молодёжь плюс» (по согл.)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уровня осведомленности молодежи по вопросам молодежной поли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ИТОГО ПО РАЗДЕЛУ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13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16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i/>
                <w:i/>
                <w:highlight w:val="yellow"/>
                <w:lang w:val="ru-RU"/>
              </w:rPr>
            </w:pPr>
            <w:r>
              <w:rPr>
                <w:b/>
                <w:i/>
                <w:highlight w:val="yellow"/>
                <w:lang w:val="ru-RU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ИТОГО ЗА 3 ГОДА ПО РАЗДЕЛ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44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</w:tr>
      <w:tr>
        <w:trPr/>
        <w:tc>
          <w:tcPr>
            <w:tcW w:w="160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lang w:val="ru-RU"/>
              </w:rPr>
            </w:pPr>
            <w:r>
              <w:rPr>
                <w:b/>
                <w:szCs w:val="24"/>
                <w:lang w:val="ru-RU"/>
              </w:rPr>
              <w:t>РАЗДЕЛ 4. Укрепление материально-технической базы для обеспечения мероприятий Программы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льтимедийная аппаратура: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ноутбук;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экран;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проекто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2012 года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  <w:p>
            <w:pPr>
              <w:pStyle w:val="Style2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и качества реализации мероприятий Программы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ТОГО ПО РАЗДЕЛУ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ТОГО ЗА 3 ГОДА ПО РАЗДЕЛ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ВСЕГО ПО ПОДПРОГРАММ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409</w:t>
            </w:r>
            <w:r>
              <w:rPr>
                <w:szCs w:val="24"/>
              </w:rPr>
              <w:t>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324,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359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Cs w:val="24"/>
                <w:highlight w:val="yellow"/>
                <w:lang w:val="ru-RU"/>
              </w:rPr>
            </w:pPr>
            <w:r>
              <w:rPr>
                <w:b/>
                <w:szCs w:val="24"/>
                <w:highlight w:val="yellow"/>
                <w:lang w:val="ru-RU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СЕГО НА 3 ГОДА ПО ПОДПРОГРАММ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1.092,0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Cs w:val="24"/>
                <w:highlight w:val="yellow"/>
                <w:lang w:val="ru-RU"/>
              </w:rPr>
            </w:pPr>
            <w:r>
              <w:rPr>
                <w:b/>
                <w:szCs w:val="24"/>
                <w:highlight w:val="yellow"/>
                <w:lang w:val="ru-RU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ВСЕГО ПО ПОДПРОГРАММАМ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548,</w:t>
            </w:r>
            <w:r>
              <w:rPr>
                <w:szCs w:val="24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486,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545,0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Cs w:val="24"/>
                <w:highlight w:val="yellow"/>
                <w:lang w:val="ru-RU"/>
              </w:rPr>
            </w:pPr>
            <w:r>
              <w:rPr>
                <w:b/>
                <w:szCs w:val="24"/>
                <w:highlight w:val="yellow"/>
                <w:lang w:val="ru-RU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СЕГО НА 3 ГОДА ПО ПРОГРАММ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1.579,0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Cs w:val="24"/>
                <w:highlight w:val="yellow"/>
                <w:lang w:val="ru-RU"/>
              </w:rPr>
            </w:pPr>
            <w:r>
              <w:rPr>
                <w:b/>
                <w:szCs w:val="24"/>
                <w:highlight w:val="yellow"/>
                <w:lang w:val="ru-RU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парата                                                                                                                                    О.Н. Саз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orient="landscape" w:w="16838" w:h="11906"/>
      <w:pgMar w:left="1134" w:right="1134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9" w:hanging="0"/>
      <w:jc w:val="center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basedOn w:val="Style1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0"/>
    <w:qFormat/>
    <w:rPr>
      <w:rFonts w:ascii="Times New Roman" w:hAnsi="Times New Roman" w:eastAsia="Times New Roman" w:cs="Times New Roman"/>
      <w:bCs/>
      <w:sz w:val="24"/>
      <w:szCs w:val="28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bCs/>
      <w:szCs w:val="28"/>
    </w:rPr>
  </w:style>
  <w:style w:type="character" w:styleId="Rvts1415">
    <w:name w:val="rvts1415"/>
    <w:basedOn w:val="Style10"/>
    <w:qFormat/>
    <w:rPr>
      <w:rFonts w:ascii="Arial" w:hAnsi="Arial" w:cs="Arial"/>
      <w:b w:val="false"/>
      <w:bCs w:val="false"/>
      <w:i/>
      <w:iCs/>
      <w:strike w:val="false"/>
      <w:dstrike w:val="false"/>
      <w:color w:val="000000"/>
      <w:sz w:val="18"/>
      <w:szCs w:val="18"/>
      <w:u w:val="none"/>
      <w:shd w:fill="auto" w:val="clear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b/>
      <w:color w:val="000000"/>
      <w:spacing w:val="20"/>
      <w:sz w:val="24"/>
      <w:szCs w:val="20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52"/>
      <w:jc w:val="center"/>
    </w:pPr>
    <w:rPr>
      <w:b/>
      <w:color w:val="000000"/>
      <w:spacing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6"/>
      <w:jc w:val="both"/>
    </w:pPr>
    <w:rPr/>
  </w:style>
  <w:style w:type="paragraph" w:styleId="22">
    <w:name w:val="Основной текст 2"/>
    <w:basedOn w:val="Normal"/>
    <w:qFormat/>
    <w:pPr>
      <w:ind w:right="-19" w:hanging="0"/>
      <w:jc w:val="center"/>
    </w:pPr>
    <w:rPr>
      <w:bCs/>
      <w:szCs w:val="28"/>
    </w:rPr>
  </w:style>
  <w:style w:type="paragraph" w:styleId="33">
    <w:name w:val="Основной текст 3"/>
    <w:basedOn w:val="Normal"/>
    <w:qFormat/>
    <w:pPr>
      <w:ind w:right="-19" w:hanging="0"/>
      <w:jc w:val="center"/>
    </w:pPr>
    <w:rPr>
      <w:bCs/>
      <w:sz w:val="22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100" w:after="100"/>
    </w:pPr>
    <w:rPr>
      <w:color w:val="00808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22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</w:pPr>
    <w:rPr>
      <w:color w:val="000000"/>
      <w:szCs w:val="20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48;&#1085;&#1076;&#1080;&#1074;&#1080;&#1076;" TargetMode="External"/><Relationship Id="rId4" Type="http://schemas.openxmlformats.org/officeDocument/2006/relationships/hyperlink" Target="http://ru.wikipedia.org/w/index.php?title=&#1053;&#1086;&#1088;&#1084;&#1099;_&#1089;&#1086;&#1094;&#1080;&#1072;&#1083;&#1100;&#1085;&#1099;&#1077;&amp;action=edit&amp;redlink=1" TargetMode="External"/><Relationship Id="rId5" Type="http://schemas.openxmlformats.org/officeDocument/2006/relationships/hyperlink" Target="http://ru.wikipedia.org/wiki/&#1047;&#1085;&#1072;&#1085;&#1080;&#1077;_(&#1087;&#1086;&#1085;&#1103;&#1090;&#1080;&#1077;)" TargetMode="External"/><Relationship Id="rId6" Type="http://schemas.openxmlformats.org/officeDocument/2006/relationships/hyperlink" Target="http://ru.wikipedia.org/wiki/&#1053;&#1072;&#1074;&#1099;&#1082;" TargetMode="External"/><Relationship Id="rId7" Type="http://schemas.openxmlformats.org/officeDocument/2006/relationships/hyperlink" Target="http://ru.wikipedia.org/wiki/&#1054;&#1073;&#1097;&#1077;&#1089;&#1090;&#1074;&#1086;" TargetMode="External"/><Relationship Id="rId8" Type="http://schemas.openxmlformats.org/officeDocument/2006/relationships/hyperlink" Target="http://www.volsk.sarmo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14:00Z</dcterms:created>
  <dc:creator>МашБюро</dc:creator>
  <dc:description/>
  <cp:keywords/>
  <dc:language>en-US</dc:language>
  <cp:lastModifiedBy>МашБюро</cp:lastModifiedBy>
  <cp:lastPrinted>2011-11-17T16:11:00Z</cp:lastPrinted>
  <dcterms:modified xsi:type="dcterms:W3CDTF">2011-11-17T13:50:00Z</dcterms:modified>
  <cp:revision>4</cp:revision>
  <dc:subject/>
  <dc:title/>
</cp:coreProperties>
</file>