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1.2011 г.    №    283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в рам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управления муницип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ода № 210 – ФЗ «Об организации предоставления государственных и муниципальных услуг», постановлением администрации  Вольского муниципального района от 17.08.2011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ст. 38, 50 Устава Вольского муниципального района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муниципальных услуг Вольского муниципального района в рамках деятельности управления муниципального хозяйства Вольского муниципального район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ольского муниципального района от 15.04.2009г № 978 «Об утверждении Перечня муниципальных услуг Вольского муниципального района в рамках деятельности управления муниципального хозяйства Воль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жизнеобеспечению и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3.11.2011г. № 28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униципальных услуг администрации Вольского муниципального района в рамках деятельности Управления муниципального хозяйства администрации Воль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56"/>
        <w:gridCol w:w="1080"/>
        <w:gridCol w:w="720"/>
        <w:gridCol w:w="1980"/>
        <w:gridCol w:w="1620"/>
        <w:gridCol w:w="1620"/>
        <w:gridCol w:w="1496"/>
        <w:gridCol w:w="2520"/>
        <w:gridCol w:w="1744"/>
      </w:tblGrid>
      <w:tr>
        <w:trPr>
          <w:trHeight w:val="14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анной деятельности по ОКВЭ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установления цены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(содержание) услуг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е муниципального района (ст. 15 Федерального закона от 06.10.2003 г. №131-ФЗ), на основании которого оказывается усл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, закрепляющий предоставление муниципальной услуги, в том числе Регламент</w:t>
            </w:r>
          </w:p>
        </w:tc>
      </w:tr>
      <w:tr>
        <w:trPr>
          <w:trHeight w:val="22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жилых помещений по договорам социального найма из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оль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социального най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п. 6 п. 1 ст. 14 Федерального закона от 06.10.2003г № 131-ФЗ; на основании Соглашений, заключенных с органами местного самоуправления поселений, входящих в состав Вольского муниципальн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Ф от 29.12.2004г №188-ФЗ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аратовской области от 28.04.200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 – ЗСО «О предоставлении жилых помещений в «Саратовской области»</w:t>
            </w:r>
          </w:p>
        </w:tc>
      </w:tr>
      <w:tr>
        <w:trPr>
          <w:trHeight w:val="38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граждан, обратившихся за предостав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 помещения по договорам социального найма из муниципального жилищного фонда, а также принятых на учет в качестве нуждающихся в жилых помещения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социального найма из муниципаль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оль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6 п. 1 ст. 14 Федерального закона от 06.10.2003г № 131-ФЗ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Соглашений, заключенных с органами местного самоуправления поселений, входящих в состав Вольского муниципальн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Ф от 29.12.2004г №188-ФЗ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аратовской области от 28.04.200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 – ЗСО «О предоставлении жилых помещений в «Саратовской области»</w:t>
            </w:r>
          </w:p>
        </w:tc>
      </w:tr>
      <w:tr>
        <w:trPr>
          <w:trHeight w:val="3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заключения о признании жилого помещения пригодным  (непригодным) для  постоянного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 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оль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и заключ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6 п. 1 ст. 14 Федерального закона от 06.10.2003г № 131-ФЗ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Соглашений, заключенных с органами местного самоуправления поселений, входящих в состав Вольского муниципальн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Ф от 29.12.2004г №188-ФЗ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Саратовской области  от 12.05.2005 г. № 152-П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 от 28.01.2006 г № 47</w:t>
            </w:r>
          </w:p>
        </w:tc>
      </w:tr>
      <w:tr>
        <w:trPr>
          <w:trHeight w:val="2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оль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 очеред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 6 п. 1 ст. 14 Федерального закона от 06.10.2003г № 131-ФЗ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Соглашений, заключенных с органами местного самоуправления поселений, входящих в состав Вольского муниципальн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Ф от 29.12.2004г №188-ФЗ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аратовской области от 28.04.2005г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 – ЗСО «О предоставлении жилых помещений в «Саратовской области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907" w:right="907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 xml:space="preserve">           О.Н. 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07:00Z</dcterms:created>
  <dc:creator>Наталья</dc:creator>
  <dc:description/>
  <cp:keywords/>
  <dc:language>en-US</dc:language>
  <cp:lastModifiedBy>МашБюро</cp:lastModifiedBy>
  <cp:lastPrinted>2011-11-07T11:16:00Z</cp:lastPrinted>
  <dcterms:modified xsi:type="dcterms:W3CDTF">2011-11-07T08:28:00Z</dcterms:modified>
  <cp:revision>5</cp:revision>
  <dc:subject/>
  <dc:title> </dc:title>
</cp:coreProperties>
</file>