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2.11.2011 г.    №    298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Выдача  разреш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ввод  в эксплуатацию построенного, реконструированного, отремонтированного  объекта капитального строительства»  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 в соответствии с Федеральным законом от 27.07.2010г. № 210-ФЗ «Об организации предоставления государственных и муниципальных  услуг» и постановлением  администрации Вольского муниципального района от 17.08.2011г. № 2114 «О разработке и утверждении  административных регламентов исполнения муниципальных функций и административных регламентов предоставления муниципальных услуг» и на основании ст. ст.  38 и 50 Устава Вольского муниципального района,   ПОСТАНОВЛЯЮ: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1. Утвердить административный регламент по предоставлению муниципальной  услуги «Выдача  разрешения на ввод в эксплуатацию построенного, реконструированного, отремонтированного  объекта капитального строительства» (приложение).</w:t>
      </w:r>
    </w:p>
    <w:p>
      <w:pPr>
        <w:pStyle w:val="Normal"/>
        <w:tabs>
          <w:tab w:val="clear" w:pos="720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2.  Постановление администрации     Вольского    муниципального    района № 3809 от 23.11.2009 г. признать утратившим 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Данное постановление вступает в силу со дня его официального опубликования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заместителя главы администрации Вольского муниципального района по жизнеобеспечению и безопасности   М. А. Болмо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.11. 2011 г. N  2983</w:t>
      </w:r>
    </w:p>
    <w:p>
      <w:pPr>
        <w:pStyle w:val="ConsPlusNormal"/>
        <w:widowControl/>
        <w:numPr>
          <w:ilvl w:val="0"/>
          <w:numId w:val="0"/>
        </w:numPr>
        <w:ind w:left="78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6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регулирования регламен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тивный  регламент отдела землеустройства  и градостроительной деятельности администрации Вольского муниципального района (далее - Отдел) по выдаче  разрешения на ввод в эксплуатацию построенного, реконструированного, отремонтированного  объекта капитального строительства   (далее - Административный регламент) определяет сроки и последовательность исполнения административных  процедур, повышение качества исполнения и доступности муниципальной услуги по выдаче  разрешения на ввод в эксплуатацию построенного, реконструированного, отремонтированного  объекта капитального строительства, повышение эффективности деятельности Отдела, создание комфортных условий для участников отношений, возникающих при оказании услуги,  определяет сроки и последовательность действий (административных процедур) при исполнении Отделом муниципальной услуг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заявителе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Заявителями при предоставлении муниципальной услуги  по выдаче  разрешения на ввод в эксплуатацию построенного, реконструированного, отремонтированного  объекта капитального строительства,  (далее – муниципальная услуга) являются юридические и (или) физические лица   (далее – Заявитель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естонахождение Отдела – г.Вольск, ул. Октябрьская, д. № 114, каб. № 39, № 4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ем граждан  осуществляется в соответствии с графиком работы Отдела:</w:t>
      </w:r>
    </w:p>
    <w:p>
      <w:pPr>
        <w:pStyle w:val="ConsPlusNormal"/>
        <w:widowControl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с 8.00. до 12.00., с 13.00. до 14.00.</w:t>
      </w:r>
    </w:p>
    <w:p>
      <w:pPr>
        <w:pStyle w:val="ConsPlusNormal"/>
        <w:widowControl/>
        <w:ind w:left="1332" w:firstLine="1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– с 8.00. до 12.00., с 13.00. до 14.00.</w:t>
      </w:r>
    </w:p>
    <w:p>
      <w:pPr>
        <w:pStyle w:val="ConsPlusNormal"/>
        <w:widowControl/>
        <w:ind w:left="1248" w:first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– с 8.00. до 12.00., с 13.00. до 14.00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не приемный день (обработка заявлений)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 - выходной день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ье – выходной день.</w:t>
      </w:r>
    </w:p>
    <w:p>
      <w:pPr>
        <w:pStyle w:val="ConsPlusNormal"/>
        <w:widowControl/>
        <w:ind w:left="1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 (приложение 1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Информация  о  порядке предоставления муниципальной услуги по телефон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4593)7-16-34 и 8(84593)7-07-08. Порядок получения информации об муниципальных  услугах, которые являются необходимыми и обязательными  для предоставления указанной услуги предусмотрено в Решении Вольского муниципального собрания  от 03.11.2011 г. № 4/8 – 47 «Об утверждении перечня услуг, которые являются  необходимыми и обязательными для предоставления Администрацией Вольского муниципального  района муниципальных услуг»</w:t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Адрес сайта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volsk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формация о порядке предоставления муниципальной  услуги размещается в федеральной государственной информационной системе «Единый портал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(далее – Портал), на официальном сайте администрации Вольского муниципального района в информационно – телекоммуникальной сети «Интернет» (далее – Сайт), на информационном стенде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Информационный стенд оборудован при входе в помещение Отдел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Письменное обращение граждан по почтовому адресу: 412900-индекс, Саратовская область, г. Вольск, ул. Октябрьская, д. № 11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Стандарт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Муниципальная услуга по выдаче  разрешения на ввод в эксплуатацию построенного, реконструированного, отремонтированного  объекта капитального строительств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труктурного подразделения администрации Вольского муниципального рай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редоставление муниципальной  услуги осуществляется отделом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Результатом исполнения муниципальной услуги по выдаче  разрешения на ввод в эксплуатацию построенного, реконструированного, отремонтированного  объекта капитального строительства, являе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ача  разрешения на ввод в эксплуатацию построенного, реконструированного, отремонтированного  объекта капитального строительств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отивированного отказа в выдаче указанных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</w:t>
        <w:tab/>
        <w:t xml:space="preserve"> услуг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Решение  на ввод в эксплуатацию построенного, реконструированного, отремонтированного  объекта капитального строительства принимается в течение 10 дней со дня поступления заявления. Данный срок может быть продлен в случае направления запросов в уполномоченные органы для получения необходимой информации и дачи соответствующих заключений, но не более чем на 15 дн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 принятии решения услуги по выдаче  разрешения на ввод в эксплуатацию построенного, реконструированного, отремонтированного  объекта капитального строительства и сроках выдачи оформленных документов Заявитель информируется ответственным исполнителем по телефону либо по почте в течение  10 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отношения, возникш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Предоставление муниципальной услуги осуществляется в соответствии со следующими правовыми ак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титуцией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ражданским кодекс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Градостроительным кодексом Российской Федерац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 введении в действие градостроительного кодекса Российской Федерации» от 29.12.2004г № 191-ФЗ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Постановлением Правительства РФ от 24.11.2005 N 698 «О форме разрешения на строительство и форме разрешения на ввод объекта в эксплуатацию»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- Постановлением  администрации Вольского муниципального района от 17.10.2008 № 2732 «Об утверждении положения об отделе землеустройства и градостроительной деятельности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снованием для начала исполнения муниципальной услуги по  выдаче разрешения на строительство, реконструкцию, капитальный ремонт объектов капитального строительства,  является представление в Отдел Заявителем заявления, оформленного в соответствии с приложением 2 к настоящему Регламенту, и следующих копий 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   правоустанавливающие документы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)      разрешение на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4) 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5) 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7) 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8) 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законодательством.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0) доверенность, оформленная в соответствии  с требованиями законодательств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Оснований для отказа в приеме документов, необходимых для предоставления Отделом муниципальной услуги, законодательством Российской Федерации не предусмотрено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 или отказа в предоставлении 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Основанием для отказа в выдаче разрешения на ввод в эксплуатацию построенного, реконструированного, отремонтированного  объекта капитального строительства,  являются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документов, указанных в пункте 16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)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)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)непредставление сведений о площади, о высоте и количестве этажей планируемого объекта капитального строительства, 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Другие услуги, которые являются необходимыми и обязательными для предоставления муниципальной  услуги, законодательством Российской Федерации не предусмотрен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Мунциипальная услуга предоставляется без взимания государственной пошлины или иной плат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30 (тридцать) минут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порядок регистрации запроса заявителя о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Срок и порядок регистрации запроса заявителя осуществляется в течении одного дня с момента подачи заяв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Стенды с организационно-распорядительной информацией размещаются в доступных для просмотра Заявителями местах. Тексты информационных материалов печатаются удобным для чтения шрифтом, без исправлений, наиболее важные места выделяются другим шриф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Заявителям при обращении в Отдел по вопросам, касающимся процедур муниципальной услуги по выдаче документов, гарантируется прием в помещении, оборудованном в соответствии с санитарными нормами и прави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В помещении перед входом в Отдел отводятся места для ожидания приема. Места ожидания в очереди на получение документов могут быть оборудованы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Визуальная, текстовая,  мультимедийная информации о порядке предоставления муниципальной услуги  размещается на информационном стенде или информационном терминале (устанавливаются в удобном для заявителей месте), а также на Портале и Сайт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Оформление визуальной, текстовой и мультими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Заявитель имеет право получать консультацию по процедуре исполнения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письменным обращениям, по телефону, по электронной форме, через Портал и Сайт.  Консультации представляю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учать муниципальную услугу своевременно, в полном объеме и в любой форме, предусмотренно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ться с заявлением о прекращении рассмотрения заявления, в том числе в электро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7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 перечень административных процеду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Муниципальная услуга  «Выдача  разрешения на ввод в эксплуатацию построенного, реконструированного, отремонтированного  объекта капитального строительства» включает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материалов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документов по выдаче разрешения на ввод в эксплуатацию построенного, реконструированного, отремонтированного  объекта капитального стро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Основанием для начала административной процедуры прием материалов Заявителя  является поступление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Изучение заявления на предмет соблюдения требований к обращению граждан  осуществляется в  течение  одного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тветственным должностным лицом является специалист дело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Критерием принятия решения является наличие или отсутствие зая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.Результат административной процедуры приема материалов Заявителя является рассмотрения заявления  его регистрация и передача главе администрации Вольского муниципального района  для резолю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Способ фиксации результата  выполнения административной процедуры приема материалов Заявителя будет являться  резолюция главы администрации В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Основанием для начала административной  процедуры подготовка и оформление документов по выдаче разрешения на ввод в эксплуатацию построенного, реконструированного, отремонтированного  объекта капитального строительства является поступление заявления в отдел землеустройства и градостроительной деятельности с резолюцией  главы администрации В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Подготовка документов по выдаче разрешения на ввод в эксплуатацию построенного, реконструированного, отремонтированного  объекта капитального строительства осуществляется в течение 9 дней. Решение об отказе в подготовке разрешения на ввод в эксплуатацию построенного, реконструированного, отремонтированного  объекта капитального строительства осуществляется в течение 9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Ответственным должностным лицом является заместитель главы администрации Вольского муниципального района по жизнеобеспечению и безопасности и специалист отдела землеустройства и градостроительной деятельности администрации В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.Критерием принятия решения о выдаче  разрешения на ввод в эксплуатацию построенного, реконструированного, отремонтированного  объекта капитального строительства являетс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личия и правильности оформления документов, указанных в пункте 16, осмотр объекта капитального строительства, в отношении которого предполагается выдача разрешения на вв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4)  соответствие параметров построенного, реконструированного объекта капитального строительства проектной документ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представление сведений о площади, о высоте и количестве этажей планируемого объекта капитального строительства, 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Заместитель главы администрации Вольского муниципального района по жизнеобеспечению и безопасности визирует разрешение на ввод в эксплуатацию построенного, реконструированного, отремонтированного  объекта капитального стро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Направление разрешения на  ввод в эксплуатацию построенного, реконструированного, отремонтированного  объекта капитального строительства заявител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– схема предоставления муниципальной  услуги приводится в приложении 3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Формы контроля за исполнением регламент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 и периодичность осуществления плановых и внеплановых проверок полноты </w:t>
      </w:r>
      <w:r>
        <w:rPr>
          <w:rFonts w:cs="Times New Roman" w:ascii="Times New Roman" w:hAnsi="Times New Roman"/>
          <w:sz w:val="24"/>
          <w:szCs w:val="24"/>
        </w:rPr>
        <w:t>и качества предоставления муниципальной услуги, в том числе порядок и формы контроля за полнотой и качеством предоставления муниципальной  услуг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 Проверки полноты и качества предоставления муниципальной услуги могут быть плановыми и внепланов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Текущий плановый контроль за соблюдением последовательности действий,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, нормативных правовых акт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Текущий внеплановый контроль (периодичность проверок устанавливается конкретными обращениями заявителей, органов государственной власти и пр.) исполнения муниципальной услуги осуществляется должностным лицом, уполномоченным на то главой администрации Вольского муниципального района. При проверке могут рассматриваться все вопросы, связанные с исполнением муниципальной услуги (комплексные проверки), или исполнение отдельных административных процедур (тематические проверки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Отдела за решения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Персональная ответственность муниципальных служащих администрации Вольского муниципального район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Доступный (внесудебный) порядок обжалования решений и действия (бездействия) Отдела, предоставляющего муниципальную услугу, а так же его должностных ли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Действие (бездействие)  </w:t>
        <w:tab/>
        <w:t>и решения должностного лица  осуществляемые (принимаемые) в ходе предоставления муниципальной услуги, могут быть обжалованы вышестоящему должностному лицу</w:t>
        <w:tab/>
        <w:t xml:space="preserve">администрации В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Предметом досудебного (внесудебного) обжалования является действие (бездействия) должностного лица  по обращению заявителя, принятое или осуществленное им в ходе предоставления 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8.Жалоба (претензия) заявителя на решение или действия (бездействия) должностного лица  подается в письменной (электронной) форме. В случае необходимости в подтверждение своих доводов заявитель прилагает к жалобе (претензии) документы и материалы либо их коп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Основанием для начала процедуры досудебного (внесудебного) обжалования решения или действия (бездействия) должностного  лица является поступление в администрацию Вольского муниципального района жалобы (претензии) заявителя, направленной в письменной или электронной форме, о его несогласии с результатом предоставления муниципальной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Срок рассмотрения жалобы (претензии) не может превышать 30 (тридцати) дней со дня ее регистрации в отделе делопроизводства администрации В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В случае необходимости дополнительной проработки вопросов, связанных с рассмотрением жалобы (претензии), срок может быть продлен не более чем на 30 (тридцать) дней с уведомлением о продлении срока гражданина, направившего жалобу (претенз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.По результатам рассмотрения жалобы (претензии) на действие (бездействие) и решения, осуществляемые (принимаемые) в ходе предоставления муниципальной услуги, вышестоящее должностное лицо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в ходе предоставления муниципальной услуги правомерны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т действие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О.Н.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рганизациях, участвующих в предоставлении муниципальной услуг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968"/>
        <w:gridCol w:w="4220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участвующие в предоставлении муниципальной услуг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рганизациях участвующих  в предоставлении муниципальной услуги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ский отдел федеральной службы государственной регистрации, кадастра и картографии по Саратовской обла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Л. Толстого, д.18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4-01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госэкспертиза Росси Саратовский филиа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ул. Московская,  д.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2) 47-01-4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государственного строительного надзора (Госстройнадзор) территориальный отдел по г. Вольску и Вельскому району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ктябрьская, д.11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07-08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ий филиал ФГУП «Ростехинвентаризация – Федеральное БТИ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Володарского, д. 99 Б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25-3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«Саратовское областное бюро  технической инвентаризации и оценки недвижимости» Вольский филиа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ьск, ул. Октябрьская, д. 11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45-93) 7-06-90</w:t>
            </w:r>
          </w:p>
        </w:tc>
      </w:tr>
    </w:tbl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Руководитель аппарата                                                                        О.Н.Сазан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050" w:hanging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                     </w:t>
      </w:r>
    </w:p>
    <w:p>
      <w:pPr>
        <w:pStyle w:val="Normal"/>
        <w:shd w:fill="FFFFFF" w:val="clear"/>
        <w:ind w:left="5050" w:hanging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3</w:t>
      </w:r>
    </w:p>
    <w:p>
      <w:pPr>
        <w:pStyle w:val="Normal"/>
        <w:shd w:fill="FFFFFF" w:val="clear"/>
        <w:ind w:left="5050" w:hanging="0"/>
        <w:jc w:val="center"/>
        <w:rPr>
          <w:rFonts w:ascii="Times New Roman" w:hAnsi="Times New Roman" w:cs="Times New Roman"/>
          <w:bCs/>
          <w:color w:val="000000"/>
          <w:spacing w:val="-1"/>
          <w:sz w:val="22"/>
          <w:szCs w:val="22"/>
        </w:rPr>
      </w:pPr>
      <w:r>
        <w:rPr>
          <w:rFonts w:cs="Times New Roman"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5050" w:hanging="0"/>
        <w:jc w:val="center"/>
        <w:rPr/>
      </w:pPr>
      <w:r>
        <w:rPr>
          <w:bCs/>
          <w:color w:val="000000"/>
          <w:spacing w:val="-1"/>
          <w:sz w:val="24"/>
          <w:szCs w:val="24"/>
        </w:rPr>
        <w:t xml:space="preserve">              </w:t>
      </w:r>
      <w:r>
        <w:rPr>
          <w:bCs/>
          <w:color w:val="000000"/>
          <w:spacing w:val="-1"/>
          <w:sz w:val="24"/>
          <w:szCs w:val="24"/>
        </w:rPr>
        <w:t xml:space="preserve">Главе администрации </w:t>
      </w:r>
      <w:r>
        <w:rPr>
          <w:bCs/>
          <w:color w:val="000000"/>
          <w:spacing w:val="-2"/>
          <w:sz w:val="24"/>
          <w:szCs w:val="24"/>
        </w:rPr>
        <w:t>Вольского          муниципального района</w:t>
      </w:r>
    </w:p>
    <w:p>
      <w:pPr>
        <w:pStyle w:val="Normal"/>
        <w:shd w:fill="FFFFFF" w:val="clear"/>
        <w:ind w:left="682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682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азчик (застройщик)_______________________________________________________ 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color w:val="000000"/>
          <w:sz w:val="24"/>
          <w:szCs w:val="24"/>
        </w:rPr>
        <w:t xml:space="preserve">(Наименование юридического лица, объединения юридических лиц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pacing w:val="2"/>
          <w:sz w:val="24"/>
          <w:szCs w:val="24"/>
        </w:rPr>
        <w:t xml:space="preserve">_________________________________________________________________________   </w:t>
      </w:r>
    </w:p>
    <w:p>
      <w:pPr>
        <w:pStyle w:val="Normal"/>
        <w:shd w:fill="FFFFFF" w:val="clear"/>
        <w:ind w:left="1162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разования юридического лица, фамилия, имя, отчество физического лица, почтовый адрес, телефон, факс)</w:t>
      </w:r>
    </w:p>
    <w:p>
      <w:pPr>
        <w:pStyle w:val="Normal"/>
        <w:shd w:fill="FFFFFF" w:val="clear"/>
        <w:ind w:left="192" w:hanging="0"/>
        <w:jc w:val="both"/>
        <w:rPr>
          <w:rFonts w:ascii="Calibri" w:hAnsi="Calibri" w:cs="Calibri"/>
          <w:b/>
          <w:b/>
          <w:bCs/>
          <w:color w:val="000000"/>
          <w:spacing w:val="-2"/>
          <w:w w:val="8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2"/>
          <w:w w:val="8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115</wp:posOffset>
                </wp:positionH>
                <wp:positionV relativeFrom="paragraph">
                  <wp:posOffset>170180</wp:posOffset>
                </wp:positionV>
                <wp:extent cx="5230495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3.4pt" to="454.25pt,1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034" w:leader="underscore"/>
        </w:tabs>
        <w:spacing w:before="0" w:after="0"/>
        <w:ind w:left="792" w:hanging="0"/>
        <w:contextualSpacing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ЯВЛЕНИЕ</w:t>
      </w:r>
    </w:p>
    <w:p>
      <w:pPr>
        <w:pStyle w:val="Normal"/>
        <w:shd w:fill="FFFFFF" w:val="clear"/>
        <w:tabs>
          <w:tab w:val="clear" w:pos="720"/>
          <w:tab w:val="left" w:pos="9034" w:leader="underscore"/>
        </w:tabs>
        <w:spacing w:before="0" w:after="0"/>
        <w:ind w:left="792" w:hanging="0"/>
        <w:contextualSpacing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шу выдать разрешение на ввод объекта в эксплуатацию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0" w:after="0"/>
        <w:ind w:left="187" w:hanging="0"/>
        <w:contextualSpacing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наименование объекта недвижимости)</w:t>
      </w:r>
    </w:p>
    <w:p>
      <w:pPr>
        <w:pStyle w:val="Normal"/>
        <w:shd w:fill="FFFFFF" w:val="clear"/>
        <w:tabs>
          <w:tab w:val="clear" w:pos="720"/>
          <w:tab w:val="left" w:pos="3850" w:leader="underscore"/>
          <w:tab w:val="left" w:pos="6749" w:leader="underscore"/>
        </w:tabs>
        <w:ind w:left="72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земельном участке 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ab/>
        <w:t>____________________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</wp:posOffset>
                </wp:positionH>
                <wp:positionV relativeFrom="paragraph">
                  <wp:posOffset>149225</wp:posOffset>
                </wp:positionV>
                <wp:extent cx="5754370" cy="0"/>
                <wp:effectExtent l="0" t="4445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1.75pt" to="455.7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(адрес земельного участка)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При этом сообщаю: _______________________________________________________ </w:t>
      </w:r>
    </w:p>
    <w:p>
      <w:pPr>
        <w:pStyle w:val="Normal"/>
        <w:shd w:fill="FFFFFF" w:val="clear"/>
        <w:tabs>
          <w:tab w:val="clear" w:pos="720"/>
          <w:tab w:val="right" w:pos="9639" w:leader="none"/>
        </w:tabs>
        <w:ind w:left="802" w:hanging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аво на пользование землей закреплено      </w:t>
      </w:r>
    </w:p>
    <w:p>
      <w:pPr>
        <w:pStyle w:val="Normal"/>
        <w:shd w:fill="FFFFFF" w:val="clear"/>
        <w:ind w:left="101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</wp:posOffset>
                </wp:positionH>
                <wp:positionV relativeFrom="paragraph">
                  <wp:posOffset>152400</wp:posOffset>
                </wp:positionV>
                <wp:extent cx="575437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2pt" to="454.75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pacing w:val="-3"/>
          <w:sz w:val="24"/>
          <w:szCs w:val="24"/>
        </w:rPr>
        <w:t>(правоустанавливающие документы на земельный участок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4"/>
          <w:szCs w:val="24"/>
        </w:rPr>
        <w:t>2. Градостроительный план земельного участка</w:t>
      </w:r>
      <w:r>
        <w:rPr>
          <w:sz w:val="24"/>
          <w:szCs w:val="24"/>
        </w:rPr>
        <w:t xml:space="preserve"> или в случае строительства, реконструкции, капитального ремонта линейного объекта проект планировки территории и проект межевания территории________________________________________________</w:t>
      </w:r>
    </w:p>
    <w:p>
      <w:pPr>
        <w:pStyle w:val="Normal"/>
        <w:shd w:fill="FFFFFF" w:val="clear"/>
        <w:ind w:left="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Разрешение  на строительство ___________________________________________</w:t>
      </w:r>
    </w:p>
    <w:p>
      <w:pPr>
        <w:pStyle w:val="Normal"/>
        <w:shd w:fill="FFFFFF" w:val="clear"/>
        <w:ind w:left="1282" w:hanging="0"/>
        <w:jc w:val="both"/>
        <w:rPr/>
      </w:pPr>
      <w:r>
        <w:rPr>
          <w:bCs/>
          <w:color w:val="000000"/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>_________</w:t>
      </w:r>
      <w:r>
        <w:rPr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от ______________________________</w:t>
      </w:r>
    </w:p>
    <w:p>
      <w:pPr>
        <w:pStyle w:val="Normal"/>
        <w:shd w:fill="FFFFFF" w:val="clear"/>
        <w:ind w:left="128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739" w:hanging="0"/>
        <w:jc w:val="both"/>
        <w:rPr/>
      </w:pPr>
      <w:r>
        <w:rPr>
          <w:color w:val="000000"/>
          <w:sz w:val="24"/>
          <w:szCs w:val="24"/>
        </w:rPr>
        <w:t>4.</w:t>
        <w:tab/>
      </w:r>
      <w:r>
        <w:rPr>
          <w:color w:val="000000"/>
          <w:spacing w:val="1"/>
          <w:sz w:val="24"/>
          <w:szCs w:val="24"/>
        </w:rPr>
        <w:t>Акт приемки объекта капитального строительства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73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64" w:leader="underscore"/>
          <w:tab w:val="left" w:pos="5712" w:leader="underscore"/>
          <w:tab w:val="left" w:pos="8198" w:leader="underscore"/>
          <w:tab w:val="left" w:pos="8808" w:leader="underscore"/>
        </w:tabs>
        <w:ind w:left="1157" w:hanging="0"/>
        <w:jc w:val="both"/>
        <w:rPr/>
      </w:pPr>
      <w:r>
        <w:rPr>
          <w:color w:val="000000"/>
          <w:sz w:val="24"/>
          <w:szCs w:val="24"/>
        </w:rPr>
        <w:t xml:space="preserve">№  </w:t>
      </w:r>
      <w:r>
        <w:rPr>
          <w:color w:val="000000"/>
          <w:sz w:val="24"/>
          <w:szCs w:val="24"/>
        </w:rPr>
        <w:tab/>
        <w:t>от «</w:t>
        <w:tab/>
        <w:t>»_</w:t>
        <w:tab/>
        <w:t>20</w:t>
        <w:tab/>
      </w:r>
      <w:r>
        <w:rPr>
          <w:color w:val="000000"/>
          <w:spacing w:val="-10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left" w:pos="4464" w:leader="underscore"/>
          <w:tab w:val="left" w:pos="5712" w:leader="underscore"/>
          <w:tab w:val="left" w:pos="8198" w:leader="underscore"/>
          <w:tab w:val="left" w:pos="8808" w:leader="underscore"/>
        </w:tabs>
        <w:ind w:left="1157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5" w:leader="none"/>
          <w:tab w:val="left" w:pos="3581" w:leader="underscore"/>
          <w:tab w:val="left" w:pos="5846" w:leader="underscore"/>
          <w:tab w:val="left" w:pos="6403" w:leader="underscore"/>
        </w:tabs>
        <w:ind w:firstLine="7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>Документ,    подтверждающий    соответствие    построенного,</w:t>
        <w:br/>
        <w:t>реконструированного,   отремонтированного   объекта  капитального   строительства</w:t>
        <w:br/>
        <w:t>требованиям технических регламентов и подписанный лицом, осуществляющим</w:t>
        <w:br/>
        <w:t>строительство: справка от «</w:t>
        <w:tab/>
        <w:t>»</w:t>
        <w:tab/>
        <w:t>20</w:t>
        <w:tab/>
        <w:t>г.</w:t>
      </w:r>
    </w:p>
    <w:p>
      <w:pPr>
        <w:pStyle w:val="Normal"/>
        <w:shd w:fill="FFFFFF" w:val="clear"/>
        <w:tabs>
          <w:tab w:val="clear" w:pos="720"/>
          <w:tab w:val="left" w:pos="1315" w:leader="none"/>
          <w:tab w:val="left" w:pos="3581" w:leader="underscore"/>
          <w:tab w:val="left" w:pos="5846" w:leader="underscore"/>
          <w:tab w:val="left" w:pos="6403" w:leader="underscore"/>
        </w:tabs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перечислить СНиП, ГОСТы и т.д.)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6. Документ, подтверждающий соответствие параметров построенного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конструированного, отремонтированного объекта капитального строительства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оектной документации и подписанный лицом, осуществляющим строительств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лицом, осуществляющим строительство, и застройщиком или заказчиком в случа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ения строительства, реконструкции, капитального ремонта на основани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оговора): справка от </w:t>
      </w:r>
    </w:p>
    <w:p>
      <w:pPr>
        <w:pStyle w:val="Normal"/>
        <w:shd w:fill="FFFFFF" w:val="clear"/>
        <w:ind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_____</w:t>
        <w:tab/>
        <w:t>»___________</w:t>
        <w:tab/>
        <w:t>20</w:t>
        <w:tab/>
        <w:t>г.</w:t>
      </w:r>
    </w:p>
    <w:p>
      <w:pPr>
        <w:pStyle w:val="Normal"/>
        <w:shd w:fill="FFFFFF" w:val="clear"/>
        <w:spacing w:before="0" w:after="0"/>
        <w:ind w:left="426" w:right="-144" w:hanging="354"/>
        <w:contextualSpacing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ab/>
        <w:t xml:space="preserve">7. Документы, подтверждающие соответствие построенного, </w:t>
      </w:r>
      <w:r>
        <w:rPr>
          <w:color w:val="000000"/>
          <w:spacing w:val="-6"/>
          <w:sz w:val="24"/>
          <w:szCs w:val="24"/>
        </w:rPr>
        <w:t xml:space="preserve">реконструированного, отремонтированного объекта капитального строительства </w:t>
      </w:r>
      <w:r>
        <w:rPr>
          <w:color w:val="000000"/>
          <w:spacing w:val="-10"/>
          <w:sz w:val="24"/>
          <w:szCs w:val="24"/>
        </w:rPr>
        <w:t xml:space="preserve">техническим условиям, и подписанные представителями организаций, осуществляющих </w:t>
      </w:r>
      <w:r>
        <w:rPr>
          <w:color w:val="000000"/>
          <w:spacing w:val="-8"/>
          <w:sz w:val="24"/>
          <w:szCs w:val="24"/>
        </w:rPr>
        <w:t xml:space="preserve">эксплуатацию сетей инженерно-технического </w:t>
      </w:r>
      <w:r>
        <w:rPr>
          <w:color w:val="000000"/>
          <w:spacing w:val="-11"/>
          <w:sz w:val="24"/>
          <w:szCs w:val="24"/>
        </w:rPr>
        <w:t>обеспечения  (при их наличии)</w:t>
      </w:r>
      <w:r>
        <w:rPr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ind w:left="494" w:right="-14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(перечислить справки, подписанные представителями организаций, осуществляющих   эксплуатацию  </w:t>
      </w:r>
      <w:r>
        <w:rPr>
          <w:color w:val="000000"/>
          <w:sz w:val="24"/>
          <w:szCs w:val="24"/>
        </w:rPr>
        <w:t>инженерно-технического обеспечения)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426" w:right="-144" w:firstLine="35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</w:t>
        <w:tab/>
      </w:r>
      <w:r>
        <w:rPr>
          <w:color w:val="000000"/>
          <w:spacing w:val="-6"/>
          <w:sz w:val="24"/>
          <w:szCs w:val="24"/>
        </w:rPr>
        <w:t xml:space="preserve">Схема, отображающая расположение построенного, реконструированного, </w:t>
      </w:r>
      <w:r>
        <w:rPr>
          <w:color w:val="000000"/>
          <w:sz w:val="24"/>
          <w:szCs w:val="24"/>
        </w:rPr>
        <w:t xml:space="preserve">отремонтированного  объекта  капитального  строительства, расположение сетей </w:t>
      </w:r>
      <w:r>
        <w:rPr>
          <w:color w:val="000000"/>
          <w:spacing w:val="-9"/>
          <w:sz w:val="24"/>
          <w:szCs w:val="24"/>
        </w:rPr>
        <w:t xml:space="preserve">инженерно-технического обеспечения в границах земельного участка и планировочную </w:t>
      </w:r>
      <w:r>
        <w:rPr>
          <w:color w:val="000000"/>
          <w:spacing w:val="2"/>
          <w:sz w:val="24"/>
          <w:szCs w:val="24"/>
        </w:rPr>
        <w:t xml:space="preserve">организацию   земельного   участка  и  подписанная  лицом,   осуществляющим </w:t>
      </w:r>
      <w:r>
        <w:rPr>
          <w:color w:val="000000"/>
          <w:sz w:val="24"/>
          <w:szCs w:val="24"/>
        </w:rPr>
        <w:t>строительство  (лицом,  осуществляющим  строительство,  и  застройщиком  или заказчиком в случае осуществления строительства, реконструкции, капитального</w:t>
        <w:br/>
      </w:r>
      <w:r>
        <w:rPr>
          <w:color w:val="000000"/>
          <w:spacing w:val="-7"/>
          <w:sz w:val="24"/>
          <w:szCs w:val="24"/>
        </w:rPr>
        <w:t>ремонта на основании договора):</w:t>
      </w:r>
    </w:p>
    <w:p>
      <w:pPr>
        <w:pStyle w:val="Normal"/>
        <w:shd w:fill="FFFFFF" w:val="clear"/>
        <w:tabs>
          <w:tab w:val="clear" w:pos="720"/>
          <w:tab w:val="left" w:pos="1651" w:leader="underscore"/>
          <w:tab w:val="left" w:pos="4200" w:leader="underscore"/>
          <w:tab w:val="left" w:pos="5650" w:leader="underscore"/>
        </w:tabs>
        <w:ind w:left="811" w:right="-1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 </w:t>
        <w:tab/>
        <w:t xml:space="preserve">»    </w:t>
        <w:tab/>
        <w:t xml:space="preserve">   20</w:t>
        <w:tab/>
        <w:t xml:space="preserve">   г.      сдачи исполнительной</w:t>
      </w:r>
    </w:p>
    <w:p>
      <w:pPr>
        <w:pStyle w:val="Normal"/>
        <w:shd w:fill="FFFFFF" w:val="clear"/>
        <w:ind w:left="426" w:right="-14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пографической съемки М 1:500 в отдел землеустройства и градостроительной деятельности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ind w:left="426" w:right="-144" w:first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</w:t>
        <w:tab/>
      </w:r>
      <w:r>
        <w:rPr>
          <w:color w:val="000000"/>
          <w:spacing w:val="-2"/>
          <w:sz w:val="24"/>
          <w:szCs w:val="24"/>
        </w:rPr>
        <w:t xml:space="preserve">Заключение   органа государственного   строительного надзора,  </w:t>
      </w:r>
      <w:r>
        <w:rPr>
          <w:color w:val="000000"/>
          <w:spacing w:val="-5"/>
          <w:sz w:val="24"/>
          <w:szCs w:val="24"/>
        </w:rPr>
        <w:t xml:space="preserve">органа  государственного пожарного надзора (в случае, если предусмотрено </w:t>
      </w:r>
      <w:r>
        <w:rPr>
          <w:color w:val="000000"/>
          <w:spacing w:val="-4"/>
          <w:sz w:val="24"/>
          <w:szCs w:val="24"/>
        </w:rPr>
        <w:t xml:space="preserve">осуществление государственного строительного надзора, государственного </w:t>
      </w:r>
      <w:r>
        <w:rPr>
          <w:color w:val="000000"/>
          <w:spacing w:val="-3"/>
          <w:sz w:val="24"/>
          <w:szCs w:val="24"/>
        </w:rPr>
        <w:t xml:space="preserve">пожарного надзора) о соответствии  построенного,  реконструированного, отремонтированного  объекта капитального строительства требованиям </w:t>
      </w:r>
      <w:r>
        <w:rPr>
          <w:color w:val="000000"/>
          <w:spacing w:val="-1"/>
          <w:sz w:val="24"/>
          <w:szCs w:val="24"/>
        </w:rPr>
        <w:t>технических регламентов и проектной      документации:</w:t>
      </w:r>
    </w:p>
    <w:p>
      <w:pPr>
        <w:pStyle w:val="Normal"/>
        <w:shd w:fill="FFFFFF" w:val="clear"/>
        <w:ind w:left="426" w:right="-144" w:firstLine="32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) заключение органа государственного     строительного     надзора;</w:t>
      </w:r>
    </w:p>
    <w:p>
      <w:pPr>
        <w:pStyle w:val="Normal"/>
        <w:shd w:fill="FFFFFF" w:val="clear"/>
        <w:ind w:left="426" w:right="-144" w:firstLine="32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 заключение органа государственного      пожарного надзора;</w:t>
      </w:r>
    </w:p>
    <w:p>
      <w:pPr>
        <w:pStyle w:val="Normal"/>
        <w:shd w:fill="FFFFFF" w:val="clear"/>
        <w:ind w:left="426" w:right="-144" w:hanging="426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10. Иные документы, необходимые для получения разрешения на ввод объекта в </w:t>
      </w:r>
      <w:r>
        <w:rPr>
          <w:color w:val="000000"/>
          <w:spacing w:val="-2"/>
          <w:sz w:val="24"/>
          <w:szCs w:val="24"/>
        </w:rPr>
        <w:t xml:space="preserve">эксплуатацию, в целях получения в полном объеме сведений, необходимых для </w:t>
      </w:r>
      <w:r>
        <w:rPr>
          <w:color w:val="000000"/>
          <w:sz w:val="24"/>
          <w:szCs w:val="24"/>
        </w:rPr>
        <w:t>постановки объекта капитального строительства на государственный учет: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426" w:right="48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48" w:firstLine="749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ЗАКАЗЧИК__________________________</w:t>
      </w:r>
      <w:r>
        <w:rPr>
          <w:color w:val="000000"/>
          <w:sz w:val="24"/>
          <w:szCs w:val="24"/>
        </w:rPr>
        <w:t>201____г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О.Н.Са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,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ому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1.2011г. № 2983</w:t>
      </w:r>
    </w:p>
    <w:p>
      <w:pPr>
        <w:pStyle w:val="Normal"/>
        <w:shd w:fill="FFFFFF" w:val="clear"/>
        <w:ind w:left="5050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/>
          <w:bCs/>
          <w:color w:val="000000"/>
          <w:spacing w:val="-1"/>
          <w:sz w:val="24"/>
          <w:szCs w:val="24"/>
        </w:rPr>
      </w:r>
    </w:p>
    <w:p>
      <w:pPr>
        <w:pStyle w:val="Normal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ок – схема предоставления муниципальной 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4354" w:leader="none"/>
        </w:tabs>
        <w:ind w:firstLine="54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128270</wp:posOffset>
                </wp:positionV>
                <wp:extent cx="5702300" cy="374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570240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материалов заявителя   (1 ден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0.65pt;margin-top:10.1pt;width:448.95pt;height:29.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материалов заявителя   (1 день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219710</wp:posOffset>
                </wp:positionV>
                <wp:extent cx="5525770" cy="12820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640" cy="128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оформление документа на ввод в эксплуатацию построенного, реконструированного, отремонтированного  объекта капитального строительства или  решение об отказе в подготовке разрешения на ввод в эксплуатацию построенного, реконструированного, отремонтированного  объекта капитального строительства (9дней)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65pt;margin-top:17.3pt;width:435.05pt;height:100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оформление документа на ввод в эксплуатацию построенного, реконструированного, отремонтированного  объекта капитального строительства или  решение об отказе в подготовке разрешения на ввод в эксплуатацию построенного, реконструированного, отремонтированного  объекта капитального строительства (9дней)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3505</wp:posOffset>
                </wp:positionH>
                <wp:positionV relativeFrom="paragraph">
                  <wp:posOffset>64770</wp:posOffset>
                </wp:positionV>
                <wp:extent cx="1270" cy="15875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15pt;margin-top:5.1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050" w:hanging="0"/>
        <w:jc w:val="right"/>
        <w:rPr>
          <w:rFonts w:ascii="Times New Roman" w:hAnsi="Times New Roman" w:cs="Times New Roman"/>
          <w:bCs/>
          <w:color w:val="000000"/>
          <w:spacing w:val="-1"/>
          <w:sz w:val="22"/>
          <w:szCs w:val="22"/>
        </w:rPr>
      </w:pPr>
      <w:r>
        <w:rPr>
          <w:rFonts w:cs="Times New Roman"/>
          <w:bCs/>
          <w:color w:val="000000"/>
          <w:spacing w:val="-1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аппарата                                                                       О.Н.Сазанова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41:00Z</dcterms:created>
  <dc:creator>Наталья</dc:creator>
  <dc:description/>
  <cp:keywords/>
  <dc:language>en-US</dc:language>
  <cp:lastModifiedBy>МашБюро</cp:lastModifiedBy>
  <cp:lastPrinted>2011-11-23T11:19:00Z</cp:lastPrinted>
  <dcterms:modified xsi:type="dcterms:W3CDTF">2011-11-23T08:40:00Z</dcterms:modified>
  <cp:revision>9</cp:revision>
  <dc:subject/>
  <dc:title> </dc:title>
</cp:coreProperties>
</file>