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31.05.2011 г.    №    137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б  ограничениях в лесах на период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й пожарной опасности на территории </w:t>
      </w:r>
    </w:p>
    <w:p>
      <w:pPr>
        <w:pStyle w:val="Normal"/>
        <w:rPr/>
      </w:pPr>
      <w:r>
        <w:rPr>
          <w:sz w:val="28"/>
          <w:szCs w:val="28"/>
        </w:rPr>
        <w:t>Вольского муниципального района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8"/>
          <w:szCs w:val="28"/>
        </w:rPr>
        <w:t xml:space="preserve">В  соответствии   со  ст. 19  Федерального  закона  от 21 декабря 1994 года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 «О пожарной безопасности», постановлением Правительства  Саратовской области от 22 октября 2007 г. № 325-П «Об ограничениях в лесах Саратовской области на период высокой пожарной опасности», на основании ст. 38 Устава Вольского муниципального района, ПОСТАНОВЛЯЮ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екомендовать главам  администраций и главам муниципальных образований, входящих в состав Вольского муниципального района осуществить следующие мероприятия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ввести на территории соответствующих муниципальных образований, входящих в состав Вольского муниципального района, особый противопожарный режим с 31 мая 2011 года до 01 ноября 2011 год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провести сходы граждан, в ходе которых проинформировать население соответствующих муниципальных образований о принятии решения об ограничении посещения лесов в период майских праздников и в условиях высокой пожарной  безопасности, о запрете на разведение костров на территории, прилегающих к лесам участкам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информировать население о необходимости соблюдении мер пожарной безопасности в лесу, на приусадебных участках и прилегающих к ним территориях, о запрете разведения костров на полях в период  высокой пожарной безопасности;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организовать дежурство должностных лиц администраций соответствующих муниципальных образований, входящих в состав Вольского муниципального района в целях своевременного  получения и передачи информации о чрезвычайных  ситуациях  и принятии ими своевременных  мер пожаротуш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Контроль  за исполнением  постановлении   возложить на заместителя главы администрации Вольского муниципального района по жизнеобеспечению 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58:00Z</dcterms:created>
  <dc:creator>Наталья</dc:creator>
  <dc:description/>
  <cp:keywords/>
  <dc:language>en-US</dc:language>
  <cp:lastModifiedBy>User-PC</cp:lastModifiedBy>
  <cp:lastPrinted>2011-06-01T08:59:00Z</cp:lastPrinted>
  <dcterms:modified xsi:type="dcterms:W3CDTF">2011-06-01T05:01:00Z</dcterms:modified>
  <cp:revision>4</cp:revision>
  <dc:subject/>
  <dc:title> </dc:title>
</cp:coreProperties>
</file>