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5.2011г.    №     134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ольск,  ул. Фирстова  б/н  ( в районе д. №1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Симонян Арсена Размиковича  от  16.05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Фирстова  б/н  ( в районе д. № 1А) для   огородничества (приложение)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2.  Присвоить земельному участку, площадью 1200 кв.м., расположенному         Саратовская область, г.  Вольск ,  ул. Фирстова  б/н  ( в районе д. № 1А), адрес: Саратовская область, г. Вольск,  ул. Фирстова, д. № 32А.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144 раздела  2.1.6,  главы 2 дополнить «32А». </w:t>
      </w:r>
    </w:p>
    <w:p>
      <w:pPr>
        <w:pStyle w:val="21"/>
        <w:ind w:left="0" w:firstLine="645"/>
        <w:rPr/>
      </w:pPr>
      <w:r>
        <w:rPr>
          <w:b w:val="false"/>
          <w:sz w:val="28"/>
          <w:szCs w:val="28"/>
        </w:rPr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vol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arm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 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46:00Z</dcterms:created>
  <dc:creator>Наталья</dc:creator>
  <dc:description/>
  <cp:keywords/>
  <dc:language>en-US</dc:language>
  <cp:lastModifiedBy>МашБюро</cp:lastModifiedBy>
  <cp:lastPrinted>2011-05-27T10:46:00Z</cp:lastPrinted>
  <dcterms:modified xsi:type="dcterms:W3CDTF">2011-05-27T06:46:00Z</dcterms:modified>
  <cp:revision>2</cp:revision>
  <dc:subject/>
  <dc:title> </dc:title>
</cp:coreProperties>
</file>