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0.07.2010г.     №   165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муниципальн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Вольском муницип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е Саратовской области на 2007 – 2010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ую решением Во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от 16.10.2007 года № 3/24-3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отиводействия коррупции в Вольском муниципальном районе и во исполнение Указа Президента РФ от 13 апреля 2010 г. № 460 «О Национальной стратегии противодействия коррупции и Национальном плане противодействия коррупции на 2010 – 2011 годы» и на основании ст.ст.  38 и 50  Устава Вольского муниципального района,  ПОСТАНОВЛЯЮ: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Противодействие коррупции в Вольском муниципальном районе Саратовской области на 2007 – 2010 годы», утверждённую решением Вольского муниципального Собрания от 16.10.2007 года № 3/24-339, изменение, изложив её в новой редакции (Приложение).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е Вольского муниципального Собрания от 25.12.2008 года № 3/41-564 «О внесении дополнений в решение Вольского муниципального Собрания от 16.10.2007 года № 3/24-339 «Об утверждении муниципальной Программы «Противодействие коррупции в Вольском муниципальном районе Саратовской области на 2007 – 2010 годы» и решение Вольского муниципального Собрания от 1.12.2009 года № 3/51-670 «О внесении дополнений в решение Вольского муниципального Собрания от 16.10.2007 года № 3/24-339 «Об утверждении муниципальной Программы «Противодействие коррупции в Вольском муниципальном районе Саратовской области на 2007 – 2010 годы»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spacing w:val="-7"/>
          <w:sz w:val="24"/>
          <w:szCs w:val="24"/>
        </w:rPr>
        <w:t>Вольского муниципального района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т 30.07.2010г. № 1657</w:t>
      </w:r>
    </w:p>
    <w:p>
      <w:pPr>
        <w:pStyle w:val="Normal"/>
        <w:shd w:fill="FFFFFF" w:val="clear"/>
        <w:spacing w:lineRule="exact" w:line="322"/>
        <w:ind w:right="1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Приложение к Решению 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spacing w:val="-7"/>
          <w:sz w:val="24"/>
          <w:szCs w:val="24"/>
        </w:rPr>
        <w:t xml:space="preserve">                                                                                   </w:t>
      </w:r>
      <w:r>
        <w:rPr>
          <w:spacing w:val="-7"/>
          <w:sz w:val="24"/>
          <w:szCs w:val="24"/>
        </w:rPr>
        <w:t>Вольского муниципального Собрания</w:t>
      </w:r>
    </w:p>
    <w:p>
      <w:pPr>
        <w:pStyle w:val="Normal"/>
        <w:shd w:fill="FFFFFF" w:val="clear"/>
        <w:spacing w:lineRule="exact" w:line="322"/>
        <w:ind w:right="5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от  16.10.2007 года  № 3/24-339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МУНИЦИПАЛЬНАЯ ПРОГРАММА</w:t>
      </w:r>
    </w:p>
    <w:p>
      <w:pPr>
        <w:pStyle w:val="TextBody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«Противодействие коррупции</w:t>
      </w:r>
    </w:p>
    <w:p>
      <w:pPr>
        <w:pStyle w:val="TextBody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 xml:space="preserve"> </w:t>
      </w:r>
      <w:r>
        <w:rPr>
          <w:b/>
          <w:sz w:val="32"/>
          <w:szCs w:val="48"/>
        </w:rPr>
        <w:t>в Вольском муниципальном районе</w:t>
      </w:r>
    </w:p>
    <w:p>
      <w:pPr>
        <w:pStyle w:val="TextBody"/>
        <w:jc w:val="center"/>
        <w:rPr/>
      </w:pPr>
      <w:r>
        <w:rPr>
          <w:b/>
          <w:sz w:val="32"/>
          <w:szCs w:val="48"/>
          <w:vertAlign w:val="subscript"/>
        </w:rPr>
        <w:t xml:space="preserve"> </w:t>
      </w:r>
      <w:r>
        <w:rPr>
          <w:b/>
          <w:sz w:val="32"/>
          <w:szCs w:val="48"/>
        </w:rPr>
        <w:t>Саратовской области на 2007-2011 годы»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. Вольск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jc w:val="center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Heading9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тиводействие коррупции в Вольском муниципальном районе Саратовской области на 2007 – 2011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тиводействие коррупции в Вольском муниципальном районе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ой области на 2007-2011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ь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692" w:leader="none"/>
              </w:tabs>
              <w:jc w:val="both"/>
              <w:rPr/>
            </w:pPr>
            <w:r>
              <w:rPr>
                <w:sz w:val="24"/>
                <w:szCs w:val="24"/>
              </w:rPr>
              <w:t>- создание системы по предупреждению коррупционных действий;</w:t>
            </w:r>
          </w:p>
          <w:p>
            <w:pPr>
              <w:pStyle w:val="33"/>
              <w:jc w:val="both"/>
              <w:rPr/>
            </w:pPr>
            <w:r>
              <w:rPr>
                <w:sz w:val="24"/>
                <w:szCs w:val="24"/>
              </w:rPr>
              <w:t>-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Вольского муниципального района;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обеспечение защиты прав и законных интересов граждан, общества и государства от проявлений коррупции.</w:t>
            </w:r>
          </w:p>
        </w:tc>
      </w:tr>
      <w:tr>
        <w:trPr>
          <w:trHeight w:val="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формирование соответствующих потребностям времени законодательных и организационных основ противодействия коррупции;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недрение практики проверки проектов правовых актов на коррупциогенность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4"/>
                <w:szCs w:val="24"/>
              </w:rPr>
              <w:t>- выработка рекомендаций по устранению коррупциогенных факторов;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692" w:leader="none"/>
              </w:tabs>
              <w:ind w:firstLine="72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работка рекомендаций и проектов правовых актов, направленных на снижение уровня коррупции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4"/>
                <w:szCs w:val="24"/>
              </w:rPr>
              <w:t>- предупреждение коррупционных правонарушений;</w:t>
            </w:r>
          </w:p>
          <w:p>
            <w:pPr>
              <w:pStyle w:val="Normal"/>
              <w:widowControl w:val="false"/>
              <w:autoSpaceDE w:val="false"/>
              <w:ind w:firstLine="72"/>
              <w:jc w:val="both"/>
              <w:rPr/>
            </w:pPr>
            <w:r>
              <w:rPr>
                <w:sz w:val="24"/>
                <w:szCs w:val="24"/>
              </w:rPr>
              <w:t>- устранение условий, порождающих коррупцию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4"/>
                <w:szCs w:val="24"/>
              </w:rPr>
              <w:t>- содействие доступу граждан и организаций к информации о фактах коррупции, в том числе путем освещения таких фактов в средствах массовой информации;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4"/>
                <w:szCs w:val="24"/>
              </w:rPr>
              <w:t>- формирование антикоррупционного общественного сознания, нетерпимости к проявлениям корруп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реализации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12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- 2011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администрация Вольского муниципального района;</w:t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Бюджет  Вольского муниципального   района,   средства   организаций   и предприятий,   находящихся   на  территории  Вольского  муниципального района. Общие затраты на реализацию Программы составляют 145,4 тысяч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в том числе: в 2007 г. -  0,0 тыс.руб.</w:t>
            </w:r>
          </w:p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2008 г. – 45 тыс. руб.</w:t>
            </w:r>
          </w:p>
          <w:p>
            <w:pPr>
              <w:pStyle w:val="22"/>
              <w:spacing w:lineRule="auto" w:line="240" w:before="0" w:after="12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2009 г. – 50,4 тыс. руб.</w:t>
            </w:r>
          </w:p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2010 г. – 50,0 тыс. руб.</w:t>
            </w:r>
          </w:p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2011 г. – 0,0 тыс. руб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ческие ожидания:</w:t>
            </w:r>
          </w:p>
          <w:p>
            <w:pPr>
              <w:pStyle w:val="Standartnyjjhtm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доверия гражданского общества к органам местного самоуправления;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пущение коррупциогенности  правовых актов;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грозы ослабления демократических институтов и повышение авторитета общественных организаций.</w:t>
            </w:r>
          </w:p>
          <w:p>
            <w:pPr>
              <w:pStyle w:val="Standartnyjjhtml"/>
              <w:spacing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ожидания:</w:t>
            </w:r>
          </w:p>
          <w:p>
            <w:pPr>
              <w:pStyle w:val="Standartnyjjhtm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бюджетных расходов;</w:t>
            </w:r>
          </w:p>
          <w:p>
            <w:pPr>
              <w:pStyle w:val="Standartnyjjhtm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издержек на ведение бизнеса за счет снижения уровня его коррупциогенности;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инвестиционной привлекательности Вольского муниципального района путем увеличения уровня доверия инвесторов к органам местного самоуправления;</w:t>
            </w:r>
          </w:p>
          <w:p>
            <w:pPr>
              <w:pStyle w:val="Standartnyjjhtml"/>
              <w:spacing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ожидания: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терпимого отношения общественности к проявлениям коррупции;  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крепление в обществе идей некоррумпированного рынка; 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качества и доступности муниципальных услуг для общественности; 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рядочение системы предоставления  поддержки населению;</w:t>
            </w:r>
          </w:p>
          <w:p>
            <w:pPr>
              <w:pStyle w:val="Standartnyjj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зрачность системы социального обеспечения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</w:t>
            </w:r>
          </w:p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нением Программ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33" w:after="33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щий контроль за исполнением Программы осуществляется Главой администрации Вольского муниципального района;</w:t>
            </w:r>
          </w:p>
          <w:p>
            <w:pPr>
              <w:pStyle w:val="33"/>
              <w:spacing w:before="33" w:after="33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посредственный контроль за выполнением мероприятий Программы осуществляет заместитель Главы администрации Вольского муниципального района по жизнеобеспечению и безопасности;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ходе исполнения Программы ежегодно могут уточнятся механизм ее реализации и состав исполнителей.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Heading1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гласно положениям Концепции административной реформы в Российской Федерации в 2006-2008 годах, утвержденной распоряжением Правительства Российской Федерации от 25 октября 2005 г. № 1789-р, необходимым условием для достижения заявленных целей реформы является минимизация коррупции в органах исполнительной власти и органах местного самоуправления. Коррупция стала серьезной проблемой, препятствующей повышению эффективности государственного управле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Международные рейтинги показывают, что уровень коррупции в Российской Федерации недопустимо высок. Коррупционность препятствует развитию государственного управления, влечет за собой огромные дополнительные затраты со стороны предпринимателей и населения. Коррупция представляет собой реальную угрозу нормальному функционированию публичной власти, верховенству закона, демократии, правам человека и социальной справедливо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на подрывает доверие населения к власти, значительно затрудняет экономическое развитие муниципальных образований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необходимо принятие специальных мер, направленных на существенное снижение уровня коррупци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Основные мероприятия Программы направлены на противодействие коррупции путем введения антикоррупционных механизмов в сферах деятельности органов местного самоуправления, применения законодательства антикоррупционной направленности, устранения коррупциогенных факторов в действующих правовых актах и проектах правовых актов. 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иболее распространенные антикоррупционные механизмы в сферах деятельности органов власти отражены в названной Концепции административной реформы в Российской Федерации в 2006-2008 годах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Особая необходимость внедрения таких механизмов имеется в органах  власти с повышенным коррупционным риском, то есть те, для которых характерно: </w:t>
      </w:r>
    </w:p>
    <w:p>
      <w:pPr>
        <w:pStyle w:val="Heading5"/>
        <w:spacing w:before="0" w:after="0"/>
        <w:contextualSpacing/>
        <w:rPr/>
      </w:pPr>
      <w:r>
        <w:rPr>
          <w:sz w:val="24"/>
          <w:szCs w:val="24"/>
        </w:rPr>
        <w:t>- наличие  полномочий, связанных с распределением значительных финансовых средств;</w:t>
      </w:r>
    </w:p>
    <w:p>
      <w:pPr>
        <w:pStyle w:val="Heading2"/>
        <w:spacing w:before="0" w:after="0"/>
        <w:contextualSpacing/>
        <w:rPr/>
      </w:pPr>
      <w:r>
        <w:rPr>
          <w:b w:val="false"/>
          <w:sz w:val="24"/>
          <w:szCs w:val="24"/>
        </w:rPr>
        <w:t>- высокая степень свободы действий, обусловленная спецификой их работы;</w:t>
      </w:r>
    </w:p>
    <w:p>
      <w:pPr>
        <w:pStyle w:val="Heading2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высокая интенсивность контактов с гражданами и организациям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Учитывая масштабность проблемы, противодействовать коррупции возможно при выполнении комплекса мер, формируемых настоящей Программо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проблемы и обоснование необходимости ее реш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методам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500" w:leader="none"/>
          <w:tab w:val="left" w:pos="8280" w:leader="none"/>
        </w:tabs>
        <w:spacing w:before="0" w:after="0"/>
        <w:ind w:firstLine="900"/>
        <w:contextualSpacing/>
        <w:jc w:val="both"/>
        <w:rPr/>
      </w:pPr>
      <w:r>
        <w:rPr>
          <w:sz w:val="24"/>
          <w:szCs w:val="24"/>
        </w:rPr>
        <w:t>В настоящее время одной из существенных черт внутриполитической жизни страны является низкий уровень доверия граждан к отдельным институтам государственной власти. Несмотря на предпринимаемые властью усилия, снизить уровень коррупции до настоящего времени не представилось возможным.</w:t>
      </w:r>
    </w:p>
    <w:p>
      <w:pPr>
        <w:pStyle w:val="Normal"/>
        <w:tabs>
          <w:tab w:val="clear" w:pos="720"/>
          <w:tab w:val="left" w:pos="900" w:leader="none"/>
          <w:tab w:val="left" w:pos="1500" w:leader="none"/>
          <w:tab w:val="left" w:pos="8280" w:leader="none"/>
        </w:tabs>
        <w:spacing w:before="0" w:after="0"/>
        <w:ind w:firstLine="900"/>
        <w:contextualSpacing/>
        <w:jc w:val="both"/>
        <w:rPr/>
      </w:pPr>
      <w:r>
        <w:rPr>
          <w:sz w:val="24"/>
          <w:szCs w:val="24"/>
        </w:rPr>
        <w:t>Концепцией административной реформы в Российской Федерации в 2006-2008 годах закреплена необходимость введения механизмов противодействия коррупции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4"/>
          <w:szCs w:val="24"/>
        </w:rPr>
        <w:t>Коррупция - сложное и комплексное общественное явление и поэтому требует формирования специфических принципов правового регулирования. Они не сводятся только к введению санкций и их усилению. Центр тяжести должен быть перенесен на комплексный подход и сочетание различных средств – юридических, экономических, организационных, воспитательных и др. Их закрепление в законодательстве и использование в процессе реализации Закона Саратовской области от 29 декабря 2006 года № 155-ЗСО «О противодействии коррупции в Саратовской области», несомненно, должно дать положительный результат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Настоящая Программа является важной составной частью антикоррупционной политики в Вольском муниципальном районе и обеспечивает согласованное проведение мероприятий, направленных н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%D0%97%D0%95%D0%9C%D0%A1%D0%9A%D0%9E%D0%92%5C%D0%9A%D0%9E%D0%A0%D0%A0%D0%A3%D0%9F%D0%A6%D0%98%D0%AF%20%D0%BF%D1%80%D0%BE%D0%B3%D1%80%D0%B0%D0%BC%D0%BC%D0%B0%5C%D0%9F%D0%A0%D0%98%D0%9C%D0%95%D0%A0%D0%9D%D0%90%D0%AF%20%D0%BC%D1%83%D0%BD%D0%B8%D1%86%D0%B8%D0%BF%D0%B0%D0%BB%D1%8C%D0%BD%D0%B0%D1%8F%20.doc" \l "sub_210%23sub_21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едупреждение коррупц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и.</w:t>
      </w:r>
    </w:p>
    <w:p>
      <w:pPr>
        <w:pStyle w:val="Normal"/>
        <w:tabs>
          <w:tab w:val="clear" w:pos="720"/>
          <w:tab w:val="left" w:pos="900" w:leader="none"/>
          <w:tab w:val="left" w:pos="1500" w:leader="none"/>
        </w:tabs>
        <w:spacing w:before="0" w:after="0"/>
        <w:ind w:firstLine="900"/>
        <w:contextualSpacing/>
        <w:jc w:val="both"/>
        <w:rPr/>
      </w:pPr>
      <w:r>
        <w:rPr>
          <w:sz w:val="24"/>
          <w:szCs w:val="24"/>
        </w:rPr>
        <w:t xml:space="preserve">Как показывают социологические исследования, коррупция в разной степени присутствует во всех сферах взаимодействия органов государственной власти и местного самоуправления с представителями организаций и гражданами. </w:t>
      </w:r>
    </w:p>
    <w:p>
      <w:pPr>
        <w:pStyle w:val="Normal"/>
        <w:tabs>
          <w:tab w:val="clear" w:pos="720"/>
          <w:tab w:val="left" w:pos="900" w:leader="none"/>
          <w:tab w:val="left" w:pos="1500" w:leader="none"/>
        </w:tabs>
        <w:spacing w:before="0" w:after="0"/>
        <w:ind w:firstLine="900"/>
        <w:contextualSpacing/>
        <w:jc w:val="both"/>
        <w:rPr/>
      </w:pPr>
      <w:r>
        <w:rPr>
          <w:sz w:val="24"/>
          <w:szCs w:val="24"/>
        </w:rPr>
        <w:t>По данным социологических исследований правовых коллизий законодательства в сфере предпринимательских отношений, около четверти респондентов состоит в «особых» отношениях с государственными и муниципальными служащими и решает свои проблемы методом неформальных возмездных договоренностей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4"/>
          <w:szCs w:val="24"/>
        </w:rPr>
        <w:t>Важным элементом Программы является проверка проектов правовых актов на коррупциогенность. Цели такой проверки аналогичны целям антикоррупционной экспертизы, определенным Законом Саратовской области от 29 декабря 2006 года № 155-ЗСО «О противодействии коррупции в Саратовской области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Реализация настоящей Программы даст возможность разработать и внедрить систему мониторинга антикоррупционных мероприятий, позволяющую определять их приоритетные направления, оценивать их эффективность и своевременно корректировать проведение антикоррупционной политики. </w:t>
      </w:r>
    </w:p>
    <w:p>
      <w:pPr>
        <w:pStyle w:val="Style8"/>
        <w:spacing w:before="0" w:after="0"/>
        <w:ind w:firstLine="697"/>
        <w:contextualSpacing/>
        <w:jc w:val="both"/>
        <w:rPr/>
      </w:pPr>
      <w:r>
        <w:rPr/>
        <w:t xml:space="preserve">Одним из приоритетных направлений Программы является информирование общества о состоянии противодействия коррупции в органах местного самоуправления. Это обусловлено рядом взаимосвязанных причин. Во-первых, любая общественно-политическая программа должна быть прозрачной для общества, во-вторых, данному направлению корреспондирует основная цель не только Программы, но и главной идеи противодействия коррупции  -  формирование нетерпимого отношения к проявлениям коррупции. Физические лица и представители организаций, информированные об уровне и эффективности противодействия коррупции, уверенные в правовой защите, не станут субъектами коррупционных правонарушений.  </w:t>
      </w:r>
    </w:p>
    <w:p>
      <w:pPr>
        <w:pStyle w:val="Style8"/>
        <w:spacing w:before="0" w:after="0"/>
        <w:ind w:firstLine="697"/>
        <w:contextualSpacing/>
        <w:jc w:val="both"/>
        <w:rPr/>
      </w:pPr>
      <w:r>
        <w:rPr/>
        <w:t xml:space="preserve">Помимо информирования, необходимым условием эффективности противодействия коррупции является повышение уровня правовой грамотности населения и создание такого психологического климата в обществе, при котором нетерпимое отношение к коррупции становится нормой и стимулирует участие граждан в политической жизни Вольского муниципального района и государства в целом. </w:t>
      </w:r>
    </w:p>
    <w:p>
      <w:pPr>
        <w:pStyle w:val="Style8"/>
        <w:spacing w:before="0" w:after="0"/>
        <w:ind w:firstLine="69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ограммы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является важнейшей составной частью антикоррупционной политики в Саратовской области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:</w:t>
      </w:r>
    </w:p>
    <w:p>
      <w:pPr>
        <w:pStyle w:val="Normal"/>
        <w:tabs>
          <w:tab w:val="clear" w:pos="720"/>
          <w:tab w:val="left" w:pos="900" w:leader="none"/>
          <w:tab w:val="left" w:pos="1692" w:leader="none"/>
        </w:tabs>
        <w:spacing w:before="0" w:after="0"/>
        <w:ind w:firstLine="72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оздание системы по предупреждению коррупционных действий.</w:t>
      </w:r>
    </w:p>
    <w:p>
      <w:pPr>
        <w:pStyle w:val="Heading2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цели обеспечивается решением следующих задач:</w:t>
      </w:r>
    </w:p>
    <w:p>
      <w:pPr>
        <w:pStyle w:val="Heading2"/>
        <w:spacing w:before="0" w:after="0"/>
        <w:contextualSpacing/>
        <w:rPr/>
      </w:pPr>
      <w:r>
        <w:rPr>
          <w:b w:val="false"/>
          <w:sz w:val="24"/>
          <w:szCs w:val="24"/>
        </w:rPr>
        <w:t>- внедрение практики проверки проектов правовых актов на коррупциогенност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работка рекомендаций по устранению коррупциогенных факторов;</w:t>
      </w:r>
    </w:p>
    <w:p>
      <w:pPr>
        <w:pStyle w:val="Normal"/>
        <w:tabs>
          <w:tab w:val="clear" w:pos="720"/>
          <w:tab w:val="left" w:pos="900" w:leader="none"/>
          <w:tab w:val="left" w:pos="1692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>азработка рекомендаций и проектов правовых актов, направленных на снижение уровня коррупции.</w:t>
      </w:r>
    </w:p>
    <w:p>
      <w:pPr>
        <w:pStyle w:val="33"/>
        <w:spacing w:before="0" w:after="120"/>
        <w:ind w:firstLine="720"/>
        <w:contextualSpacing/>
        <w:jc w:val="both"/>
        <w:rPr/>
      </w:pPr>
      <w:r>
        <w:rPr>
          <w:sz w:val="24"/>
          <w:szCs w:val="24"/>
        </w:rPr>
        <w:t xml:space="preserve">2.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Вольского муниципального района. </w:t>
      </w:r>
    </w:p>
    <w:p>
      <w:pPr>
        <w:pStyle w:val="Heading2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цели обеспечивается решением следующих задач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коррупционных правонарушений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условий, порождающих коррупцию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Обеспечение защиты прав и законных интересов граждан, общества и государства от проявлений коррупции.</w:t>
      </w:r>
    </w:p>
    <w:p>
      <w:pPr>
        <w:pStyle w:val="Heading2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цели обеспечивается решением следующих задач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содействие доступу граждан и организаций к информации о фактах коррупции, в том числе путем освещения таких фактов в средствах массовой информации;</w:t>
      </w:r>
    </w:p>
    <w:p>
      <w:pPr>
        <w:pStyle w:val="Heading2"/>
        <w:spacing w:before="0" w:after="0"/>
        <w:contextualSpacing/>
        <w:rPr/>
      </w:pPr>
      <w:r>
        <w:rPr>
          <w:b w:val="false"/>
          <w:sz w:val="24"/>
          <w:szCs w:val="24"/>
        </w:rPr>
        <w:t>- формирование антикоррупционного общественного сознания, нетерпимости к проявлениям коррупц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Программы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в период с 2007 по 2011 год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жидаемые результаты реализации Программы</w:t>
      </w:r>
    </w:p>
    <w:p>
      <w:pPr>
        <w:pStyle w:val="Heading2"/>
        <w:numPr>
          <w:ilvl w:val="3"/>
          <w:numId w:val="1"/>
        </w:numPr>
        <w:spacing w:before="0" w:after="0"/>
        <w:contextualSpacing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Политические ожидания:</w:t>
      </w:r>
    </w:p>
    <w:p>
      <w:pPr>
        <w:pStyle w:val="Standartnyjjhtm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доверия гражданского общества к органам местного самоуправления;</w:t>
      </w:r>
    </w:p>
    <w:p>
      <w:pPr>
        <w:pStyle w:val="Standartnyjjhtm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коррупциогенности  правовых актов;</w:t>
      </w:r>
    </w:p>
    <w:p>
      <w:pPr>
        <w:pStyle w:val="Standartnyjjhtm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угрозы ослабления демократических институтов и повышение авторитета общественных организаций.</w:t>
      </w:r>
    </w:p>
    <w:p>
      <w:pPr>
        <w:pStyle w:val="Standartnyjjhtm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ие ожидания:</w:t>
      </w:r>
    </w:p>
    <w:p>
      <w:pPr>
        <w:pStyle w:val="Standartnyjjhtm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бюджетных расходов;</w:t>
      </w:r>
    </w:p>
    <w:p>
      <w:pPr>
        <w:pStyle w:val="Standartnyjjhtm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издержек на ведение бизнеса за счет снижения уровня его коррупциогенности;</w:t>
      </w:r>
    </w:p>
    <w:p>
      <w:pPr>
        <w:pStyle w:val="Standartnyjjhtm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инвестиционной привлекательности Вольского муниципального района путем увеличения уровня доверия инвесторов к органам власти.</w:t>
      </w:r>
    </w:p>
    <w:p>
      <w:pPr>
        <w:pStyle w:val="Standartnyjjhtm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ожидания:</w:t>
      </w:r>
    </w:p>
    <w:p>
      <w:pPr>
        <w:pStyle w:val="Standartnyjjhtm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нетерпимого отношения общественности к проявлениям коррупции; </w:t>
      </w:r>
    </w:p>
    <w:p>
      <w:pPr>
        <w:pStyle w:val="Standartnyjjhtm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репление в обществе идей некоррумпированного рынка; </w:t>
      </w:r>
    </w:p>
    <w:p>
      <w:pPr>
        <w:pStyle w:val="Standartnyjjhtm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вышение качества и доступности муниципальных услуг для общественности; </w:t>
      </w:r>
    </w:p>
    <w:p>
      <w:pPr>
        <w:pStyle w:val="Standartnyjjhtm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системы предоставления поддержки населению;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зрачность системы социального обеспечения.</w:t>
      </w:r>
    </w:p>
    <w:p>
      <w:pPr>
        <w:pStyle w:val="Oaaeeoa"/>
        <w:spacing w:before="0" w:after="0"/>
        <w:ind w:left="93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aaeeoa"/>
        <w:spacing w:before="0" w:after="0"/>
        <w:ind w:left="936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сурсное обеспечение Программы</w:t>
      </w:r>
    </w:p>
    <w:p>
      <w:pPr>
        <w:pStyle w:val="Oaaeeoa"/>
        <w:spacing w:before="0" w:after="0"/>
        <w:ind w:left="93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ирование мероприятий Программы предусматривается за счет средств бюджета Вольского муниципального района. Общий объем финансирования мероприятий Программы составляет 145,4 тысяч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 в 2007 г. -  0,0 тыс.руб.,  в 2008 г. – 45 тыс. руб.,  в 2009 г. – 50,4 тыс.,</w:t>
      </w:r>
    </w:p>
    <w:p>
      <w:pPr>
        <w:pStyle w:val="22"/>
        <w:spacing w:lineRule="auto" w:line="240"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 2010 г. – 50,0 тыс. руб., в 2011 г. – 0,0 тыс. руб.</w:t>
      </w:r>
    </w:p>
    <w:p>
      <w:pPr>
        <w:pStyle w:val="22"/>
        <w:spacing w:lineRule="auto" w:line="240" w:before="0" w:after="120"/>
        <w:ind w:firstLine="708"/>
        <w:contextualSpacing/>
        <w:jc w:val="both"/>
        <w:rPr/>
      </w:pP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при формировании проекта бюджета Вольского муниципального района на соответствующий год, исходя из возможностей бюджета и степени реализации мероприяти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истема организации контроля за исполнением 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ind w:left="0" w:firstLine="426"/>
        <w:contextualSpacing/>
        <w:rPr/>
      </w:pPr>
      <w:r>
        <w:rPr>
          <w:b w:val="false"/>
          <w:sz w:val="24"/>
          <w:szCs w:val="24"/>
        </w:rPr>
        <w:t>Общий контроль за исполнением Программы осуществляется Главой администрации Вольского муниципального района.</w:t>
      </w:r>
    </w:p>
    <w:p>
      <w:pPr>
        <w:pStyle w:val="33"/>
        <w:spacing w:before="33" w:after="33"/>
        <w:ind w:firstLine="432"/>
        <w:contextualSpacing/>
        <w:jc w:val="both"/>
        <w:rPr/>
      </w:pPr>
      <w:r>
        <w:rPr>
          <w:sz w:val="24"/>
          <w:szCs w:val="24"/>
        </w:rPr>
        <w:t>Непосредственный контроль за выполнением мероприятий Программы осуществляет  заместитель Главы администрации Вольского муниципального района по жизнеобеспечению и безопасности.</w:t>
      </w:r>
    </w:p>
    <w:p>
      <w:pPr>
        <w:pStyle w:val="Heading5"/>
        <w:spacing w:before="0" w:after="0"/>
        <w:ind w:left="0" w:firstLine="426"/>
        <w:contextualSpacing/>
        <w:rPr/>
      </w:pPr>
      <w:r>
        <w:rPr>
          <w:sz w:val="24"/>
          <w:szCs w:val="24"/>
        </w:rPr>
        <w:t xml:space="preserve">В ходе исполнения Программы ежегодно уточняются механизм ее реализации и состав исполнителей.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еречень программн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51"/>
        <w:gridCol w:w="1440"/>
        <w:gridCol w:w="2723"/>
        <w:gridCol w:w="226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</w:t>
            </w:r>
          </w:p>
          <w:p>
            <w:pPr>
              <w:pStyle w:val="Heading2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точник и объем финанс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 выпол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результа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ведение проверки правовых актов и проектов правовых актов на коррупциогенность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7-2011</w:t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4"/>
                <w:szCs w:val="24"/>
              </w:rPr>
              <w:t xml:space="preserve">в 2008 г. – 35,4 тыс.руб. </w:t>
            </w:r>
          </w:p>
          <w:p>
            <w:pPr>
              <w:pStyle w:val="BodyText3"/>
              <w:rPr/>
            </w:pPr>
            <w:r>
              <w:rPr>
                <w:sz w:val="24"/>
                <w:szCs w:val="24"/>
              </w:rPr>
              <w:t xml:space="preserve">в 2009 г. –39,6 тыс.руб.   </w:t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. – 37,9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генных факторов в правовых актах и проектах правых а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«телефона доверия» для оперативного получения информации о фактах коррупции. Извещение население через СМИ, иные источники информации об организации так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;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ИЦ «Вольская жизнь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нформации от граждан о фактах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Ежеквартальный выпуск тематической полосы антикоррупционной направленности в газете «Вольская жизнь»; ежемесячный выход тематических сюжетов в новостных телепрограммах, в том числе с использованием материалов общественных объ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8 г. – 9,6 тыс.руб. </w:t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9 г – 10,8 тыс.руб.   </w:t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. – 12,1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ИЦ «Вольская жизнь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через СМИ о ходе реализации Программы,  формирование нетерпимого отношения к проявлениям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Создание Интернет–страницы, Интернет-форума, размещение информации о реализации Программы, о фактах коррупции и принятых по ним мерах, о мероприятиях по противодействию коррупции,  получение информации о фактах коррупции. Возложение обязанностей по размещению и своевременному обновлению на официальном Интернет-сайте информации о проводимых антикоррупционных мероприятиях на конкретных должностных лиц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ИЦ «Вольская жизнь»; управление правового обеспечения; МУ «УМТО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о реализации Программы, о фактах коррупции и принятых по ним мерах, о мероприятиях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руглых столов для информирования предпринимателей Вольского муниципального района о ходе реализации Программы, для обсуждения проблем противодействия коррупции, для обобщения и распространения    позитивного опыта антикоррупционного поведения среди субъектов предпринимательской деятельности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по экономике, промышленности и потребительскому рынку; отдел социально- экономической 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и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; обобщение и распространение    позитивного опыта антикоррупционного поведения среди субъектов предприниматель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Организация и проведение круглых столов для информирования общественных объединений  Вольского муниципального района о ходе реализации Программы и для обсуждения проблем противодейств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жизнеобеспечению и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ых объединений о ходе реализации Программы, обсуждение проблем противодействия коррупции, мер по предупреждению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аттестационных комиссий для определения соответствия лиц, замещающих должности муниципальной службы, квалификационным требова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Руководитель аппарата; сектор муниципальной службы и кадров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допущение протекционизма при замещении должностей муниципальной служб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кадрового состава, не склонного к коррупционным действия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 xml:space="preserve">Создание резерва кадров на замещение должностей муниципальной служб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допущение протекционизма при замещении должностей муниципальной службы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>Обеспечение систематической ротации ру</w:t>
              <w:softHyphen/>
              <w:t>ководящих кадров в единой системе муни</w:t>
              <w:softHyphen/>
              <w:t>ципальной службы.  Обеспечение приоритетного назначения на руководящие должности лиц, находившихся в резерве на выдвижение, положительно зарекомендовавших себя в практической работе и проявивших организаторские способности.  Исключение протекциониз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допущение протекционизма при замещении должностей муниципальной служб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кадрового состава, не склонного к коррупционным действия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>Проведение регулярных проверок дея</w:t>
              <w:softHyphen/>
              <w:t>тельности муниципальных служащих на предмет соблюдения норм, запретов и требований к служебному поведению слу</w:t>
              <w:softHyphen/>
              <w:t>жащего, установленных законодательством о муниципальной служб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Руководитель аппарата; сектор муниципальной службы и кадров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у служащих представления о несовместимости муниципальной службы с коррупционными правонарушениям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должностных инструкций муниципальных служа</w:t>
              <w:softHyphen/>
              <w:t>щих во всех структурных подразделениях  органов местного самоуправления Вольского муниципального района  с отражением регламента работы и пол</w:t>
              <w:softHyphen/>
              <w:t>номочий служа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Руководитель аппарата; сектор муниципальной службы и кадров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ранение условий для совершения действий коррупционного характера при выполнении муниципальными служащими своих должностных обязанносте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едений о решениях по кадровым вопросам в средствах массовой информации и иных источниках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Руководитель аппарата; сектор муниципальной службы и кадровой работы; МУ ИЦ «Вольская жиз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системы прозрачности при принятии решений  по  кадровым  вопрос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Организация и проведение совещаний с разъяснением сущности коррупции, ее аморальности, негативного влияния на экономическую и политическую обстановку в стране, с освещением выявляемых фактов коррупции. Организация повышения квалификации и профессиональной подготовки специалистов. В должностные обязанности которых входит участие в противодействии корруп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Руководитель аппарата; сектор муниципальной службы и кадров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 коллективах обстановки нетерпимости к проявлениям корруп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Анализ сфер деятельности органов местного самоуправления на территории Вольского муниципального района, с целью выявления сфер деятельности с повышенным риском коррупции, в том числе анализ контрольно-надзорных и разрешительных функций органа местного самоуправления и предоставляемых им муниципальных услуг, выработка предложений по их оптимизац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 жизнедеятельности и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фер деятельности органов исполнительной власти с повышенным риском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Проведение совещаний, заседаний рабочих групп с целью анализа факторов, создающих условия для возможных коррупционных проявлений в сферах деятельности органов местного самоуправления с повышенным риском коррупции, а также для прогноза схем коррупционных дей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администрации по жизнедеятельности и безопасности, заместитель Главы администрации по экономике, промышленности и потребительскому ры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методической базы для профилактических мероприятий антикоррупционн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администрации по жизнедеятельности и безопасности,  заместитель Главы администрации по экономике, промышленности и потребительскому ры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методической базы для профилактических мероприятий антикоррупционн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Проведение совещаний, заседаний рабочих групп с целью анализа действия и эффективности внедренных  антикоррупционных механизмов в сферах деятельности органов местного самоуправления с повышенным риском коррупции. Подготовка рекомендаций по корректировке и совершенствованию антикоррупционных механиз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 жизнедеятельности и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методической базы для профилактических мероприятий антикоррупционной направленност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>Проведение совещаний, заседаний рабочих групп с целью анализа итогов, эффективности размещения муници</w:t>
              <w:softHyphen/>
              <w:t>пального заказа Вольского муници</w:t>
              <w:softHyphen/>
              <w:t>пального района.  Разработка методи</w:t>
              <w:softHyphen/>
              <w:t>ческих рекомендаций по совершенствова</w:t>
              <w:softHyphen/>
              <w:t>нию системы муниципальных закупок с целью устранения условий для возможных проявлений коррупции.  Принятие мер по расширению практики проведения закупок для муниципальных нужд в форме открытых аукционов в электрон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, промышленности и потребительскому рынку; отдел муниципального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бюджетных расхо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>Анализ проведения конкурсов и аукционов по продаже объектов муниципальной собственности с целью выявления фактов занижения реальной их стоимости. Пра</w:t>
              <w:softHyphen/>
              <w:t>вовая оценка действий должностных л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, промышленности и потребительскому рынку;</w:t>
            </w:r>
          </w:p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циально- экономической </w:t>
            </w:r>
          </w:p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политики; Комитет по управлению муниципальным имуществом и природными ресурс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при проведении конкурсов и аукционов по продаже объектов муниципальной стоим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ой продукции антикоррупцион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 г. – 6,56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развития гражданско-правовой ответственности у населения, привлечение населения к выявлению фактов коррупционной направленности; установление обратной связи с населением в ходе реализаци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иссий по урегулированию конфликта интересов в органах местного самоуправления Волького муниципального района с привлечением представителей институтов гражданского общества (на разовой/ постоянной основе).  Проведение анализа деятельности комиссий, выявление проблемных вопросов в деятельности комиссии, определение путей их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; сектор муниципальной службы и кадровой работы; 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, порождающих коррупцию; предупреждение коррупцион- 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ообщений граждан о действиях муниципальных служащих, о коррупциогенных и иных правонарушениях муниципальных служащих; определение мер, направленных на устранение причин, способствующих совершению коррупциогенных правонару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фер деятельности с повышенным риском коррупции, а также выявление фактов коррупционных действ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убликаций в средствах массовой информации с целью выявления информации о коррупциогенных правонарушениях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мероприятий по интегрированию в деятельность органов местного самоуправления инновационных технологий муниципального управления и администрирования. Принятие мер к увеличению количества услуг, предоставляемых в электрон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по жизнеобеспечению и безопасности; заместитель Главы администрации по экономике, промышленности и потребительскому рынку; заместитель Главы администрации по социальным вопроса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объективности и способствование прозрачности нормотворческих и управленческих процессов, обеспечивающих межведомственное электронное взаимодействие с территориальными подразделениями федеральных гос. органов, органов государственной власти субъектов области; взаимодействие с гражданами и организациями в рамках оказания муниципальных услу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должностных лиц, ответственных за работу по профилактике коррупционных и иных правонарушений в части проверки достоверности и полноты сведений, представляемых лицами, претендующими на замещение должностей муниципальной службы и муниципальными служащ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; 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работы должностных лиц, ответственных за работу по профилактике коррупционных и иных правонарушений в части проверки достоверности и полноты сведений, представляемых лицами, претендующими на замещение должностей муниципальной службы и муниципальными служащими; подготовка предложений по совершенствованию их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; 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нализа и обобщение результатов проведённых проверок достоверности и полноты сведений, представляемых лицами, претендующими на замещение должностей муниципальной службы и муниципальными служащими. Проведение анализа проверок с разбивкой по категориям должностей муниципальной службы и лицам, претендующим на замещение указанных должностей, и случаев отказа в приёме на службу, с указанием количества кандидатов, которым отказано в приёме на службу по результатам проверок и причин отк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федерального законодательства о муниципальной службе; исключение создания предпосылок для коррупционных действий муниципальными служащ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оступления уведомлений муниципальных служащих в целях склонения их к  совершению коррупционных правонару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й службы и кадровой работы; 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ечней должностей муниципальной службы, замещение которых связано с коррупционными рисками; проведение анализа с определением показателя, характеризующего удельный вес должностей муниципальной службы с высоким риском коррупционных проявлений по отношению к штатной численности орг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BodyText21"/>
              <w:overflowPunct w:val="true"/>
              <w:autoSpaceDE w:val="true"/>
              <w:jc w:val="left"/>
              <w:rPr/>
            </w:pPr>
            <w:r>
              <w:rPr>
                <w:sz w:val="24"/>
                <w:szCs w:val="24"/>
              </w:rPr>
              <w:t>администрации по жизнедеятельности и безопасности; 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фер деятельности органов исполнительной власти с повышенным риском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тоянного контроля за качеством муниципальных услуг, предоставляемых организациями, учреждениями и их работниками; принятие мер к выявлению и устранению механизмов и причин, дающих возможности совершения коррупционных правонару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жизнеобеспечению и безопасности; руководитель аппарата; заместитель Главы администрации по экономике, промышленности и потребительскому рынку; заместитель Главы администрации по социальным вопро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цесса предоставления муниципальных услуг, улучшение качества услуг, предоставляемых структурными подразделениями администрации Вольского муниципального района и муниципальными учреждениями; исключение возможности для совершения коррупционных действий муниципальными служащими в процессе предоставления муниципальных услу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росов и анкетирования граждан, потребителей услуг с целью выявления фактов коррупционных правонарушений, причин, дающих возможности совершения коррупционных правонарушений. Проведение анализа по результатам опросов и анкетиров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ИЦ «Вольская жизнь»; 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 и проведение мероприятий, стимулирующих антикоррупционное поведение муниципальных служащ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; 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федерального законодательства о муниципальной службе; исключение создания предпосылок для коррупционных действий муниципальными служащ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ероприятий по обеспечению гражданам  возможности передачи информации об имевших место коррупционных проявлениях с использованием компьютерных технологий в режиме он-лай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; МУ «УМТ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информации от граждан о фактах корруп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официального сайта администрации Вольского муниципального района в соответствии с Федеральным законом от 9 февраля 2009 года № 8-ФЗ «Об обеспечении доступа к информации о деятельности органов местного самоуправле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; МУ «УМТ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о деятельности органов местного самоуправления Вольского муниципального района, а также о реализации Программы, о фактах коррупции и принятых по ним мерах, о мероприятиях по противодействию корруп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граждан и обеспечение доступности информации о полном перечне услуг, предоставляемых бесплатно и на платной основе; организация информирования граждан о всех условиях предоставления услуг. Размещение в местах оказания муниципальных услуг адресов и номеров телефонов, по которым можно сообщить о коррупционных правонарушениях муниципальных служащих и работников учреждений и организ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Во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о деятельности органов местного самоуправления Вольского муниципального района в сфере предоставления муниципальных услуг. Антикоррупционное просвещение населения в ходе оказания муниципальных услу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общений граждан с целью определения перечней коррупционных правонарушений, с которыми граждане, получающие услуги в муниципальных учреждениях сталкиваются наиболее часто. Разработка мер по устранению условий для их про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авов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фер деятельности с повышенным риском коррупции, а также выявление фактов коррупционных действ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итоговой конференции для информирования гражданского общества Вольского муниципального района о результатах реализации Програм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жизнеобеспечению и безопасности; руководитель аппарата; заместитель Главы администрации по экономике, промышленности и потребительскому ры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о результатах реализации Программы, выработка коллективных предложений антикоррупционной направленности</w:t>
            </w:r>
          </w:p>
        </w:tc>
      </w:tr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 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357" w:right="902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Оценка эффективности социально-экономических последствий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Программы используются следующие показатели: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нормативно – правовых актов органов местного самоуправления,  прошедших антикоррупционную экспертизу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результатам проведения антикоррупционных экспертиз правовых актов и проектов правовых актов органов местного самоуправления за определенный период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вень коррупционности органов местного самоуправления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роведения мониторинга общественного мнения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центная доля граждан и организаций, сталкивавшихся с проявлениями коррупции за определенный период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результатам мониторинга общественного мнения по формуле: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= Ст. / Опрош. x 100, где: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центная доля граждан и организаций, сталкивавшихся с проявлениями коррупции;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ш. - количество опрошенных граждан и организаций;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. - количество граждан и организаций, сталкивавшихся с проявлениями коррупции, из числа опрошенных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отношение количества выявленных коррупционных правонарушений и доли граждан и организаций, сталкивавшихся с коррупцией за определенный период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результатам сопоставления данных мониторинга общественного мнения и статистических данных правоохранительных и иных органов о количестве выявленных коррупционных правонарушений по формуле: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КВП x Ст. / Опрош., где: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эффициент соотношения;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П - количество выявленных правонарушений;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ш. - количество опрошенных граждан и организаций;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. - количество граждан и организаций, сталкивавшихся с проявлениями коррупции, из числа опрошенных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ровень доверия общества к органам местного самоуправления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роведения мониторинга общественного мнения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ровень информированности граждан и субъектов предпринимательской деятельности о мероприятиях по реализации антикоррупционной политики в Вольском муниципальном районе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роведения мониторинга общественного мнения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личество посещений Интернет-страницы, посвященной мерам по реализации и результатам антикоррупционной политики в Вольского муниципальном районе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утем подсчета количества посещений Интернет-страницы за определенный период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О.Н. Сазанова</w:t>
      </w:r>
      <w:r>
        <w:rPr>
          <w:sz w:val="28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aaeeoa">
    <w:name w:val="Oaaeeoa"/>
    <w:basedOn w:val="Normal"/>
    <w:qFormat/>
    <w:pPr>
      <w:suppressAutoHyphens w:val="false"/>
      <w:overflowPunct w:val="false"/>
      <w:autoSpaceDE w:val="false"/>
      <w:jc w:val="both"/>
    </w:pPr>
    <w:rPr/>
  </w:style>
  <w:style w:type="paragraph" w:styleId="Standartnyjjhtml">
    <w:name w:val="standartnyjj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sz w:val="28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33:00Z</dcterms:created>
  <dc:creator>Наталья</dc:creator>
  <dc:description/>
  <cp:keywords/>
  <dc:language>en-US</dc:language>
  <cp:lastModifiedBy>User-PC</cp:lastModifiedBy>
  <cp:lastPrinted>2010-08-02T14:03:00Z</cp:lastPrinted>
  <dcterms:modified xsi:type="dcterms:W3CDTF">2010-08-02T10:13:00Z</dcterms:modified>
  <cp:revision>6</cp:revision>
  <dc:subject/>
  <dc:title> </dc:title>
</cp:coreProperties>
</file>