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8.07.2010г.     №   162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. Вольск, ул. 2-я Полевая б/н  (в районе д.№58)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8"/>
        </w:rPr>
        <w:t>В соответствии со ст. 11, ст. 34 Земельного кодекса Российской Федерации и  на основании заявления  Литвиновского Евгения Николаевича от   19.07. 2010 г., ПОСТАНОВЛЯЮ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г. Вольск,  ул. 2-я Полевая б/н  (в районе д.№58)  для огородничества (приложение).</w:t>
      </w:r>
    </w:p>
    <w:p>
      <w:pPr>
        <w:pStyle w:val="TextBodyIndent"/>
        <w:spacing w:lineRule="auto" w:line="240" w:before="0" w:after="0"/>
        <w:ind w:left="0" w:right="0" w:firstLine="720"/>
        <w:contextualSpacing/>
        <w:rPr/>
      </w:pPr>
      <w:r>
        <w:rPr>
          <w:b w:val="false"/>
          <w:szCs w:val="28"/>
        </w:rPr>
        <w:t xml:space="preserve">2. Присвоить земельному участку, площадью 470 кв.м. расположенному         Саратовская область, г. Вольск,  ул.2-я Полевая б/н, почтовый адрес Саратовская область,  г. Вольск,  ул. 2-я Полевая,  д. № 56. 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5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11:00Z</dcterms:created>
  <dc:creator>Наталья</dc:creator>
  <dc:description/>
  <cp:keywords/>
  <dc:language>en-US</dc:language>
  <cp:lastModifiedBy>User-PC</cp:lastModifiedBy>
  <cp:lastPrinted>2010-07-23T11:08:00Z</cp:lastPrinted>
  <dcterms:modified xsi:type="dcterms:W3CDTF">2010-07-29T05:11:00Z</dcterms:modified>
  <cp:revision>2</cp:revision>
  <dc:subject/>
  <dc:title> </dc:title>
</cp:coreProperties>
</file>