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rPr/>
      </w:pPr>
      <w:r>
        <w:rPr/>
        <w:t>От  26.07.2010г.    №      161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суждений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ечаемой хозяйственной и и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Воль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ежащей экологической эксперти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конституционных прав граждан на благоприятную окружающую среду, в соответствии с абзацем 4 ч.1 ст.9 Федерального закона от 23.11.1995 №174-ФЗ «Об экологической экспертизе», Федеральным законом от 06.10.2003 №131-ФЗ «Об общих принципах организации местного самоуправления в Российской Федерации», Положением об оценке воздействия намечаемой хозяйственной и иной деятельности на окружающую среду в Российской Федерации, утвержденным приказом Госкомэкологии РФ от 16.05.2000 №372, и на основании ст.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рядок проведения общественных обсуждений по вопросу намечаемой хозяйственной и иной деятельности на территории Вольского муниципального района , подлежащей экологической экспертизе (приложение)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 момента  его официального опубликования в средствах массовой информации.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sz w:val="24"/>
          <w:szCs w:val="24"/>
        </w:rPr>
      </w:pPr>
      <w:r>
        <w:rPr>
          <w:b/>
          <w:bCs/>
        </w:rPr>
        <w:t xml:space="preserve">                                                </w:t>
      </w:r>
      <w:r>
        <w:rPr>
          <w:bCs/>
          <w:sz w:val="24"/>
          <w:szCs w:val="24"/>
        </w:rPr>
        <w:t xml:space="preserve">Приложение к постановлению </w:t>
      </w:r>
      <w:r>
        <w:rPr>
          <w:sz w:val="24"/>
          <w:szCs w:val="24"/>
        </w:rPr>
        <w:t xml:space="preserve">администрации </w:t>
      </w:r>
    </w:p>
    <w:p>
      <w:pPr>
        <w:pStyle w:val="Heading1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т 26.07.2010 г. № 1611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общественных обсуждений по вопросам намечаемой хозяйственной и иной деятельности на территории Вольского муниципального района, подлежащей экологической экспертизе.</w:t>
      </w:r>
    </w:p>
    <w:p>
      <w:pPr>
        <w:pStyle w:val="TextBody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25" w:hanging="0"/>
        <w:contextualSpacing/>
        <w:jc w:val="center"/>
        <w:rPr/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1.1.   Настоящий порядок регулирует отношения по вопросам проведения общественных обсуждений по вопросам намечаемой хозяйственной и иной деятельности на территории Вольского муниципального района подлежащей экологической экспертизе (далее по тексту – намечаемая хозяйственная деятельность)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рмины, используемые в настоящем Порядке: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ая экспертиза -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мечаемая хозяйственная и иная деятельность - деятельность, способная оказать воздействие на окружающую природную среду и являющаяся объектом экологической экспертиз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Заказчик - юридическое или физическое лицо, отвечающее за подготовку документации по намечаемой деятельности в соответствии с нормативными требованиями, предъявляемыми к данному виду деятельности  и представляющее документацию по намечаемой деятельности на экологическую экспертизу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Инициатор -  юридическое  лицо или индивидуальный предприниматель намеревающийся осуществлять на территории Вольского муниципального района деятельность, которая подлежит экологической экспертиз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1.3. Общественные обсуждения намечаемой хозяйственной деятельности могут проводитьс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на этапе представления заказчиком в органы власти первоначальной документации, содержащей общее описание намечаемой хозяйственной деятельност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на этапе проведения оценки воздействия на окружающую среду и подготовки обосновывающей документации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ициатор общественных обсуждений заявляет о предложении проведения общественных обсуждений в форме заявления на имя главы администрации Вольского муниципального район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1.4. Общественное обсуждение по вопросам намечаемой хозяйственной деятельности может быть осуществлено путем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проведения общественных слушаний среди населения и организаций Вольского муниципального райо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проведения опросов среди населения Вольского муниципального район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проведения местного референдум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способа общественных обсуждений зависит от степени экологической опасности намечаемой хозяйственной деятельности, определяется в соответствии с действующим законодательством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1.5. Выбор способа проведения общественных обсуждений намечаемой хозяйственной деятельности осуществляется администрацией Вольского муниципального района в соответствии с настоящим Порядко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1.6. Обсуждение общественностью объекта экспертизы, включая материалы по оценке воздействия на окружающую среду намечаемой хозяйственной и иной деятельности, организуется заказчиком совместно с органами местного самоуправления в соответствии с Российским законодательство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1.7. Информирование общественности и других участников оценки воздействия на окружающую среду на этапе уведомления, предварительной оценки воздействия на окружающую среду осуществляется заказчиком. Информация в кратком виде публикуется в газете «Вольская жизнь». В публикации указываются следующие сведения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1050" w:hanging="3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вание, цели и месторасположение намечаем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1050" w:hanging="3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адрес заказчика или его представител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1050" w:hanging="3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рные сроки проведения оценки воздействия на окружающую среду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1050" w:hanging="3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, ответственный за организацию общественного обсуждени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0" w:firstLine="75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форма общественного обсуждения (опрос, слушания, референдум), а также в форме представления замечаний и предложени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0" w:firstLine="75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и место доступности технического задания по оценке воздействия на окружающую среду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1050" w:hanging="3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ая информация.</w:t>
      </w:r>
    </w:p>
    <w:p>
      <w:pPr>
        <w:pStyle w:val="Normal"/>
        <w:spacing w:before="0" w:after="0"/>
        <w:ind w:left="75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2.Референдум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В случае большой степени экологической опасности намечаемой хозяйственной деятельности, администрацией Вольского муниципального района принимается решение о проведении общественных обсуждений по вопросу намечаемой хозяйственной деятельности в форме местного референдума, на котором население Вольского муниципального района высказывает мнение о возможности либо невозможности осуществления хозяйственной деятельности на территории Вольского муниципального район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 Местный референдум проводится в порядке, предусмотренном действующим законодательством Российской Федерации, Уставом Вольского муниципального района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3.Общественные слушания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В случае, если намечаемая хозяйственная деятельность носит значительную экологическую опасность, администрацией Вольского муниципального района принимается решение о проведении общественных обсуждений по вопросу намечаемой хозяйственной деятельности в форме общественных слушан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3.2.Администрация Вольского муниципального района публикует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дате и месте проведения общественных слушаний не позднее, чем за 30 дней до окончания проведения общественных слушаний в газете «Вольская жизнь». В публикации так же указываются сведения, предусмотренные пунктом 1.7. настоящего Порядка.</w:t>
      </w:r>
    </w:p>
    <w:p>
      <w:pPr>
        <w:pStyle w:val="Normal"/>
        <w:spacing w:before="0" w:after="0"/>
        <w:ind w:firstLine="76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и этом также сообщает данную информацию гражданам и организациям, интересы которых могут быть прямо или косвенно затронуты в случае реализации намечаемой деятельности или которая проявила свой интерес к процессу оценки воздействия и другим участникам процесса оценки воздействия на окружающую среду, которые могут не располагать доступом к указанным средствам массовой информац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3.3.Администрацией Вольского муниципального района создается Комиссия по проведению общественных слушаний (далее - комиссия), которая является органом, ответственным за организацию общественных слушан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Состав комиссии и Положение о комиссии утверждается распоряжением администрации Вольского муниципального район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В состав комиссии входят представители администрации Вольского муниципального района  и представители Заказчи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3.3.Ответственный секретарь комиссии принимает от граждан и организаций письменные предложения, замечания и регистрирует их.</w:t>
      </w:r>
    </w:p>
    <w:p>
      <w:pPr>
        <w:pStyle w:val="Normal"/>
        <w:spacing w:before="0" w:after="0"/>
        <w:ind w:firstLine="76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предложений, замечаний граждан, организаций осуществляется до дня, предшествующего проведению общественных слушан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3.4.В назначенное время и в назначенном месте проводятся общественные слушания с участием членов комиссии и иных лиц, изъявивших желание участвовать в общественных слушания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3.5.Ответственным секретарем комиссии производится регистрация всех участников общественных слушан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3.6.Общественные слушания проводятся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1050" w:hanging="3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слушивание каждого члена комисси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1050" w:hanging="3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докладов членов комисси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рассмотрение и обсуждение принятых от граждан и организаций предложений и заявлен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вопросы членам комиссии от лиц, изъявивших желание участвовать в общественных слушан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заслушивание мнений лиц, изъявивших желание участвовать в общественных слушания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3.7.Ответственный секретарь комиссии ведет протокол общественных слушаний. Окончательный вариант протокола изготавливается в течение 2-х дней с момента проведения общественных слушаний. Протокол подписывается представителем администрации Вольского муниципального района, представителем Заказчика, гражданами, представителями организаций, участвовавших в общественных слушания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3.8.Подписанный протокол является неотъемлемым приложением к окончательному варианту материалов по оценке воздействия на окружающую среду намечаемой хозяйственной и иной деятельност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прос граждан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В случае, если намечаемая хозяйственная деятельность носит незначительную экологическую опасность, администрацией Вольского муниципального района принимается решение о проведении общественных обсуждений по вопросу намечаемой хозяйственной деятельности в форме опрос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4.2.Опрос граждан проводится в порядке, предусмотренном действующим законодательством Российской Федерации, Уставом Вольского муниципального района.  </w:t>
      </w:r>
    </w:p>
    <w:p>
      <w:pPr>
        <w:pStyle w:val="Normal"/>
        <w:spacing w:before="0" w:after="0"/>
        <w:ind w:firstLine="76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6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6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Руководитель аппарата                                                                 О.Н.Сазанова</w:t>
      </w:r>
    </w:p>
    <w:p>
      <w:pPr>
        <w:pStyle w:val="Normal"/>
        <w:spacing w:before="0" w:after="0"/>
        <w:ind w:firstLine="9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9:00Z</dcterms:created>
  <dc:creator>Наталья</dc:creator>
  <dc:description/>
  <cp:keywords/>
  <dc:language>en-US</dc:language>
  <cp:lastModifiedBy>User-PC</cp:lastModifiedBy>
  <cp:lastPrinted>2010-07-27T10:35:00Z</cp:lastPrinted>
  <dcterms:modified xsi:type="dcterms:W3CDTF">2010-07-27T07:00:00Z</dcterms:modified>
  <cp:revision>6</cp:revision>
  <dc:subject/>
  <dc:title> </dc:title>
</cp:coreProperties>
</file>