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 xml:space="preserve">От  22.07.2010г.     №  1593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кта выбора, схемы расположения земельного участка </w:t>
      </w:r>
    </w:p>
    <w:p>
      <w:pPr>
        <w:pStyle w:val="Normal"/>
        <w:rPr/>
      </w:pPr>
      <w:r>
        <w:rPr>
          <w:sz w:val="28"/>
          <w:szCs w:val="28"/>
        </w:rPr>
        <w:t xml:space="preserve">на кадастровом плане, расположенного по адресу: Саратов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ьский район, с. Терса, ул. Красный Октябрь, ул. Некрас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строительства наружного газопровода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   </w:t>
      </w:r>
      <w:r>
        <w:rPr/>
        <w:t xml:space="preserve">В соответствии со ст. 11, п.1 ст. 20, п.5 ст. 30, ст. 31, ст. 85 Земельного кодекса Российской Федерации и на основании заявления </w:t>
      </w:r>
      <w:r>
        <w:rPr>
          <w:szCs w:val="28"/>
        </w:rPr>
        <w:t>Управления муниципального хозяйства администрации  Вольского муниципального хозяйства от 06.07.2010 г.,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акт выбора земельного участка по адресу: Саратовская область, Вольский район,  с. Терса  ул. Красный Октябрь, ул. Некрасова для                                          строительства наружного газопровода  (приложение  1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2.Предварительно согласовать место размещения наружного газопров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Утвердить схему расположения земельного участка на кадастровом плане, площадью 54 кв.м  по адресу: Саратовская область, Вольский район, с.Терса ул. Красный Октябрь, ул. Некрасова для строительства наружного газопровода.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4.Утвердить схему расположения земельного участка на кадастровом плане, площадью 117 кв.м  по адресу: Саратовская область, Вольский район,     с.Терса ул. Красный Октябрь, ул. Некрасова для строительства наружного газопровода  (приложение 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Утвердить схему расположения земельного участка на кадастровом плане, площадью 79 кв.м  по адресу: Саратовская область, Вольский район, с.Терса ул. Красный Октябрь, ул. Некрасова для  строительства наружного газопровода. (приложение 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Утвердить схему расположения земельного участка на кадастровом плане, площадью 716 кв.м  по адресу: Саратовская область, Вольский район, с.Терса, ул. Красный Октябрь, ул. Некрасова для  строительства наружного газопровода. (приложение  4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7. Присвоить земельному участку, площадью 54 кв.м. расположенному  Саратовская область, Вольский район, с. Терса ул. Красный Октябрь, ул.Некрасова,   почтовый адрес: Саратовская область, Вольский район, с. Терса, ул. Красный Октябрь от д.№47 до д.№49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8.Присвоить земельному участку, площадью 117 кв.м. расположенному  Саратовская область, Вольский район, с. Терса  ул. Красный Октябрь, ул.Некрасова  почтовый адрес: Саратовская область, Вольский район, с. Терса,         ул. Красный Октябрь от д.№51 до д.№55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9.Присвоить земельному участку, площадью 79 кв.м. расположенному  Саратовская область, Вольский район, с. Терса  ул. Красный Октябрь, ул.Некрасова  почтовый адрес: Саратовская область, Вольский район, с. Терса,         ул. Красный Октябрь от д.№57 до д.№59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0.Присвоить земельному участку, площадью 716 кв.м. расположенному  Саратовская область, Вольский район, с. Терса  ул. Красный Октябрь, ул.Некрасова  почтовый адрес: Саратовская область, Вольский район, с. Терса,         ул. Красный Октябрь, ул. Некрасова от д.№61 до д.№ 4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1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 предстоящем  предоставлении земельного участка в постоянное (бессрочное) пользование для строительства наружного газопровода в средствах массовой информаци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2.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Болмосова М.А.</w:t>
      </w:r>
    </w:p>
    <w:p>
      <w:pPr>
        <w:pStyle w:val="Normal"/>
        <w:tabs>
          <w:tab w:val="clear" w:pos="720"/>
          <w:tab w:val="left" w:pos="8505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21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7:25:00Z</dcterms:created>
  <dc:creator>Наталья</dc:creator>
  <dc:description/>
  <cp:keywords/>
  <dc:language>en-US</dc:language>
  <cp:lastModifiedBy>User-PC</cp:lastModifiedBy>
  <cp:lastPrinted>2010-07-23T13:38:00Z</cp:lastPrinted>
  <dcterms:modified xsi:type="dcterms:W3CDTF">2010-07-23T09:42:00Z</dcterms:modified>
  <cp:revision>8</cp:revision>
  <dc:subject/>
  <dc:title> </dc:title>
</cp:coreProperties>
</file>