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07.2010г.     №   158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кадастровом плане, расположенного по адресу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ул. Волжская  б/н 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(в районе дома №2) для огородничества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34 Земельного кодекса Российской Федерации и  на основании заявления  Симонян Хачика Размиковича от 13.07.2010 года,        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 г. Вольск,  ул. Волжская  б/н ( в районе дома №2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2. Присвоить земельному участку, площадью 1000 кв.м. расположенному         Саратовская область, г. Вольск, ул.Волжская б/н, почтовый адрес Саратовская область,  г. Вольск,  ул. Волжская, д. №6В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7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22T09:47:00Z</dcterms:modified>
  <cp:revision>3</cp:revision>
  <dc:subject/>
  <dc:title> </dc:title>
</cp:coreProperties>
</file>