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7.2010г.     №   157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с. Широкий Буерак,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ул. Советская для строительства наружного газопровода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 соответствии со ст. 11, п.1 ст. 20, п.5 ст. 30, ст. 31, ст. 85 Земельного кодекса Российской Федерации и на основании заявления </w:t>
      </w:r>
      <w:r>
        <w:rPr>
          <w:szCs w:val="28"/>
        </w:rPr>
        <w:t>Управления муниципального хозяйства администрации  Вольского муниципального хозяйства от 06.07.2010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кт выбора земельного участка по адресу: Саратовская область, Вольский район,  с. Широкий Буерак, ул. Советская  для строительства наружного газопровода  (приложение  1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Предварительно согласовать место размещения наружного газ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твердить схему расположения земельного участка на кадастровом плане, площадью 429 кв.м  по адресу: Саратовская область, Вольский район,                    с. Широкий Буерак для строительства наружного газопровода             (приложение  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Присвоить земельному участку, площадью 429 кв.м. расположенному  Саратовская область, Вольский район, с. Широкий Буерак, ул. Советская,   почтовый адрес: Саратовская область, Вольский район, с. Широкий Буерак ул.Советская от д.№6 до д.№19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 предстоящем  предоставлении земельного участка в постоянное (бессрочное) пользование для строительства наружного газопровода в средствах массовой информац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26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23T07:18:00Z</dcterms:modified>
  <cp:revision>4</cp:revision>
  <dc:subject/>
  <dc:title> </dc:title>
</cp:coreProperties>
</file>