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21.07.2010г.     №  1569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 использования земельного участка на другой вид использования  и изменение  вида разрешенного  использования  объекта капитального строительства на указанном земельном участке на другой вид использования, соответственно»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lineRule="auto" w:line="240" w:before="0" w:after="0"/>
        <w:ind w:left="0" w:right="0" w:firstLine="720"/>
        <w:contextualSpacing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15.07.2010г., по заявлению Ишутина В.В., ПОСТАНОВЛЯЮ:</w:t>
      </w:r>
    </w:p>
    <w:p>
      <w:pPr>
        <w:pStyle w:val="33"/>
        <w:suppressAutoHyphens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 Изменить вид разрешенного использования земельного участка площадью  120 кв.м, с кадастровым номером 64:42:010128:19 расположенного по адресу: Саратовская область, город Вольск, ул. Пугачева, д. 68 А,  «для размещения жилого дома и дворовых строений» принадлежащего Ишутину В.В. на праве  собственности на основании Свидетельства о государственной регистрации права от 01 июня 2010 г. 64 – АВ № 842514 на другой вид  использования «для размещения  магазина».</w:t>
      </w:r>
    </w:p>
    <w:p>
      <w:pPr>
        <w:pStyle w:val="33"/>
        <w:suppressAutoHyphens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2. Изменить вид разрешенного использования  объекта  капитального строительства площадью 67.2 кв.м, расположенного по адресу: Саратовская область, город Вольск, ул. Пугачева, д. 68 А, «часть жилого дома» принадлежащего  Ишутину В.В. на праве собственности на основании Свидетельства о государственной регистрации права от 04 мая 2010 г. 64 – АВ № 713745 на другой вид использования «магазин». </w:t>
      </w:r>
    </w:p>
    <w:p>
      <w:pPr>
        <w:pStyle w:val="Style8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Ишутину В.В.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Style8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 Рекомендовать Ишутину В.В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управление Федеральной регистрационной службы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8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6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34:00Z</dcterms:created>
  <dc:creator>Наталья</dc:creator>
  <dc:description/>
  <cp:keywords/>
  <dc:language>en-US</dc:language>
  <cp:lastModifiedBy>User-PC</cp:lastModifiedBy>
  <cp:lastPrinted>2010-07-22T09:34:00Z</cp:lastPrinted>
  <dcterms:modified xsi:type="dcterms:W3CDTF">2010-07-22T05:35:00Z</dcterms:modified>
  <cp:revision>3</cp:revision>
  <dc:subject/>
  <dc:title> </dc:title>
</cp:coreProperties>
</file>