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2.2010г.     №   304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зменении одного вида разрешенного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ьзования земельного участка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другой вид использования</w:t>
      </w:r>
    </w:p>
    <w:p>
      <w:pPr>
        <w:pStyle w:val="311"/>
        <w:spacing w:lineRule="auto" w:line="240" w:before="0" w:after="0"/>
        <w:ind w:left="0" w:right="0" w:firstLine="708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08"/>
        <w:contextualSpacing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7.12.2010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., по заявлению Кузнецовой Елены Викторовны    от 16 ноября  2010г., ПОСТАНОВЛЯЮ: </w:t>
      </w:r>
    </w:p>
    <w:p>
      <w:pPr>
        <w:pStyle w:val="34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Изменить вид разрешенного использования земельного участка площадью 600   кв.м., расположенного по адресу: Саратовская область, г. Вольск, ул. Звездная, д.1а,   кадастровый номер 64:42:010301:63  «для огородничества»  принадлежащего Кузнецовой Е.В.  на праве собственности на основании Свидетельства о государственной регистрации права от 18 октября 2010 года серия 64-АВ №  974617  на другой вид  использования «для строительства гаражей».</w:t>
      </w:r>
    </w:p>
    <w:p>
      <w:pPr>
        <w:pStyle w:val="34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Кузнецовой Е.В.   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Рекомендовать Кузнецовой Е.В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16:00Z</dcterms:created>
  <dc:creator>Наталья</dc:creator>
  <dc:description/>
  <cp:keywords/>
  <dc:language>en-US</dc:language>
  <cp:lastModifiedBy>User-PC</cp:lastModifiedBy>
  <cp:lastPrinted>2010-12-27T14:22:00Z</cp:lastPrinted>
  <dcterms:modified xsi:type="dcterms:W3CDTF">2010-12-27T11:23:00Z</dcterms:modified>
  <cp:revision>5</cp:revision>
  <dc:subject/>
  <dc:title> </dc:title>
</cp:coreProperties>
</file>