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3.12.2010г.     №   3021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изменении одного вида разрешенного 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другой вид использования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lineRule="auto" w:line="240" w:before="0" w:after="0"/>
        <w:ind w:left="0" w:right="0" w:firstLine="720"/>
        <w:contextualSpacing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от 29 декабря 2004 г. №190-ФЗ, пп. 3 п. 1 Федерального закона от 29 декабря 2004 г. № 191-ФЗ «О введении в действие Градостроительного кодекса Российской Федерации», Федерального закона от 06 октября 2003 г.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17.12.2010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г., по заявлению Пикуляк Татьяны Евгеньевны от  16 ноября 2010г., ПОСТАНОВЛЯЮ: </w:t>
      </w:r>
    </w:p>
    <w:p>
      <w:pPr>
        <w:pStyle w:val="34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 Изменить вид разрешенного использования земельного участка площадью 1000  кв.м., с кадастровым номером 64:42:020110:31    расположенного по адресу: Саратовская область, город Вольск, ул.Подлесновская, дом д.48 А  «для огородничества» принадлежащего  Пикуляк Т.Е.  на праве  собственности на основании Свидетельства о государственной регистрации права от 08 сентября  2010г. серия 64-АВ  №846571  на другой вид  использования «для индивидуального жилищного строительства».</w:t>
      </w:r>
    </w:p>
    <w:p>
      <w:pPr>
        <w:pStyle w:val="34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2. 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Пикуляк Т.Е. 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4. Рекомендовать Пикуляк Т.Е.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17"/>
        <w:tabs>
          <w:tab w:val="clear" w:pos="720"/>
          <w:tab w:val="left" w:pos="360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6:43:00Z</dcterms:created>
  <dc:creator>Наталья</dc:creator>
  <dc:description/>
  <cp:keywords/>
  <dc:language>en-US</dc:language>
  <cp:lastModifiedBy>User-PC</cp:lastModifiedBy>
  <cp:lastPrinted>2010-12-24T09:45:00Z</cp:lastPrinted>
  <dcterms:modified xsi:type="dcterms:W3CDTF">2010-12-24T06:46:00Z</dcterms:modified>
  <cp:revision>4</cp:revision>
  <dc:subject/>
  <dc:title> </dc:title>
</cp:coreProperties>
</file>