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1.12.2010г.     №   299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1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комплексных мерах по обеспечению пенсионных </w:t>
      </w:r>
    </w:p>
    <w:p>
      <w:pPr>
        <w:pStyle w:val="Normal"/>
        <w:ind w:right="-71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 застрахованных лиц на территории  </w:t>
      </w:r>
    </w:p>
    <w:p>
      <w:pPr>
        <w:pStyle w:val="Normal"/>
        <w:ind w:left="-538" w:right="-712" w:firstLine="5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ind w:left="-538" w:right="-712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и первоочередных задачах по их улучше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2" w:right="-2" w:firstLine="658"/>
        <w:jc w:val="both"/>
        <w:rPr/>
      </w:pPr>
      <w:r>
        <w:rPr>
          <w:sz w:val="28"/>
          <w:szCs w:val="28"/>
        </w:rPr>
        <w:t xml:space="preserve">Во  исполнение  Федеральных законов от 01.04.1996 года № 27-ФЗ “Об индивидуальном (персонифицированном) учете в системе обязательного пенсионного страхования”, от 15.12.2001 года № 167-ФЗ “Об обязательном пенсионном страховании в Российской Федерации”, от 17.12.2001 года              № 173-ФЗ “О трудовых пенсиях в Российской Федерации”, от 24.07.2002 года № 111-ФЗ “Об инвестировании средств для финансирования накопительной части трудовой пенсии в Российской Федерации”,  от 24.07.2009 года 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Соглашения, заключенного между ГУ Управлением Пенсионного фонда Российской федерации в Вольском районе Саратовской области, Союзом работодателей Вольского района и администрацией Вольского муниципального района, а также в целях  обеспечения и защиты пенсионных прав застрахованных лиц  Вольского муниципального района, на основании ст.38 Устава Вольского муниципального района,   ПОСТАНОВЛЯЮ: </w:t>
      </w:r>
    </w:p>
    <w:p>
      <w:pPr>
        <w:pStyle w:val="Normal"/>
        <w:ind w:right="-2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 Рекомендовать  Государственному    учреждению – Управлению Пенсионного фонда Российской Федерации в Вольском районе Саратовской области:</w:t>
      </w:r>
    </w:p>
    <w:p>
      <w:pPr>
        <w:pStyle w:val="Normal"/>
        <w:ind w:right="-2" w:firstLine="715"/>
        <w:jc w:val="both"/>
        <w:rPr>
          <w:sz w:val="28"/>
          <w:szCs w:val="28"/>
        </w:rPr>
      </w:pPr>
      <w:r>
        <w:rPr>
          <w:sz w:val="28"/>
          <w:szCs w:val="28"/>
        </w:rPr>
        <w:t>1.1.  Составить и согласовать до 20 декабря 2010 года с администрацией    Вольского  муниципального района  график предоставления страхователями Вольского муниципального района индивидуальных сведений о страховом стаже, начисленных и уплаченных страховых взносах на обязательное пенсионное страхование за  2010 год.</w:t>
      </w:r>
    </w:p>
    <w:p>
      <w:pPr>
        <w:pStyle w:val="Normal"/>
        <w:ind w:right="-2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В срок до 28 декабря  2010 года организовать проведение собраний, мероприятий с руководителями и ответственными лицами всех предприятий, организаций и учреждений, независимо от их организационно-правовой формы, с индивидуальными предпринимателями, по разъяснению методических рекомендаций по подготовке и предоставлению индивидуальных сведений о страховом стаже, начисленных и уплаченных  страховых взносов на обязательное пенсионное страхование застрахованного лица за 2010 год, а также методических рекомендаций по приему расчетов по начисленным и уплаченным страховым взносам за 2010 год. Обеспечить всех страхователей необходимыми нормативно-методическими материалами и программой.       </w:t>
      </w:r>
    </w:p>
    <w:p>
      <w:pPr>
        <w:pStyle w:val="Normal"/>
        <w:ind w:right="-2" w:firstLine="7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ведомить  до  30  декабря  2010  года  страхователей  о  сроках предоставления индивидуальных сведений о страховом стаже, начисленных и уплаченных  страховых взносах на обязательное пенсионное страхование застрахованных лиц за  2010 год и сроках предоставления расчетов по начисленным и уплаченным страховым взносам.         </w:t>
      </w:r>
    </w:p>
    <w:p>
      <w:pPr>
        <w:pStyle w:val="Normal"/>
        <w:ind w:left="-57" w:right="-2" w:firstLine="7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Информировать   администрацию  Вольского  муниципального района  о ходе предоставления страхователями индивидуальных сведений о страховом стаже, начисленных и уплаченных страховых взносах на обязательное пенсионное страхование застрахованных лиц за  2010 год и расчетов по начисленным и уплаченным страховым взносам за 2010 год.    </w:t>
      </w:r>
    </w:p>
    <w:p>
      <w:pPr>
        <w:pStyle w:val="Normal"/>
        <w:ind w:right="-2" w:firstLine="713"/>
        <w:jc w:val="both"/>
        <w:rPr>
          <w:sz w:val="28"/>
          <w:szCs w:val="28"/>
        </w:rPr>
      </w:pPr>
      <w:r>
        <w:rPr>
          <w:sz w:val="28"/>
          <w:szCs w:val="28"/>
        </w:rPr>
        <w:t>1.5. Принимать  оперативные меры  к предприятиям, организациям и учреждениям всех форм собственности  и индивидуальным предпринимателям, нарушающим сроки предоставления индивидуальных сведений о страховом стаже, начисленных и уплаченных страховых взносах на обязательное пенсионное страхование застрахованных лиц за  2010 год и расчетов по начисленным и уплаченным страховым взносам за 2010 год:</w:t>
      </w:r>
    </w:p>
    <w:p>
      <w:pPr>
        <w:pStyle w:val="Normal"/>
        <w:ind w:left="-212" w:right="-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-  уведомлять  руководителей  о нарушении сроков;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- направлять    списки    страхователей,    нарушивших   срок  предоставления индивидуальных сведений в профсоюзные органы;</w:t>
      </w:r>
    </w:p>
    <w:p>
      <w:pPr>
        <w:pStyle w:val="Normal"/>
        <w:ind w:right="-2" w:firstLine="717"/>
        <w:jc w:val="both"/>
        <w:rPr/>
      </w:pPr>
      <w:r>
        <w:rPr>
          <w:sz w:val="28"/>
          <w:szCs w:val="28"/>
        </w:rPr>
        <w:t xml:space="preserve">- вносить  предложения на трехстороннюю комиссию  по регулированию социально-трудовых отношений, а также на межведомственную комиссию по контролю  за  поступлением  страховых взносов, созданных при  администрации Вольского муниципального района, о заслушивании руководителей страхователей, индивидуальных предпринимателей не представивших индивидуальные сведения в установленные сроки.    </w:t>
      </w:r>
    </w:p>
    <w:p>
      <w:pPr>
        <w:pStyle w:val="Normal"/>
        <w:ind w:right="-2" w:firstLine="7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Проводить  работу с организациями, предприятиями всех форм собственности и индивидуальными предпринимателями по привлечению их к электронному документообороту с применением средств криптографической защиты информации и электронной цифровой подписи.     </w:t>
      </w:r>
    </w:p>
    <w:p>
      <w:pPr>
        <w:pStyle w:val="Normal"/>
        <w:ind w:left="-12" w:right="-2" w:firstLine="729"/>
        <w:jc w:val="both"/>
        <w:rPr>
          <w:sz w:val="28"/>
          <w:szCs w:val="28"/>
        </w:rPr>
      </w:pPr>
      <w:r>
        <w:rPr>
          <w:sz w:val="28"/>
          <w:szCs w:val="28"/>
        </w:rPr>
        <w:t>1.7.   Усилить работу по взысканию недоимки по страховым взносам на обязательное пенсионное страхование, пеней и штрафов с обращением в прокуратуру, судебные органы, службу судебных приставов.</w:t>
      </w:r>
    </w:p>
    <w:p>
      <w:pPr>
        <w:pStyle w:val="Normal"/>
        <w:ind w:left="-12" w:right="-2" w:firstLine="735"/>
        <w:jc w:val="both"/>
        <w:rPr/>
      </w:pPr>
      <w:r>
        <w:rPr>
          <w:sz w:val="28"/>
          <w:szCs w:val="28"/>
        </w:rPr>
        <w:t xml:space="preserve">1.8 Ежеквартально   информировать  администрацию  Вольского муниципального района об организациях всех форм собственности и индивидуальных предпринимателях, имеющих задолженность по страховым взносам на обязательное пенсионное страхование в размере, превышающем  500 тысяч рублей, а также о задолженности на обязательное медицинское страхование  для принятия соответствующих мер.     </w:t>
      </w:r>
    </w:p>
    <w:p>
      <w:pPr>
        <w:pStyle w:val="Normal"/>
        <w:ind w:left="-46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1.9.   Вносить   предложения  для   рассмотрения  и  заслушивания  на комиссии по налогооблагаемой  базе, трехсторонней комиссии по регулированию социально- трудовых отношений, на межведомственной комиссии по контролю за поступлением страховых взносов;  созданных при администрации Вольского муниципального района, отчетов руководителей организаций всех форм собственности и отчетов индивидуальных предпринимателей, имеющих задолженность по страховым взносам на обязательное пенсионное и обязательное медицинское страхование, о принимаемых мерах по снижению задолженностей в ПФР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2.  Рекомендовать    руководителям  предприятий,  организаций и учреждений всех форм собственности  и индивидуальным предпринимателям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еспечить    своевременную и полную уплату страховых взносов на обязательное пенсионное страхование и погашение недоимки по страховым взносам на обязательное пенсионное страхование.     </w:t>
      </w:r>
    </w:p>
    <w:p>
      <w:pPr>
        <w:pStyle w:val="Normal"/>
        <w:ind w:left="-48" w:right="-2" w:firstLine="768"/>
        <w:jc w:val="both"/>
        <w:rPr/>
      </w:pPr>
      <w:r>
        <w:rPr>
          <w:sz w:val="28"/>
          <w:szCs w:val="28"/>
        </w:rPr>
        <w:t xml:space="preserve">2.2. Обеспечить    предоставление   в  государственное   учреждение - Управление Пенсионного фонда Российской Федерации в Вольском районе Саратовской области индивидуальных сведений о страховом стаже, начисленных и уплаченных  страховых взносах на обязательное пенсионное страхование застрахованных лиц за 2010 год,   на бумажных и магнитных носителях, строго  в установленные сроки  в соответствии с утвержденным графиком, согласованным с администрацией Вольского муниципального района.  </w:t>
      </w:r>
    </w:p>
    <w:p>
      <w:pPr>
        <w:pStyle w:val="Normal"/>
        <w:ind w:left="-48" w:right="-2" w:firstLine="7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согласно Федерального закона №212-ФЗ от 24 июля 2009 года, сведения персонифицированного учета за 2010 год плательщиком предоставляются вместе с расчетом по начисленным и уплаченным страховым взносам за 2010 год, рекомендовать страхователям отчетность по страховым взносам за  2010 год представлять в соответствии с утвержденным графиком предоставления индивидуальных сведений за  2010 год.   </w:t>
      </w:r>
    </w:p>
    <w:p>
      <w:pPr>
        <w:pStyle w:val="Normal"/>
        <w:ind w:left="-48" w:right="-2" w:firstLine="768"/>
        <w:jc w:val="both"/>
        <w:rPr>
          <w:sz w:val="28"/>
          <w:szCs w:val="28"/>
        </w:rPr>
      </w:pPr>
      <w:r>
        <w:rPr>
          <w:sz w:val="28"/>
          <w:szCs w:val="28"/>
        </w:rPr>
        <w:t>2.3. Обеспечить в срок до 30 декабря 2010 года проведение сверки  с государственным  учреждением - Управлением Пенсионного фонда Российской Федерации в Вольском районе Саратовской области данных об уплаченных и поступивших в 2010 году в Пенсионный фонд страховых взносах на обязательное пенсионное страхование для своевременного устранения выявленных ошибок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2.4. Провести  до 30 декабря 2010 года проверку регистрации в системе индивидуального (персонифицированного)  учета каждого работника и уточнения адресов застрахованных лиц для своевременного их информирования  о состоянии индивидуальных лицевых счетов.   </w:t>
      </w:r>
    </w:p>
    <w:p>
      <w:pPr>
        <w:pStyle w:val="Normal"/>
        <w:ind w:right="-2" w:firstLine="4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5. Обеспечить  подключение к электронному документообороту с применением средств криптографической защиты информации и электронной цифровой подписи для передачи индивидуальных сведений в государственное учреждение – Управление Пенсионного фонда Российской Федерации   в Вольском районе Саратовской области.    </w:t>
      </w:r>
    </w:p>
    <w:p>
      <w:pPr>
        <w:pStyle w:val="Normal"/>
        <w:ind w:right="-2" w:firstLine="4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Изыскать   возможность  увеличения  заработной  платы    своим  работникам   в размере  не менее   1,5 – кратной  величины прожиточного минимума.      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 Обеспечить    досдачу     форм     СЗВ-К     на    всех    работающих застрахованных лиц, не прошедших конвертацию пенсионных прав, приобретенных до 1 января 2002 года.    </w:t>
      </w:r>
    </w:p>
    <w:p>
      <w:pPr>
        <w:pStyle w:val="Normal"/>
        <w:ind w:right="-2" w:firstLine="48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8. Руководителям предприятий и организаций, имеющим рабочие места   дающие право на досрочное назначение трудовой пенсии, обеспечить достоверность данных о стаже застрахованных лиц, занятых на соответствующих  видах работ,   в связи с предстоящей передачей данных о стаже  на указанных   лиц  в профессиональные пенсионные системы.            </w:t>
      </w:r>
    </w:p>
    <w:p>
      <w:pPr>
        <w:pStyle w:val="Normal"/>
        <w:ind w:right="-2" w:firstLine="48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9.  В целях пресечения фактов незаконного получения денежных средств, руководителям средних специальных и профессионально -технических учебных заведений, находящихся на территории Вольского муниципального района,  организовать   персональный  контроль  за выдачей справок студентам, в возрасте свыше 18 лет, обучающимся по очной форме обучения и имеющим право на получение пенсии по случаю потери кормильца или (и)  установление базовой части пенсии с учетом иждивенцев,  их  родителям.      </w:t>
      </w:r>
    </w:p>
    <w:p>
      <w:pPr>
        <w:pStyle w:val="Normal"/>
        <w:ind w:right="-2" w:firstLine="4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0. Обеспечить,  под   персональную  ответственность руководителей,              предоставление  в Государственное учреждение    Управление    Пенсионного фонда  Российской федерации в Вольском районе Саратовской области,      индивидуальных сведений о стаже, начисленных и уплаченных страховых взносов  на обязательное пенсионное страхование за  межрасчетный период, на лиц,  уходящих на пенсию,  не позднее дня подачи заявления о назначении пенсии.  </w:t>
      </w:r>
    </w:p>
    <w:p>
      <w:pPr>
        <w:pStyle w:val="Normal"/>
        <w:ind w:right="-2" w:firstLine="48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11. Включать  в коллективные договора вопросы, связанные с персонифицированным учетом, обязательным пенсионным и обязательным медицинским страхованием, а также вопросы дополнительного пенсионного страхования.    </w:t>
      </w:r>
    </w:p>
    <w:p>
      <w:pPr>
        <w:pStyle w:val="Normal"/>
        <w:ind w:right="-2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 Профсоюзным органам учреждений   и   организаций,  предприятий   на территории Вольского муниципального  района рекомендовать: </w:t>
      </w:r>
      <w:r>
        <w:rPr>
          <w:sz w:val="28"/>
          <w:szCs w:val="28"/>
        </w:rPr>
        <w:t xml:space="preserve">   </w:t>
      </w:r>
    </w:p>
    <w:p>
      <w:pPr>
        <w:pStyle w:val="Normal"/>
        <w:ind w:right="-2" w:firstLine="48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3.1. Обеспечить  контроль за   своевременной  и полной уплатой работодателями страховых взносов на обязательное пенсионное страхование и предоставление документов персонифицированного учета и расчетов по страховым взносам  за  2010 год.    </w:t>
      </w:r>
    </w:p>
    <w:p>
      <w:pPr>
        <w:pStyle w:val="Normal"/>
        <w:ind w:right="-2" w:firstLine="48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 Инициировать увеличение   работникам заработной платы в размере, не менее 1,5 – кратной величины прожиточного минимума с внесением изменений в коллективные договора.  </w:t>
      </w:r>
    </w:p>
    <w:p>
      <w:pPr>
        <w:pStyle w:val="Normal"/>
        <w:ind w:right="-2" w:firstLine="48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3.3. Совместно   с государственным    учреждением – Управлением Пенсионного фонда Российской Федерации  в  Вольском районе Саратовской области  проводить совещания, встречи, семинары с членами трудовых коллективов по вопросам пенсионного законодательства.     </w:t>
      </w:r>
    </w:p>
    <w:p>
      <w:pPr>
        <w:pStyle w:val="Normal"/>
        <w:ind w:right="-2" w:firstLine="48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 В  целях соблюдения пенсионных прав работников,  осуществлять контроль своевременного предоставления работодателем в Государственное учреждение – Управление Пенсионного фонда Российской федерации в Вольском районе Саратовской области документов, необходимых для ведения индивидуального (персонифицированного) учета, в том числе индивидуальных сведений о стаже и заработке за каждого работника, а также документов, необходимых для назначения (перерасчета) и выплаты обязательного пенсионного  обеспечения.</w:t>
      </w:r>
    </w:p>
    <w:p>
      <w:pPr>
        <w:pStyle w:val="Normal"/>
        <w:ind w:right="-2" w:firstLine="48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4.    Межрайонному отделу  службы  судебных приставов по г. Вольску и Вольскому району рекомендовать:</w:t>
      </w:r>
    </w:p>
    <w:p>
      <w:pPr>
        <w:pStyle w:val="Normal"/>
        <w:ind w:right="-2" w:firstLine="48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 Принимать исчерпывающие меры по обеспечению принудительного исполнения решений судов и государственного учреждения - Управления Пенсионного фонда Российской Федерации в Вольском районе Саратовской области о взыскании задолженности по страховым взносам на обязательное пенсионное и обязательное медицинское страхование.</w:t>
      </w:r>
    </w:p>
    <w:p>
      <w:pPr>
        <w:pStyle w:val="Normal"/>
        <w:ind w:right="-2" w:firstLine="481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>5.   Заместителям     главы    администрации    Вольского муниципального района:</w:t>
      </w:r>
    </w:p>
    <w:p>
      <w:pPr>
        <w:pStyle w:val="Normal"/>
        <w:ind w:right="-2" w:firstLine="48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. Обеспечить   контроль      по    неукоснительному     исполнению страхователями  сроков сдачи индивидуальных сведений, расчетов по начисленным и уплаченным страховым взносам и своевременной 100% уплатой страховых взносов на обязательное пенсионное страхование подведомственными учреждениями и предприятиями.</w:t>
      </w:r>
    </w:p>
    <w:p>
      <w:pPr>
        <w:pStyle w:val="Normal"/>
        <w:ind w:right="-2" w:firstLine="4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2. Оказывать содействие государственному учреждению – Управлению Пенсионного фонда Российской Федерации в Вольском районе Саратовской области в проведении разъяснительной работы по вопросам пенсионной реформы и мероприятий, направленных на выполнение законодательства Российской Федерации в части обязательного пенсионного и медицинского страхова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Оказывать помощь  работникам  государственного учреждения  - Управления Пенсионного фонда  Российской Федерации  в Вольском районе Саратовской области в проведении семинаров, собраний, мероприятий с руководителями и ответственными лицами предприятий, организаций и учреждений всех форм собственности и индивидуальными предпринимателями.    </w:t>
      </w:r>
    </w:p>
    <w:p>
      <w:pPr>
        <w:pStyle w:val="Normal"/>
        <w:tabs>
          <w:tab w:val="clear" w:pos="720"/>
          <w:tab w:val="left" w:pos="-4745" w:leader="none"/>
        </w:tabs>
        <w:ind w:right="-2" w:firstLine="48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4. Вносить на рассмотрение трехсторонней комиссии по регулированию социально-трудовых отношений вопросы о своевременной и полной уплате работодателями страховых взносов на обязательное пенсионное страхование и обязательное медицинское страхование.  </w:t>
      </w:r>
    </w:p>
    <w:p>
      <w:pPr>
        <w:pStyle w:val="Normal"/>
        <w:tabs>
          <w:tab w:val="clear" w:pos="720"/>
          <w:tab w:val="left" w:pos="-4745" w:leader="none"/>
        </w:tabs>
        <w:ind w:right="-2" w:firstLine="4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5.  Информировать   Союз  работодателей  города  и  района  о    ходе реализации пенсионной реформы и обеспечении пенсионных прав застрахованных лиц.</w:t>
      </w:r>
    </w:p>
    <w:p>
      <w:pPr>
        <w:pStyle w:val="Normal"/>
        <w:tabs>
          <w:tab w:val="clear" w:pos="720"/>
          <w:tab w:val="left" w:pos="-4071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Признать утратившим силу  постановление  администрации  Вольского муниципального  района  Саратовской области  от  09 июня 2010 года  № 1221  “О комплексных мерах по обеспечению пенсионных прав застрахованных лиц на территории города Вольска и Вольского района и первоочередных задачах по их улучшению</w:t>
      </w:r>
      <w:r>
        <w:rPr>
          <w:bCs/>
          <w:sz w:val="28"/>
          <w:szCs w:val="28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ind w:right="-2" w:firstLine="4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48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2" w:firstLine="481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     Директору  МУИЦ   “Вольская жизнь”:</w:t>
      </w:r>
    </w:p>
    <w:p>
      <w:pPr>
        <w:pStyle w:val="Normal"/>
        <w:ind w:right="-2" w:firstLine="481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7.1.  </w:t>
      </w:r>
      <w:r>
        <w:rPr>
          <w:sz w:val="28"/>
          <w:szCs w:val="28"/>
        </w:rPr>
        <w:t xml:space="preserve"> Опубликовать настоящее постановление.</w:t>
      </w:r>
    </w:p>
    <w:p>
      <w:pPr>
        <w:pStyle w:val="Normal"/>
        <w:ind w:right="-2"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8.    Главным редакторам газет   “Вольская неделя”   и   “Жил был Вольск”:</w:t>
      </w:r>
    </w:p>
    <w:p>
      <w:pPr>
        <w:pStyle w:val="Normal"/>
        <w:ind w:right="-2" w:firstLine="720"/>
        <w:rPr/>
      </w:pPr>
      <w:r>
        <w:rPr>
          <w:sz w:val="28"/>
          <w:szCs w:val="28"/>
        </w:rPr>
        <w:t xml:space="preserve">8.1.    Предложить опубликовать настоящее постановление.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9</w:t>
      </w:r>
      <w:r>
        <w:rPr>
          <w:sz w:val="28"/>
          <w:szCs w:val="28"/>
        </w:rPr>
        <w:t xml:space="preserve">.   Контроль   за   исполнением  настоящего постановления возложить на  заместителя главы администрации Вольского муниципального района по социальным вопросам. </w:t>
      </w:r>
    </w:p>
    <w:p>
      <w:pPr>
        <w:pStyle w:val="Normal"/>
        <w:tabs>
          <w:tab w:val="clear" w:pos="720"/>
          <w:tab w:val="left" w:pos="8505" w:leader="none"/>
        </w:tabs>
        <w:ind w:right="-2" w:firstLine="48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-2" w:firstLine="48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firstLine="48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12:00Z</dcterms:created>
  <dc:creator>Наталья</dc:creator>
  <dc:description/>
  <cp:keywords/>
  <dc:language>en-US</dc:language>
  <cp:lastModifiedBy>User-PC</cp:lastModifiedBy>
  <cp:lastPrinted>2010-12-22T11:55:00Z</cp:lastPrinted>
  <dcterms:modified xsi:type="dcterms:W3CDTF">2010-12-22T08:55:00Z</dcterms:modified>
  <cp:revision>10</cp:revision>
  <dc:subject/>
  <dc:title> </dc:title>
</cp:coreProperties>
</file>