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1.12.2010г.    №    297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Саратовская область,  Вольский район, с. Терс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Революционная  б/н  (около д. № 48 А) для 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здания (столовая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1, п.5 ст. 30, ст. 31 Земельного кодекса</w:t>
      </w:r>
      <w:r>
        <w:rPr/>
        <w:t xml:space="preserve"> </w:t>
      </w:r>
      <w:r>
        <w:rPr>
          <w:sz w:val="28"/>
          <w:szCs w:val="28"/>
        </w:rPr>
        <w:t>Российской  Федерации и на основании заявления  Холодовой Лидии Андреевны  от   02.12.2010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кт выбора земельного участка по адресу: Саратовская область,  Вольский район, с. Терса, ул.Революционная б/н (около д. № 48А) для строительства нежилого здания (столовая)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схему расположения земельного участка на кадастровом планепо адресу: Саратовская область, Вольский район, с. Терса, ул. Революционная б/н (около д. № 48А) для строительства нежилого здани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едварительно согласовать место размещения нежилого здания (столова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Присвоить земельному участку, площадью 100кв. м.,   расположенному Саратовская область, Вольский район, с. Терса, ул. Революционная б/н (около д. № 48А)  почтовый адрес: Саратовская область, Вольский район, с. Терса, ул. Революционная д. № 48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нежилого здания (столовая)  средствах массовой информаци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          заместителя главы администрации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24:00Z</dcterms:created>
  <dc:creator>Наталья</dc:creator>
  <dc:description/>
  <dc:language>en-US</dc:language>
  <cp:lastModifiedBy>МашБюро</cp:lastModifiedBy>
  <cp:lastPrinted>2010-12-22T11:22:00Z</cp:lastPrinted>
  <dcterms:modified xsi:type="dcterms:W3CDTF">2010-12-22T08:24:00Z</dcterms:modified>
  <cp:revision>2</cp:revision>
  <dc:subject/>
  <dc:title> </dc:title>
</cp:coreProperties>
</file>