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1.12.2010г.    №    297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рокий Буерак, ул. Новая б/н ( напротив  д. №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28 Земельного кодекса Российской Федерации, п.п. 1, 2 ст. 4 Федерального закона от 7.07.2003г. № 112-ФЗ «О личном подсобном хозяйстве», п. 1 ч .1 ст. 5 Закона Саратовской области «О земле»  и на    основании заявления Киреевой Натальи Викторовны от 14.12.2010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 по адресу: Саратовская область, Вольский район, с. Широкий Буерак,  ул. Новая б/н (напротив д. № 7) для  ведения личного подсобного хозяйства 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 xml:space="preserve">2.Присвоить земельному участку, площадью 2201 кв.м. расположенному            Саратовская область,   Вольский район, с. Широкий   Буерак,      ул. Новая    б/н,  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 xml:space="preserve">( напротив д. № 7 )  почтовый   адрес:   Саратовская область,     Вольский район, 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>с. Широкий Буерак,  ул. Новая,  д. № 12.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>3.Отделу землеустройства и градостроительной деятельности внести изменения в адресный реестр Вольского муниципального района.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 и на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ol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arm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>5.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13:00Z</dcterms:created>
  <dc:creator>Наталья</dc:creator>
  <dc:description/>
  <dc:language>en-US</dc:language>
  <cp:lastModifiedBy>МашБюро</cp:lastModifiedBy>
  <cp:lastPrinted>2010-12-22T11:10:00Z</cp:lastPrinted>
  <dcterms:modified xsi:type="dcterms:W3CDTF">2010-12-22T08:13:00Z</dcterms:modified>
  <cp:revision>2</cp:revision>
  <dc:subject/>
  <dc:title> </dc:title>
</cp:coreProperties>
</file>