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1.12.2010г.    №    297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Вольский район, р.п. С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есечении ул. Спортивной и ул. Пролета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отив д. № 24 на ул. Пролетарской, для размещ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ной   мастер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>Матренина Виктора Александровича от 29.11. 2010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 Вольский район, р.п. Сенной на пересечении ул. Спортивной и ул. Пролетарской  напротив д. № 24 на ул. Пролетарской, для размещения ремонтной  мастерской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исвоить земельному участку,  площадью 20 кв.м., расположенному         Саратовская область, Вольский район, р.п. Сенной на пересечении ул. Спортивной и ул. Пролетарской  напротив д. № 24 на ул. Пролетарской, адрес: Саратовская область, Вольский район, р.п. Сенной, улица    Пролетарская д. 3А.</w:t>
      </w:r>
    </w:p>
    <w:p>
      <w:pPr>
        <w:pStyle w:val="21"/>
        <w:tabs>
          <w:tab w:val="left" w:pos="709" w:leader="none"/>
          <w:tab w:val="left" w:pos="5103" w:leader="none"/>
        </w:tabs>
        <w:ind w:left="0" w:firstLine="645"/>
        <w:rPr/>
      </w:pPr>
      <w:r>
        <w:rPr>
          <w:b w:val="false"/>
          <w:sz w:val="28"/>
          <w:szCs w:val="28"/>
        </w:rPr>
        <w:tab/>
        <w:t xml:space="preserve">3.Отделу землеустройства и градостроительной деятельности внести дополнения в адресный реестр  Воль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аренду  для размещения ремонтной мастерской в средствах массовой информации и на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00:00Z</dcterms:created>
  <dc:creator>Наталья</dc:creator>
  <dc:description/>
  <dc:language>en-US</dc:language>
  <cp:lastModifiedBy>МашБюро</cp:lastModifiedBy>
  <cp:lastPrinted>2010-12-22T10:57:00Z</cp:lastPrinted>
  <dcterms:modified xsi:type="dcterms:W3CDTF">2010-12-22T08:00:00Z</dcterms:modified>
  <cp:revision>2</cp:revision>
  <dc:subject/>
  <dc:title> </dc:title>
</cp:coreProperties>
</file>