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1.12.2010г.    №     2974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участ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адастровом плане, расположенного по адресу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 Вольский район, с. Теплов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Лесная  б/н  (в районе  д. № 126 Б) для огородни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11, 34 Земельного кодекса Российской Федерации и  на основании заявления  Омельченко В.П. от  08.12.2010 г., 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схему расположения земельного участка на кадастровом плане по адресу: Саратовская область, Вольский район, с. Тепловка, ул. Лесная  б/н (в районе  д. № 126 Б)   для огородничеств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Присвоить </w:t>
      </w:r>
      <w:r>
        <w:rPr/>
        <w:t xml:space="preserve"> </w:t>
      </w:r>
      <w:r>
        <w:rPr>
          <w:sz w:val="28"/>
          <w:szCs w:val="28"/>
        </w:rPr>
        <w:t>земельному участку, площадью 2000 кв.м. расположенному         Саратовская область, Вольский район, с. Тепловка, ул. Лесная б/н    (в районе  д. № 126 Б) для огородничества,  почтовый адрес: Саратовская область,  Вольский район, с. Тепловка, ул. Лесная ,   д. № 126 В.</w:t>
      </w:r>
    </w:p>
    <w:p>
      <w:pPr>
        <w:pStyle w:val="21"/>
        <w:ind w:left="0" w:firstLine="646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3.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21"/>
        <w:ind w:left="0" w:firstLine="646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4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собственность за плату для огородничества в средствах массовой информации и на сайте </w:t>
      </w:r>
      <w:r>
        <w:rPr>
          <w:b w:val="false"/>
          <w:sz w:val="28"/>
          <w:szCs w:val="28"/>
          <w:lang w:val="en-US"/>
        </w:rPr>
        <w:t>www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volsk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sarmo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>.</w:t>
      </w:r>
    </w:p>
    <w:p>
      <w:pPr>
        <w:pStyle w:val="3"/>
        <w:spacing w:lineRule="auto" w:line="24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5.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43:00Z</dcterms:created>
  <dc:creator>Наталья</dc:creator>
  <dc:description/>
  <dc:language>en-US</dc:language>
  <cp:lastModifiedBy>МашБюро</cp:lastModifiedBy>
  <cp:lastPrinted>2010-12-02T16:06:00Z</cp:lastPrinted>
  <dcterms:modified xsi:type="dcterms:W3CDTF">2010-12-22T07:43:00Z</dcterms:modified>
  <cp:revision>2</cp:revision>
  <dc:subject/>
  <dc:title> </dc:title>
</cp:coreProperties>
</file>