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1.12.2010г.    №     297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г. Вольс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Малыковская, рядом с  д. № 4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ч. 11 ст. 30, ч. 1 ст. 30.1, ст. 38 Земельного кодекса Российской Федерации, п. п. 1, 2 ст. 4   Федерального закона    от 07.07.2003г. № 112-ФЗ «О личном подсобном хозяйстве»  и на    основании заявления Яшина Сергея Николаевича от 14.12.2010 г.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 по адресу: Саратовская область, г. Вольск,  ул. Малыковская , рядом с  д. № 45,  для  ведения личного подсобного хозяйства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Присвоить земельному участку, площадью 172 кв.м., расположенному            Саратовская область,   г. Вольск,       ул. Малыковская , рядом с  д. № 45, адрес: Саратовская область, г. Вольск,   ул. Малыковская,    д. № 45А.</w:t>
      </w:r>
    </w:p>
    <w:p>
      <w:pPr>
        <w:pStyle w:val="211"/>
        <w:tabs>
          <w:tab w:val="clear" w:pos="8505"/>
        </w:tabs>
        <w:ind w:left="0" w:hanging="0"/>
        <w:jc w:val="both"/>
        <w:rPr/>
      </w:pPr>
      <w:r>
        <w:rPr/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иеме заявлений о предстоящем  предоставлении земельного участка в аренду для ведения личного подсобного хозяйства в средствах массовой информации 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4:00Z</dcterms:created>
  <dc:creator>Наталья</dc:creator>
  <dc:description/>
  <dc:language>en-US</dc:language>
  <cp:lastModifiedBy>МашБюро</cp:lastModifiedBy>
  <cp:lastPrinted>2010-12-22T10:18:00Z</cp:lastPrinted>
  <dcterms:modified xsi:type="dcterms:W3CDTF">2010-12-22T07:21:00Z</dcterms:modified>
  <cp:revision>3</cp:revision>
  <dc:subject/>
  <dc:title> </dc:title>
</cp:coreProperties>
</file>