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12.2010г.     №   296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Вольском муницип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е Саратовской области на 2007 – 2011 год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ённую решением Воль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от 16.10.2007 года № 3/24-33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отиводействия коррупции в Вольском муниципальном районе и реализации Указа Президента РФ от 13 апреля 2010 г. № 460 «О Национальной стратегии противодействия коррупции и Национальном плане противодействия коррупции на 2010 – 2011 годы» и на основании ст.ст.  38 и 50  Устава Вольского муниципального района,  ПОСТАНОВЛЯЮ: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«Противодействие коррупции в Вольском муниципальном районе Саратовской области на 2007 – 2011 годы», утверждённую решением Вольского муниципального Собрания от 16.10.2007 года № 3/24-339, следующие изменения: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Противодействие коррупции в Вольском муниципальном районе Саратовской области на 2007-2011 годы» (далее – Программа) в графе «Объёмы и источники финансирования»: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слова «145,4 тысяч рублей» заменить словами «200,4 тысяч рублей»;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слова «В 2011 г. – 0,0 тыс. руб.» заменить словами «В 2011 г. – 55,0 тыс. руб.»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В разделе 6 «Ресурсное обеспечение Программы»: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слова «145,4 тысяч рублей» заменить словами «200,4 тысяч рублей»;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слова «в  2011 г. – 0,0 тыс. руб.» заменить словами «в 2011 г. – 55,0 тыс. руб.»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 В разделе 8 «Перечень программных мероприятий»: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пункты 1,3, 31 изложить в новой редакции (приложение 1);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ами 36.1 и 36.2 (приложение 2)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иложение 1к постановлению администрации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ольского муниципального района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от 17.12.2010г. № 2960 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20"/>
        <w:gridCol w:w="1440"/>
        <w:gridCol w:w="2723"/>
        <w:gridCol w:w="1984"/>
        <w:gridCol w:w="368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</w:t>
            </w:r>
          </w:p>
          <w:p>
            <w:pPr>
              <w:pStyle w:val="Heading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сточник и объем финанс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выполн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результаты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ведение проверки муниципальных правовых актов и проектов муниципальных правовых актов на коррупциогенность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7-2011</w:t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08 г. – 35,4 тыс.руб.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09 г. –39,6 тыс.руб.  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. – 35,4 тыс.руб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1 г. – 15,0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авового обеспеч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оррупциогенных факторов в муниципальных правовых актах и проектах муниципальных  правых а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й выпуск тематической полосы антикоррупционной направленности в газете «Вольская жизнь»; ежемесячный выход тематических сюжетов в новостных телепрограммах, в том числе с использованием материалов общественных объединений</w:t>
            </w:r>
          </w:p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08 г. – 9,6 тыс.руб.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09 г – 10,8 тыс.руб.   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. – 14,6 тыс.руб.</w:t>
            </w:r>
          </w:p>
          <w:p>
            <w:pPr>
              <w:pStyle w:val="BodyText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1 г. – 20,0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ИЦ «Вольская жизнь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ости через СМИ о ходе реализации Программы,  формирование нетерпимого отношения к проявлениям корруп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опросов и анкетирования граждан, потребителей услуг с целью выявления фактов коррупционных правонарушений, причин, дающих возможности совершения коррупционных правонарушений. Проведение анализа по результатам опросов и анкетирований.</w:t>
            </w:r>
          </w:p>
          <w:p>
            <w:pPr>
              <w:pStyle w:val="BodyText3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2011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-тальн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11 г. – 20,0 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ИЦ «Вольская жизнь»; управление правового обеспе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фер деятельности с повышенным риском коррупции, а также выявление фактов коррупционных действий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Руководитель аппарата                                                                              О.Н. Саз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7"/>
          <w:sz w:val="24"/>
          <w:szCs w:val="24"/>
        </w:rPr>
        <w:t>Приложение 2 к постановлению администрации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ольского муниципального района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spacing w:val="-7"/>
          <w:sz w:val="24"/>
          <w:szCs w:val="24"/>
        </w:rPr>
        <w:t xml:space="preserve">от 17.12.2010г. № 2960 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40"/>
        <w:gridCol w:w="1447"/>
        <w:gridCol w:w="2977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</w:t>
            </w:r>
          </w:p>
          <w:p>
            <w:pPr>
              <w:pStyle w:val="Heading2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2"/>
                <w:szCs w:val="22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точник и объем финанс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 выполн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результа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здание в библиотечной сети условий для хранения, обновления и доступного пользования информативно-воспитательной литературой, способствующей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развитию сознания верности конституционным основам государства;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-   формированию уважительного отношения к правам и свободам человека и гражданин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разъяснению сущности коррупции, соответствующих норм уголовного законодатель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негативному восприятию проявлений фактов коррупции, её амора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культуры и кино, образования администрации Вольского муниципального района, администрация МО город  Вольск (по согласованию), образовательные учреждения различной подчинённости (по согласованию)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основ поведения подростков.  Информирование  подростков о сущности коррупционных действий, ответственности, предусмотренной действующим законодательством, за совершение подобных правонарушений. Формирование негативного отношения к коррупционным проявления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 учебных заведениях, расположенных на территории Вольского муниципального района, мероприятий тематической направленности (лекции, беседы, классные часы и т. д.) по вопросам противодействия коррупц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, сектор по делам молодёжной политики администрации Вольского муниципального райо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бщественности через СМИ о ходе реализации Программы,  формирование нетерпимого отношения к проявлениям коррупции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Руководитель аппарата                                                                                    О.Н.Сазанова </w:t>
      </w:r>
    </w:p>
    <w:sectPr>
      <w:type w:val="nextPage"/>
      <w:pgSz w:orient="landscape" w:w="16838" w:h="11906"/>
      <w:pgMar w:left="709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sz w:val="28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3:00Z</dcterms:created>
  <dc:creator>Наталья</dc:creator>
  <dc:description/>
  <cp:keywords/>
  <dc:language>en-US</dc:language>
  <cp:lastModifiedBy>User-PC</cp:lastModifiedBy>
  <cp:lastPrinted>2010-12-20T13:14:00Z</cp:lastPrinted>
  <dcterms:modified xsi:type="dcterms:W3CDTF">2010-12-20T10:15:00Z</dcterms:modified>
  <cp:revision>5</cp:revision>
  <dc:subject/>
  <dc:title> </dc:title>
</cp:coreProperties>
</file>