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7.09.2010г.     №   227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рганизации 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ярмарок и продажи товаров на них  на территории 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ем Правительства Саратовской области от 01.06.2010г. №195-П «Об утверждении положения об организации ярмарок и продажи товаров на них на территории Саратовской области», на основании 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>1.   Утвердить  Положение об организации ярмарок и продажи товаров на них на территории Вольского муниципального района (приложение №1).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>2.  Утвердить форму Разрешения на право торговли на ярмарке (приложение №2). Обязанности по выдаче Разрешения на право торговли на ярмарке возложить на отдел социально-экономической политики администрации В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  <w:t>3.</w:t>
      </w:r>
      <w:r>
        <w:rPr/>
        <w:t xml:space="preserve">    </w:t>
      </w:r>
      <w:r>
        <w:rPr>
          <w:sz w:val="28"/>
          <w:szCs w:val="28"/>
        </w:rPr>
        <w:t>Выданные Разрешения на право торговли на ярмарке подлежат регистрации в журнале учета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firstLine="540"/>
        <w:contextualSpacing/>
        <w:rPr/>
      </w:pPr>
      <w:r>
        <w:rPr>
          <w:b w:val="false"/>
        </w:rPr>
        <w:tab/>
        <w:t xml:space="preserve">4.  Установить, что перечень реализуемой продукции устанавливается администрацией Вольского муниципального района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5.      Рекомендовать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  <w:t>5.1 Территориальному отделу управления Роспотребнадзора по Саратовской области в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  Отделу  внутренних дел  по 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Признать утратившими силу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- постановление администрации Вольского муниципального района от 19.08.2009 года № 2773 «Об утверждении Положения о порядке организации деятельности ярмарок вне пределов розничных рынков и имеющих временный характер на территории Вольского муниципального района»;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Вольского муниципального района от 21.09.2009 года № 3140 «О внесении дополнения в постановление администрации Вольского муниципального района от 19.08.2009 г. №2773 «Об утверждении Положения о порядке организации деятельности ярмарок вне пределов розничных рынков и имеющих временный характер на территории Вольского муниципального района».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</w:tabs>
        <w:spacing w:lineRule="auto" w:line="240" w:before="0" w:after="0"/>
        <w:ind w:left="0" w:right="0" w:firstLine="540"/>
        <w:contextualSpacing/>
        <w:rPr/>
      </w:pPr>
      <w:r>
        <w:rPr>
          <w:b w:val="false"/>
        </w:rPr>
        <w:t xml:space="preserve">  </w:t>
      </w:r>
      <w:r>
        <w:rPr>
          <w:b w:val="false"/>
        </w:rPr>
        <w:t>7.    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Т.П. Ершову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  <w:tab/>
        <w:t>Настоящее постановление вступает в силу с момента его  официального опубликования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09.2010 г. №  227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ярмарок и продажи товаров на них на территории 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.Настоящее Положение регулирует на территории Вольского муниципального района организацию деятельности ярмарок и продажи товаров на них, организуемых администрацией Вольского муниципального района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2. В постановлении администрации Вольского муниципального района  о проведении ярмарки, организуемой администрацией Вольского муниципального района указываются сроки проведения ярмарки, ответственный за организацию, специализация ярмарки, режим работы, схема размещения участников ярмарки, а также рекомендации органам и организациям, непосредственно задействованным в организации и проведении ярмарки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3. Возможна организация и проведение специализированных ярмарок, а также «ярмарок выходного дня», на которые распространяется действие настоящего Положения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4. Уполномоченные органы администрации Вольского муниципального района при участии заинтересованных органов и организаций осуществляют все необходимые мероприятия по подготовке, открытию, проведению и закрытию ярмарок, в том числе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8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лан-схему размещения торговых рядов на ярмарк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80" w:leader="none"/>
          <w:tab w:val="left" w:pos="54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частников ярмарки на отведенной территори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80" w:leader="none"/>
          <w:tab w:val="left" w:pos="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астниками ярмарки требований санитарно-эпидемиологического законодательства, соблюдение правил пожарной безопасности, охраны окружающей среды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sz w:val="28"/>
          <w:szCs w:val="28"/>
        </w:rPr>
        <w:tab/>
        <w:t>5. Информация о плане мероприятий по организации ярмарок и продаже товаров на них публикуется в средствах массовой информации и размещается на официальном сайте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6.Торговые места на ярмарках предоставляются на основании разрешения, выданного администрацией Вольского муниципального района;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 xml:space="preserve">7.На территории ярмарок осуществляется реализация сельскохозяйственной продукции, произведенной на территории Саратовской области и других регионов Российской Федерации, а также продукции предприятий пищевой и перерабатывающей промышленности, потребительской кооперации, общественного питания.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sz w:val="28"/>
          <w:szCs w:val="28"/>
        </w:rPr>
        <w:tab/>
        <w:t>Участниками ярмарок могут быть юридические лица, индивидуальные предприниматели, а также граждане (в том числе ведущие крестьянские (фермерские) хозяйства, личное подсобное хозяйство или занимающиеся садоводством, огородничеством и животноводством)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8. Места проведения ярмарок определяются постановлением администрации Вольского муниципального района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9. Продажа продукции на ярмарках осуществляется при наличии документов, подтверждающих в соответствии с законодательством легальность производства и оборота, качество и безопасность товаров для юридических лиц, индивидуальных предпринимателей и граждан, ведущих крестьянские (фермерские хозяйства), личные подсобные хозяйства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 xml:space="preserve">10. Выдача разрешения на право торговли на ярмарке производится при предоставлении в уполномоченное структурное подразделение администрации Вольского муниципального района следующих документов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54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ы, удостоверяющие личность продав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дицинские книжки установленного образца с полными данными медицинских обследований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540" w:leader="none"/>
          <w:tab w:val="left" w:pos="945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едение гражданином крестьянского (фермерского) хозяйства, личного подсобного хозяйства или занятие садоводом, огородничеством, животноводством (при необходимост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орговые места на ярмарке должны быть обеспечены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 xml:space="preserve">- вывесками с     указанием информации о месте производства продукции,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 xml:space="preserve">- ценниками, оформленными, в соответствии с п. 19 Правил продажи отдельных видов товаров, утвержденных постановлением Правительства Российской Федерации от 19 января 1998 г. № 55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для юридического лица  – информацией о наименовании и месте его нахождения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для индивидуальных предпринимателей – информацией о фамилии, имени, отчестве, дате и номере свидетельства о государственной регистрации и наименовании зарегистрировавшего его органа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2. На территории ярмарок органами местного самоуправления организуется санитарная уборка территории и рабочих мест в процессе и сразу после окончания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О.Н. Сазан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09.2010г. № 227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-236220</wp:posOffset>
                </wp:positionV>
                <wp:extent cx="5029200" cy="7086600"/>
                <wp:effectExtent l="50800" t="50800" r="5080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0866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-18.6pt;width:395.95pt;height:557.95pt;mso-wrap-style:none;v-text-anchor:middle">
                <v:fill o:detectmouseclick="t" on="false"/>
                <v:stroke color="#333333" weight="1015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ge">
                  <wp:posOffset>2188845</wp:posOffset>
                </wp:positionV>
                <wp:extent cx="2348865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я Вольского  муниципального района 412900, г.Вольск, ул.Октябрьская, 114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 7-07-28, 7-30-7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72pt;mso-wrap-distance-left:9.05pt;mso-wrap-distance-right:9.05pt;mso-wrap-distance-top:0pt;mso-wrap-distance-bottom:0pt;margin-top:172.35pt;mso-position-vertical-relative:page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дминистрация Вольского  муниципального района 412900, г.Вольск, ул.Октябрьская, 114   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. 7-07-28, 7-30-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720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/>
        <w:tab/>
      </w:r>
    </w:p>
    <w:p>
      <w:pPr>
        <w:pStyle w:val="Style25"/>
        <w:tabs>
          <w:tab w:val="clear" w:pos="720"/>
          <w:tab w:val="left" w:pos="6645" w:leader="none"/>
          <w:tab w:val="right" w:pos="9355" w:leader="none"/>
        </w:tabs>
        <w:rPr/>
      </w:pPr>
      <w:r>
        <w:rPr>
          <w:rFonts w:eastAsia="Courier New"/>
          <w:sz w:val="24"/>
        </w:rPr>
        <w:t xml:space="preserve">                                                   </w:t>
      </w:r>
      <w:r>
        <w:rPr>
          <w:sz w:val="24"/>
        </w:rPr>
        <w:t>№</w:t>
      </w:r>
      <w:r>
        <w:rPr>
          <w:sz w:val="24"/>
        </w:rPr>
        <w:t>______</w:t>
      </w:r>
    </w:p>
    <w:p>
      <w:pPr>
        <w:pStyle w:val="Style25"/>
        <w:tabs>
          <w:tab w:val="clear" w:pos="720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торговли на ярмарке</w:t>
      </w:r>
    </w:p>
    <w:p>
      <w:pPr>
        <w:pStyle w:val="Style25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Выдано_____________________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(наименование юридического или физического лица)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_________________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юридический адрес и номер свидетельства)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Срок действия: с______________ по ______________ 20     г.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Продлен:           с______________ по ______________ 20     г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На право торговли на месте  № ________товарами,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утвержденными в ассортиментном перечне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администрации Вольского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муниципального района 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от _______________  № ___________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По адресу г. Вольск _______________________________________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Режим работы: ежедневно  с 8-00  до 18-00  часов.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Дата выдачи: «____» _________________ 20     г.</w:t>
      </w:r>
    </w:p>
    <w:p>
      <w:pPr>
        <w:pStyle w:val="Style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2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На торговом месте копия недействительна!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Зам. Главы администрации 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Вольского муниципального 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района по экономике,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промышленности и потребительскому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рынку                                                                            Т.П. Ершова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ge">
                  <wp:posOffset>11447145</wp:posOffset>
                </wp:positionV>
                <wp:extent cx="5558155" cy="228600"/>
                <wp:effectExtent l="51435" t="50800" r="5016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8040" cy="2286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01.35pt;width:437.6pt;height:17.95pt;flip:y;mso-wrap-style:none;v-text-anchor:middle;mso-position-vertical-relative:page">
                <v:fill o:detectmouseclick="t" on="false"/>
                <v:stroke color="#333333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О.Н. Саз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3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05:00Z</dcterms:created>
  <dc:creator>Наталья</dc:creator>
  <dc:description/>
  <cp:keywords/>
  <dc:language>en-US</dc:language>
  <cp:lastModifiedBy>User-PC</cp:lastModifiedBy>
  <cp:lastPrinted>2010-09-28T10:34:00Z</cp:lastPrinted>
  <dcterms:modified xsi:type="dcterms:W3CDTF">2010-09-28T06:35:00Z</dcterms:modified>
  <cp:revision>8</cp:revision>
  <dc:subject/>
  <dc:title> </dc:title>
</cp:coreProperties>
</file>