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7.09.2010г.     №   226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 муниципальных у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еятельности управления культуры и к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, обеспечения публичности и открытости данной деятельности, повышения качества и доступности предоставления муниципальных услуг, в соответствии  с Федеральным законом от 27.07.2010 г. № 210-ФЗ «Об организации предоставления государственных и муниципальных услуг», постановлением Главы администрации Вольского муниципального района от 12.05.2008 г. №1206 «О разработке административных регламентов предоставления муниципальных услуг и административных регламентов исполнения муниципальных функций в сфере контроля и надзора» и на основании ст. 38 Устава Вольского муниципального района, ПОСТАНОВЛЯЮ: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Утвердить реестр муниципальных услуг в </w:t>
      </w:r>
      <w:r>
        <w:rPr>
          <w:sz w:val="28"/>
          <w:szCs w:val="28"/>
        </w:rPr>
        <w:t>рамках деятельности управления культуры и кино администрации</w:t>
      </w:r>
      <w:r>
        <w:rPr>
          <w:sz w:val="28"/>
        </w:rPr>
        <w:t xml:space="preserve"> Вольского муниципального рай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</w:rPr>
        <w:t>2. Контроль за исполнением  настоящего  постановления возложить  на заместителя  главы администрации Вольского муниципального района по социальным вопросам Т.А.Гаранину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>3.Постановление главы администрации Вольского муниципального района от 24.10.2008 года № 2789 «Об утверждении перечня муниципальных услуг Вольского муниципального района», постановление главы администрации Вольского муниципального района от 29.07.2009 г. № 2531 «О внесении изменений в постановление администрации Вольского муниципального района № 2789 от 24.10.2008 года «Об утверждении перечня муниципальных услуг Вольского муниципального района» считать утратившими силу.</w:t>
      </w:r>
    </w:p>
    <w:p>
      <w:pPr>
        <w:pStyle w:val="Normal"/>
        <w:suppressAutoHyphens w:val="false"/>
        <w:ind w:firstLine="720"/>
        <w:jc w:val="both"/>
        <w:rPr>
          <w:sz w:val="32"/>
        </w:rPr>
      </w:pPr>
      <w:r>
        <w:rPr>
          <w:sz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contextualSpacing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/>
        <w:t xml:space="preserve">Вольского муниципального района </w:t>
      </w:r>
    </w:p>
    <w:p>
      <w:pPr>
        <w:pStyle w:val="Normal"/>
        <w:jc w:val="right"/>
        <w:rPr/>
      </w:pPr>
      <w:r>
        <w:rPr/>
        <w:t>от 27.09.2010г. № 226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естр  муниципальных услуг в рамках деятельности Управления культуры и кино </w:t>
      </w:r>
    </w:p>
    <w:p>
      <w:pPr>
        <w:pStyle w:val="Normal"/>
        <w:jc w:val="center"/>
        <w:rPr/>
      </w:pPr>
      <w:r>
        <w:rPr/>
        <w:t>администрации Вольского муниципального района.</w:t>
      </w:r>
    </w:p>
    <w:tbl>
      <w:tblPr>
        <w:tblW w:w="159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134"/>
        <w:gridCol w:w="1134"/>
        <w:gridCol w:w="1134"/>
        <w:gridCol w:w="851"/>
        <w:gridCol w:w="1559"/>
        <w:gridCol w:w="1417"/>
        <w:gridCol w:w="2977"/>
        <w:gridCol w:w="286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 </w:t>
            </w:r>
            <w:r>
              <w:rPr>
                <w:b/>
                <w:bCs/>
                <w:sz w:val="18"/>
                <w:szCs w:val="18"/>
              </w:rPr>
              <w:t>п/п, дата внесения в Пере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данной деятельности по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соб установления цены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мет (содержание)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учатель муниципальной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е муниципального района (ст. 15 Федерального закона от 06.10.2003 г. № 131 – ФЗ), на основании которого оказывается услуг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ативный правовой акт, закрепляющий предоставление муниципальной услуги, в том числе Регламент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ических и руководящих работников муниципальных  образовательных учреждений культуры и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11.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даг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лат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</w:t>
            </w:r>
          </w:p>
          <w:p>
            <w:pPr>
              <w:pStyle w:val="Normal"/>
              <w:rPr/>
            </w:pPr>
            <w:r>
              <w:rPr/>
              <w:t>ние аттестации</w:t>
            </w:r>
          </w:p>
          <w:p>
            <w:pPr>
              <w:pStyle w:val="Normal"/>
              <w:rPr/>
            </w:pPr>
            <w:r>
              <w:rPr/>
              <w:t>онного ли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>ческие и руководящие работники образователь</w:t>
            </w:r>
          </w:p>
          <w:p>
            <w:pPr>
              <w:pStyle w:val="Normal"/>
              <w:rPr/>
            </w:pPr>
            <w:r>
              <w:rPr/>
              <w:t>ных учреждений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профессиональной компетентности при освоении квалификационных категорий руководящим и педагогическим работникам образовательных учреждений определяется при их аттестации в порядке, установленном, Положением о порядке аттестации педагогических и руководящих работников государственных, муниципальных образовательных учреждени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акон РФ от 10.07.1992 г. № 3266-1 «Об образовании».</w:t>
            </w:r>
          </w:p>
          <w:p>
            <w:pPr>
              <w:pStyle w:val="Normal"/>
              <w:rPr/>
            </w:pPr>
            <w:r>
              <w:rPr/>
              <w:t>2. Закон Саратовской области от 28.04.2005 г. № 33-ЗСО «Об образовании».</w:t>
            </w:r>
          </w:p>
          <w:p>
            <w:pPr>
              <w:pStyle w:val="Normal"/>
              <w:rPr/>
            </w:pPr>
            <w:r>
              <w:rPr/>
              <w:t>3.Приказ Министерства образования РФ от 26.06.2000 г. № 1908 «Об утверждении  Положения о порядке  аттестации педагогических и руководящих работников государственных и муниципальных образовательных учреждений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еобразовательных учреждениях, расположенных на территории Вольского муниципальн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11.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плат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рганизации дополнительного образования в учреждениях дополнительного образования детей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или физическо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я отдыха детей в каникулярное время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кон РФ от 10.07.1992 г. № 3266-1 «Об образовании».</w:t>
            </w:r>
          </w:p>
          <w:p>
            <w:pPr>
              <w:pStyle w:val="Normal"/>
              <w:jc w:val="both"/>
              <w:rPr/>
            </w:pPr>
            <w:r>
              <w:rPr/>
              <w:t>2. Закон Саратовской области от 28.04.2005 г. № 33-ЗСО «Об образован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11.3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информа</w:t>
            </w:r>
          </w:p>
          <w:p>
            <w:pPr>
              <w:pStyle w:val="Normal"/>
              <w:jc w:val="both"/>
              <w:rPr/>
            </w:pPr>
            <w:r>
              <w:rPr/>
              <w:t>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или физическое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оном Российской Федерации от 09.10.1992 г. №3612-1 «Основы законодательства Российской Федерации о культуре», Законом Российской Федерации от 07.02.1992 г. №2300-1 «О защите прав потребителей», Постановлением Правительства Российской Федерации от 26.06.1995 г. №609 «Об утверждении Положения об основах хозяйственной деятельности и финансирования организаций культуры и искусства», Постановлением Постановлением Правительства  Российской Федерации от 25.03.1999 г. №329 «О государственной поддержке театрального искусства Российской Федерации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24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                                          О.Н.Саз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47:00Z</dcterms:created>
  <dc:creator>Наталья</dc:creator>
  <dc:description/>
  <cp:keywords/>
  <dc:language>en-US</dc:language>
  <cp:lastModifiedBy>User-PC</cp:lastModifiedBy>
  <cp:lastPrinted>2010-09-28T13:29:00Z</cp:lastPrinted>
  <dcterms:modified xsi:type="dcterms:W3CDTF">2010-09-28T09:30:00Z</dcterms:modified>
  <cp:revision>13</cp:revision>
  <dc:subject/>
  <dc:title> </dc:title>
</cp:coreProperties>
</file>