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7.09.2010г.     №   226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муниципальных услуг,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емых муниципальными учреждениями культуры,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омственными управлению культуры и кино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 района»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, в соответствии  с Федеральным законом от 27.07.2010 г. № 210-ФЗ «Об организации предоставления государственных и муниципальных услуг»,  постановлением Главы администрации Вольского муниципального района от 12.05.2008 г. № 1206 «О разработке административных регламентов предоставления муниципальных услуг и административных регламентов исполнения муниципальных функций в сфере контроля и надзора» и на основании ст. 38 Устава Вольского муниципального района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ых услуг, оказываемых муниципальными учреждениями культуры, подведомственными управлению культуры и кино администрации Вольского муниципального района, согласно приложения.</w:t>
      </w:r>
    </w:p>
    <w:p>
      <w:pPr>
        <w:pStyle w:val="Normal"/>
        <w:ind w:firstLine="721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 настоящего  постановления возложить  на заместителя  главы администрации Вольского муниципального района по социальным вопросам Т.А.Гаранину.</w:t>
      </w:r>
    </w:p>
    <w:p>
      <w:pPr>
        <w:pStyle w:val="Normal"/>
        <w:suppressAutoHyphens w:val="false"/>
        <w:ind w:firstLine="720"/>
        <w:jc w:val="both"/>
        <w:rPr>
          <w:sz w:val="32"/>
        </w:rPr>
      </w:pPr>
      <w:r>
        <w:rPr>
          <w:sz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0" w:leader="none"/>
        </w:tabs>
        <w:ind w:left="180" w:firstLine="567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9.2010г. № 226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муниципальных услуг, оказываемых муниципальными учреждениями культуры,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омственными управлению культуры и кино 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>администрации Во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93"/>
        <w:gridCol w:w="1275"/>
        <w:gridCol w:w="1134"/>
        <w:gridCol w:w="993"/>
        <w:gridCol w:w="1701"/>
        <w:gridCol w:w="1417"/>
        <w:gridCol w:w="3402"/>
        <w:gridCol w:w="2268"/>
      </w:tblGrid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п/п, дата внес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я в Пер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анной деят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сти по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уста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(содержание)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ь муниципа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мочие муниципального района (ст. 15 Федерального закона от 06.10.2003 г. № 131 – ФЗ), на основании которого оказывается 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ый правовой акт, закрепляющий предоставление муниципальной услуги, в том числе Регламен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результатах  сданных экзаменов, тестирования и иных вступительных испытаниях, а также о зачислении в образователь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1.3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за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результатах  тестирования и иных вступительных испытаниях, а также о зачислении в учреждение дополнительного образова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или иные законные представители учащего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доставления дополнительного образования детям в учреждения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ионального значения) 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доступного бесплатного дошкольного образования на территории муниципального района, а также организация отдыха детей в каникуляр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кон РФ от 10.07.1992 г. № 3266-1 «Об образован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он Саратовской области от 28.04.2005 г. № 33-ЗСО «Об образован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1.3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за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или физическо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района, а также организация отдыха детей в каникуляр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кон РФ от 10.07.1992 г. № 3266-1 «Об образован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он Саратовской области от 28.04.2005 г. № 33-ЗСО «Об образован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числение в образовательное учреж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1.3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ащий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ие в учреждения  до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образова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или иные законные представители учащего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района, а также организация отдыха детей в каникуляр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кон РФ от 10.07.1992 г. № 3266-1 «Об образован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он Саратовской области от 28.04.2005 г. № 33-ЗСО «Об образован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1.3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ост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базам данных библиот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или физическое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иблиотечного обслуживания населения межпоселенческими библиотеками, комплектование и обеспечение сохранности их библиотеч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414142"/>
                <w:sz w:val="22"/>
                <w:szCs w:val="22"/>
              </w:rPr>
              <w:t>Федеральный закон от 29.12.1994 № 78-ФЗ «О библиотечном деле»</w:t>
            </w:r>
          </w:p>
        </w:tc>
      </w:tr>
    </w:tbl>
    <w:p>
      <w:pPr>
        <w:pStyle w:val="Normal"/>
        <w:spacing w:before="4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24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Руководитель аппарата                                                                                                         О.Н.Сазанова</w:t>
      </w:r>
    </w:p>
    <w:sectPr>
      <w:type w:val="nextPage"/>
      <w:pgSz w:orient="landscape" w:w="16838" w:h="11906"/>
      <w:pgMar w:left="900" w:right="567" w:gutter="0" w:header="0" w:top="1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36:00Z</dcterms:created>
  <dc:creator>Наталья</dc:creator>
  <dc:description/>
  <cp:keywords/>
  <dc:language>en-US</dc:language>
  <cp:lastModifiedBy>User-PC</cp:lastModifiedBy>
  <cp:lastPrinted>2010-09-28T11:05:00Z</cp:lastPrinted>
  <dcterms:modified xsi:type="dcterms:W3CDTF">2010-09-28T07:08:00Z</dcterms:modified>
  <cp:revision>7</cp:revision>
  <dc:subject/>
  <dc:title> </dc:title>
</cp:coreProperties>
</file>