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24.09.2010г.     №     225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изменении одного вида разрешенного использовани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емельного участка на другой вид использования и изменение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ида разрешенного использования объекта капитальног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роительства на указанном земельном участке на другой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ид использования, соответствен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311"/>
        <w:ind w:left="0" w:firstLine="720"/>
        <w:rPr/>
      </w:pPr>
      <w:r>
        <w:rPr/>
        <w:t xml:space="preserve">  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>В соответствии с ч. 3-9  ст. 39 Градостроительного кодекса РФ от 29 декабря 2004 г. № 190-ФЗ, п.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 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 г. № 3/27-377, с учетом Заключения о результатах публичных слушаний от 20.09.2010 г., по заявлению Полищука Алексея  Викторовича   от 27 августа  2010 г.,  ПОСТАНОВЛЯЮ:</w:t>
      </w:r>
    </w:p>
    <w:p>
      <w:pPr>
        <w:pStyle w:val="31"/>
        <w:tabs>
          <w:tab w:val="left" w:pos="708" w:leader="none"/>
          <w:tab w:val="left" w:pos="8505" w:leader="none"/>
        </w:tabs>
        <w:jc w:val="both"/>
        <w:rPr>
          <w:szCs w:val="24"/>
          <w:lang w:val="ru-RU"/>
        </w:rPr>
      </w:pPr>
      <w:r>
        <w:rPr>
          <w:szCs w:val="28"/>
          <w:lang w:val="ru-RU"/>
        </w:rPr>
        <w:tab/>
        <w:t>1.Изменить вид разрешенного использования земельного участка площадью 8352 кв.м., с кадастровым номером 64:42:010146:27, расположенного по адресу: Саратовская область, город Вольск, ул. Фабричная  № 2 «для предпринимательской деятельности»,  принадлежащего Полищуку А.В.  на праве договора аренды земельного участка № 034735 от 19 марта 2003 г. на другой вид  использования «для размещения гаража (хранение легкового автотранспорта)».</w:t>
      </w:r>
    </w:p>
    <w:p>
      <w:pPr>
        <w:pStyle w:val="31"/>
        <w:tabs>
          <w:tab w:val="left" w:pos="708" w:leader="none"/>
          <w:tab w:val="left" w:pos="8505" w:leader="none"/>
        </w:tabs>
        <w:jc w:val="both"/>
        <w:rPr/>
      </w:pPr>
      <w:r>
        <w:rPr>
          <w:szCs w:val="24"/>
          <w:lang w:val="ru-RU"/>
        </w:rPr>
        <w:tab/>
        <w:t xml:space="preserve">2.Изменить вид разрешенного использования  объекта  капитального строительства площадью </w:t>
      </w:r>
      <w:r>
        <w:rPr>
          <w:szCs w:val="28"/>
          <w:lang w:val="ru-RU"/>
        </w:rPr>
        <w:t xml:space="preserve">334.2 кв.м., расположенного по адресу: Саратовская область, город Вольск, ул. Фабричная  № 2 «одноэтажное нежилое здание», </w:t>
      </w:r>
      <w:r>
        <w:rPr>
          <w:szCs w:val="24"/>
          <w:lang w:val="ru-RU"/>
        </w:rPr>
        <w:t>принадлежащего  Полищуку А.В.   на праве собственности на основании Свидетельства о государственной регистрации права от 22 мая  2010 г. серия  64 – АВ № 218272  на другой вид использования</w:t>
      </w:r>
      <w:r>
        <w:rPr>
          <w:szCs w:val="28"/>
          <w:lang w:val="ru-RU"/>
        </w:rPr>
        <w:t xml:space="preserve"> «гараж».</w:t>
      </w:r>
    </w:p>
    <w:p>
      <w:pPr>
        <w:pStyle w:val="Style9"/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ab/>
        <w:tab/>
        <w:t>3.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Полищуку А.В.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4.Комитету по управлению муниципальным имуществом и природными ресурсами администрации Вольского муниципального района осуществить: мероприятие по внесению изменения в земельно-кадастровую документацию, заключить с Полищуком А.В. дополнительное соглашение к договору аренды земельного участка № 034735  от 19  марта  2010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Рекомендовать Полищуку А.В.  обратиться в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6.Настоящее постановление подлежит официальному  опубликованию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7.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53:00Z</dcterms:created>
  <dc:creator>Наталья</dc:creator>
  <dc:description/>
  <dc:language>en-US</dc:language>
  <cp:lastModifiedBy>МашБюро</cp:lastModifiedBy>
  <cp:lastPrinted>2010-09-27T13:55:00Z</cp:lastPrinted>
  <dcterms:modified xsi:type="dcterms:W3CDTF">2010-09-27T10:00:00Z</dcterms:modified>
  <cp:revision>3</cp:revision>
  <dc:subject/>
  <dc:title> </dc:title>
</cp:coreProperties>
</file>