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4.09.2010г.     №     225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сост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рекультивации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льском 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администрации Вольского муниципального района, в соответствии со ст. 38 Устава Вольского муниципального район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иложение № 1 к постановлению администрации Вольского муниципального района № 743 от 26.03.2008 г. «О комиссии по вопросам рекультивации земель в Вольском муниципальном районе» (в редакции постановлений администрации Вольского муниципального района от 15.09.2009 г. № 3072  и от 17.06.2010 г. № 1258), изложить в новой редакции (приложение 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Опубликовать настоящее постановление в средствах массовой информаци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по сельск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от 24.09.2010 г. № 225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вопросам рекультивации земель 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ском муниципальном райо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ельскому хозяйству                              -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ВМ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ономике, промышленности и </w:t>
      </w:r>
    </w:p>
    <w:p>
      <w:pPr>
        <w:pStyle w:val="Normal"/>
        <w:jc w:val="both"/>
        <w:rPr/>
      </w:pPr>
      <w:r>
        <w:rPr>
          <w:sz w:val="24"/>
          <w:szCs w:val="24"/>
        </w:rPr>
        <w:t>потребительскому рынку                           -  заместитель председателя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й инженер МУ «УСХ ВМР»        -  секретарь комисс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землеустройства и градостроите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по управлению муниципальным имуществом и природными ресурс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 обеспе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Муниципального учреждения «Управление сельского хозяйства Вольского муниципального район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инспектор территориального отдела по Вольскому и Хвалынскому районам Комитета охраны окружающей среды и природопользования Саратов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территориального отдела в Вольском районе Управления Федеральной службы по надзору в сфере прав потребителей и благополучия человека по Саратов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Вольского отделения Саратовского филиала ФГУП «Ростехинвентаризация – Федеральное БТИ»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Вольского отдела Федеральной службы регистрации, кадастра и картографии по Саратов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рший государственный инспектор Российской Федерации по охране природы в Саратов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надзору за земельными ресурсами, контроля за ООИТ и разрешительной деятельности Управления Росприроднадзора по Саратов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аранов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горнов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ерхнечернав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олояр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ряжим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урилов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еждуречен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 г.Вольск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ижнечернав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окров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нн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алалихин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ерсин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еркасского МО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ирокобуеракского МО (по согласованию)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     О.Н.Сазанова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8:00Z</dcterms:created>
  <dc:creator>Наталья</dc:creator>
  <dc:description/>
  <dc:language>en-US</dc:language>
  <cp:lastModifiedBy>МашБюро</cp:lastModifiedBy>
  <cp:lastPrinted>2010-09-27T11:37:00Z</cp:lastPrinted>
  <dcterms:modified xsi:type="dcterms:W3CDTF">2010-09-27T07:48:00Z</dcterms:modified>
  <cp:revision>2</cp:revision>
  <dc:subject/>
  <dc:title> </dc:title>
</cp:coreProperties>
</file>