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6.10.2010г.     №    250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рограммные мероприятия,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ённые  в приложении к  решению Вольского 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обрания от 25.03.2008г. 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/30-441  «Об утверждении муниципальной Программы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ьском муниципальном районе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на 2008-2010 годы » </w:t>
      </w:r>
    </w:p>
    <w:p>
      <w:pPr>
        <w:pStyle w:val="Heading4"/>
        <w:tabs>
          <w:tab w:val="clear" w:pos="720"/>
          <w:tab w:val="left" w:pos="6120" w:leader="none"/>
        </w:tabs>
        <w:ind w:right="3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567" w:leader="none"/>
        </w:tabs>
        <w:ind w:right="-1" w:hanging="0"/>
        <w:jc w:val="both"/>
        <w:rPr>
          <w:szCs w:val="28"/>
        </w:rPr>
      </w:pPr>
      <w:r>
        <w:rPr/>
        <w:tab/>
        <w:tab/>
        <w:t xml:space="preserve">На основании ч.1 ст.179 Бюджетного кодекса  Российской Федерации, ст. 38 Устава Вольского муниципального района ПОСТАНОВЛЯЮ: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в раздел «Мероприятия муниципальной программы «Профилактика терроризма и экстремизма в Вольском муниципальном районе Саратовской области на 2008 – 2010 годы» приложения к  решению Вольского муниципального Собрания от 25.03.2008г.  № 3/30-441  «Об утверждении муниципальной Программы  «Профилактика терроризма и экстремизма в Вольском муниципальном районе  Саратовской области на 2008-2010 годы» изменения и дополнения  изложив п.14 и п. 14.2.  в новой редакции согласно приложения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тратившим силу  постановление администрации Вольского муниципального района от 26.05.2010 г № 1111 «О внесении изменений и дополнений в программные мероприятия,  утверждённые  в приложении к  решению Вольского муниципального Собрания от 25.03.2008г.  № 3/30-441  «Об утверждении муниципальной Программы  «Профилактика терроризма и экстремизма в Вольском муниципальном районе Саратовской области на 2008-2010 год»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стояще  постановление  вступает в силу  с момента его официального опубликования в средствах массовой информации и распространяется на правоотношения возникшие с 01.01.2010 года.</w:t>
        <w:tab/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  </w:t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ольского муниципального района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0.2010г. № 2502 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роприятия муниципальной программы «Профилактика терроризма и экстремизма в Вольском муниципальном районе Саратовской области на 2008 – 2010 годы»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532"/>
        <w:gridCol w:w="2269"/>
        <w:gridCol w:w="1276"/>
        <w:gridCol w:w="1643"/>
        <w:gridCol w:w="900"/>
        <w:gridCol w:w="900"/>
        <w:gridCol w:w="952"/>
        <w:gridCol w:w="2299"/>
      </w:tblGrid>
      <w:tr>
        <w:trPr>
          <w:trHeight w:val="276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 объем финансирова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финансирование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7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и утверждению паспортов безопасности критически опасных, жизненно важных объектов, объектов с массовым пребыванием граждан, учреждений социальной сфе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образования, культуры и кино, здравоохранения, физкультуры, спорта и туризма администрации ВМР, Управление по делам ГО и Ч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– 2010 г.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антитеррористической укреплённости  различных объектов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переносных ограждений  для ограничения доступа  граждан при проведении массовы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  <w:t>2010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 (муниципальны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 защищённости в период проведения массовых мероприят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М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8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к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8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right="-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зкультуры, спорта и туриз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по делам ГО и Ч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по Вольскому муниципальному район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аппарата                                                                                                              М.А. Болм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55:00Z</dcterms:created>
  <dc:creator>Наталья</dc:creator>
  <dc:description/>
  <dc:language>en-US</dc:language>
  <cp:lastModifiedBy>МашБюро</cp:lastModifiedBy>
  <cp:lastPrinted>2010-10-20T09:31:00Z</cp:lastPrinted>
  <dcterms:modified xsi:type="dcterms:W3CDTF">2010-10-27T05:05:00Z</dcterms:modified>
  <cp:revision>3</cp:revision>
  <dc:subject/>
  <dc:title> </dc:title>
</cp:coreProperties>
</file>