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20.10.2010г.     №     245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 по адресу: Саратов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Вольск,  ул. Плеханова б/н (в районе д. № 7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гар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п. 5 ст. 30,  ст. 31 Земельного кодекса Российской    Федерации и на основании заявления Васильевой Валентины Петровны от 12.10.2010 г.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кт выбора земельного участка по адресу: Саратовская область, г. Вольск, ул. Плеханова б/н (в районе д. № 7А) для строительства гараж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схему расположения земельного участка на кадастровом плане по адресу: Саратовская область, г. Вольск, ул. Плеханова б/н (в районе д. № 7А) для строительства гаража 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Предварительно согласовать место размещения гараж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рисвоить земельному участку, площадью 30 кв.м.,  расположенному  в Саратовская область, г. Вольск,  ул. Плеханова  б/н (в районе д. № 7А) почтовый адрес:  Саратовская область,   г. Вольск, ул. Плеханова, в районе д. № 7А,  блок № 3,  строени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Отделу землеустройства и градостроительной деятельности внести изменения в адресный реестр 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6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>гаража</w:t>
      </w:r>
      <w:r>
        <w:rPr>
          <w:sz w:val="28"/>
        </w:rPr>
        <w:t xml:space="preserve"> в средствах массовой информации   и на сайте </w:t>
      </w:r>
      <w:r>
        <w:rPr>
          <w:sz w:val="28"/>
          <w:lang w:val="en-US"/>
        </w:rPr>
        <w:t>www</w:t>
      </w:r>
      <w:r>
        <w:rPr>
          <w:sz w:val="28"/>
        </w:rPr>
        <w:t xml:space="preserve"> </w:t>
      </w:r>
      <w:r>
        <w:rPr>
          <w:sz w:val="28"/>
          <w:lang w:val="en-US"/>
        </w:rPr>
        <w:t>volsk</w:t>
      </w:r>
      <w:r>
        <w:rPr>
          <w:sz w:val="28"/>
        </w:rPr>
        <w:t>.</w:t>
      </w:r>
      <w:r>
        <w:rPr>
          <w:sz w:val="28"/>
          <w:lang w:val="en-US"/>
        </w:rPr>
        <w:t>sarmo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7:00Z</dcterms:created>
  <dc:creator>Наталья</dc:creator>
  <dc:description/>
  <dc:language>en-US</dc:language>
  <cp:lastModifiedBy>МашБюро</cp:lastModifiedBy>
  <cp:lastPrinted>2010-10-21T09:00:00Z</cp:lastPrinted>
  <dcterms:modified xsi:type="dcterms:W3CDTF">2010-10-21T05:07:00Z</dcterms:modified>
  <cp:revision>2</cp:revision>
  <dc:subject/>
  <dc:title> </dc:title>
</cp:coreProperties>
</file>