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20.08.2010г.    №      1806</w:t>
        <w:tab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ind w:hanging="0"/>
        <w:rPr>
          <w:color w:val="000000"/>
          <w:szCs w:val="28"/>
        </w:rPr>
      </w:pPr>
      <w:r>
        <w:rPr>
          <w:color w:val="000000"/>
          <w:szCs w:val="28"/>
        </w:rPr>
        <w:t>О порядке предоставления и условиях расходования из местного бюджета субсидии на обеспечение мероприятий по капитальному ремонту многоквартирных домов, в рамках реализации Федерального закона от 21 июля 2007года № 185-ФЗ «О фонде содействия реформированию жилищно- коммунального хозяйства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rPr>
          <w:color w:val="000000"/>
          <w:szCs w:val="28"/>
        </w:rPr>
      </w:pPr>
      <w:r>
        <w:rPr>
          <w:szCs w:val="28"/>
        </w:rPr>
        <w:tab/>
        <w:t>Во исполнение Законов Саратовской области « Об областном бюджете на 2010 год», « О предоставлении бюджетам муниципальных образований области субсидии на обеспечение мероприятий по капитальному ремонту многоквартирных домов за счет средств, поступивших от государственной корпорации  Фонд содействия реформированию жилищно-коммунального хозяйства», « О предоставлении бюджетам муниципальных образований области субсидии на  обеспечение мероприятий по капитальному ремонту многоквартирных домов за счет средств областного бюджета в 2010году», Постановления Правительства Саратовской области от 23 июля 2010г.             № 334-П «</w:t>
      </w:r>
      <w:r>
        <w:rPr>
          <w:color w:val="000000"/>
          <w:szCs w:val="28"/>
        </w:rPr>
        <w:t xml:space="preserve">О порядке предоставления и условиях расходования из областного  бюджета субсидии бюджетам муниципальных районов, городских округов и поселений области на обеспечение мероприятий по капитальному ремонту многоквартирных домов»,  </w:t>
      </w:r>
      <w:r>
        <w:rPr>
          <w:szCs w:val="28"/>
        </w:rPr>
        <w:t>ПОСТАНОВЛЯЮ:</w:t>
      </w:r>
    </w:p>
    <w:p>
      <w:pPr>
        <w:pStyle w:val="Header"/>
        <w:widowControl w:val="false"/>
        <w:tabs>
          <w:tab w:val="clear" w:pos="4153"/>
          <w:tab w:val="clear" w:pos="8306"/>
          <w:tab w:val="center" w:pos="709" w:leader="none"/>
        </w:tabs>
        <w:spacing w:lineRule="auto" w:line="252"/>
        <w:ind w:hanging="0"/>
        <w:rPr/>
      </w:pPr>
      <w:r>
        <w:rPr>
          <w:szCs w:val="28"/>
        </w:rPr>
        <w:tab/>
        <w:tab/>
        <w:t>1.Утвердит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ind w:hanging="0"/>
        <w:rPr/>
      </w:pPr>
      <w:r>
        <w:rPr>
          <w:szCs w:val="28"/>
        </w:rPr>
        <w:tab/>
        <w:t>-Положение о порядке предоставления и условиях расходования из местного бюджета субсидии  товариществам собственников жилья, жилищно- строительным кооперативам, управляющим организациям, выбранным собственниками помещений в многоквартирных домах, на обеспечение  мероприятий по капитальному ремонту многоквартирных домов, за счет средств, поступивших от государственной корпорации Фонд содействия реформированию жилищно- коммунального хозяйства, субсидии областного  бюджета и средств, предусмотренных в местном бюджете,  согласно приложению № 1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ind w:hanging="0"/>
        <w:rPr/>
      </w:pPr>
      <w:r>
        <w:rPr>
          <w:szCs w:val="28"/>
        </w:rPr>
        <w:tab/>
        <w:t>-Форму отчета товариществ собственников жилья, жилищно- строительных кооперативов, управляющих компаний  об использовании субсидии, представленной из местного бюджета на обеспечение мероприятий по капитальному ремонту многоквартирных домов, согласно приложению № 2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ind w:hanging="0"/>
        <w:rPr/>
      </w:pPr>
      <w:r>
        <w:rPr>
          <w:szCs w:val="28"/>
        </w:rPr>
        <w:tab/>
        <w:t>2.Рекомендовать  товариществам собственников жилья, жилищно- строительным кооперативам, управляющим компаниям, получившим субсидию на обеспечение мероприятий по капитальному ремонту многоквартирных домов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ind w:hanging="0"/>
        <w:rPr/>
      </w:pPr>
      <w:r>
        <w:rPr>
          <w:szCs w:val="28"/>
        </w:rPr>
        <w:tab/>
        <w:t>-предоставлять в управление муниципального хозяйства об использовании субсидии на проведение капитального ремонта многоквартирных домов на бумажном носителе и в электронном виде отчет по форме согласно приложению № 2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ind w:hanging="0"/>
        <w:rPr/>
      </w:pPr>
      <w:r>
        <w:rPr>
          <w:szCs w:val="28"/>
        </w:rPr>
        <w:tab/>
        <w:t>-ежемесячно  до 2 числа месяца, следующего за отчетным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ind w:hanging="0"/>
        <w:rPr/>
      </w:pPr>
      <w:r>
        <w:rPr>
          <w:szCs w:val="28"/>
        </w:rPr>
        <w:tab/>
        <w:t>-за год до 10 января года, следующего за отчетным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ind w:hanging="0"/>
        <w:rPr/>
      </w:pPr>
      <w:r>
        <w:rPr>
          <w:szCs w:val="28"/>
        </w:rPr>
        <w:tab/>
        <w:t>-к отчетам прилагать копии выписок из лицевого счета получателя средств соответствующего бюджета, заверенные штампами и подписями уполномоченных лиц, с копиями платежных документов на бумажном носителе и подтверждающие перечисление средств со счетов бюджетов   на обеспечение мероприятий по капитальному ремонту многоквартирных домов с приложением  реестров платежных документов по форме согласно приложению №2, а также копии выписок  с банковских счетов и копии платежных документов, подтверждающие списание средств на проведение капитального ремонта многоквартирных домов с банковских счетов товариществ собственников жилья, жилищно- строительных кооперативов, управляющих организаций, выбранных собственниками помещений в многоквартирных домах, открытых в кредитных организациях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ind w:hanging="0"/>
        <w:rPr/>
      </w:pPr>
      <w:r>
        <w:rPr>
          <w:szCs w:val="28"/>
        </w:rPr>
        <w:tab/>
        <w:t>3.Управлению муниципального хозяйства осуществлять контроль за целевым использованием субсидии на обеспечение мероприятий по капитальному ремонту многоквартирных домов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rPr/>
      </w:pPr>
      <w:r>
        <w:rPr>
          <w:szCs w:val="28"/>
        </w:rPr>
        <w:t>4. Признать утратившим силу постановление администрации   Вольского муниципального района от 25 мая 2009г. № 1469 «</w:t>
      </w:r>
      <w:r>
        <w:rPr>
          <w:color w:val="000000"/>
          <w:szCs w:val="28"/>
        </w:rPr>
        <w:t>О порядке предоставления и условиях расходования из местного бюджета субсидии на обеспечение мероприятий по капитальному ремонту многоквартирных домов, в рамках реализации Федерального закона от 21 июля 2007 года № 185-ФЗ « О фонде содействия реформированию жилищно- коммунального хозяйства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ind w:hanging="0"/>
        <w:rPr/>
      </w:pPr>
      <w:r>
        <w:rPr>
          <w:szCs w:val="28"/>
        </w:rPr>
        <w:tab/>
        <w:t>5.Контроль за исполнением настоящего постановления возложить на заместителя главы администрации Вольского муниципального района жизнеобеспечению и безопасности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ind w:hanging="0"/>
        <w:rPr>
          <w:color w:val="000000"/>
          <w:szCs w:val="28"/>
        </w:rPr>
      </w:pPr>
      <w:r>
        <w:rPr>
          <w:color w:val="000000"/>
          <w:spacing w:val="24"/>
          <w:szCs w:val="28"/>
        </w:rPr>
        <w:tab/>
        <w:t>6.</w:t>
      </w:r>
      <w:r>
        <w:rPr>
          <w:color w:val="000000"/>
          <w:szCs w:val="28"/>
        </w:rPr>
        <w:t>Настоящее постановление вступает в силу со дня его      официального  опубликования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 к постановлению главы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администрации Вольского муниципального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right"/>
        <w:rPr/>
      </w:pPr>
      <w:r>
        <w:rPr>
          <w:color w:val="000000"/>
          <w:sz w:val="24"/>
          <w:szCs w:val="24"/>
        </w:rPr>
        <w:t xml:space="preserve">                                   </w:t>
      </w:r>
      <w:r>
        <w:rPr>
          <w:color w:val="000000"/>
          <w:sz w:val="24"/>
          <w:szCs w:val="24"/>
        </w:rPr>
        <w:t xml:space="preserve">района № 1806 от 20.08.2010 г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right"/>
        <w:rPr>
          <w:color w:val="000000"/>
          <w:spacing w:val="24"/>
          <w:sz w:val="24"/>
          <w:szCs w:val="24"/>
        </w:rPr>
      </w:pPr>
      <w:r>
        <w:rPr>
          <w:color w:val="000000"/>
          <w:spacing w:val="24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right"/>
        <w:rPr>
          <w:color w:val="000000"/>
          <w:spacing w:val="24"/>
          <w:sz w:val="22"/>
          <w:szCs w:val="22"/>
          <w:u w:val="single"/>
        </w:rPr>
      </w:pPr>
      <w:r>
        <w:rPr>
          <w:color w:val="000000"/>
          <w:spacing w:val="24"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center"/>
        <w:rPr>
          <w:color w:val="000000"/>
          <w:spacing w:val="24"/>
          <w:sz w:val="22"/>
          <w:szCs w:val="22"/>
          <w:u w:val="single"/>
        </w:rPr>
      </w:pPr>
      <w:r>
        <w:rPr>
          <w:color w:val="000000"/>
          <w:spacing w:val="24"/>
          <w:sz w:val="22"/>
          <w:szCs w:val="22"/>
          <w:u w:val="single"/>
        </w:rPr>
        <w:t xml:space="preserve">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right"/>
        <w:rPr>
          <w:rFonts w:ascii="Arial" w:hAnsi="Arial" w:cs="Arial"/>
          <w:color w:val="000000"/>
          <w:spacing w:val="24"/>
          <w:sz w:val="24"/>
          <w:szCs w:val="24"/>
          <w:u w:val="single"/>
        </w:rPr>
      </w:pPr>
      <w:r>
        <w:rPr>
          <w:rFonts w:cs="Arial" w:ascii="Arial" w:hAnsi="Arial"/>
          <w:color w:val="000000"/>
          <w:spacing w:val="24"/>
          <w:sz w:val="24"/>
          <w:szCs w:val="24"/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ложени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rPr/>
      </w:pPr>
      <w:r>
        <w:rPr>
          <w:color w:val="000000"/>
          <w:sz w:val="24"/>
          <w:szCs w:val="24"/>
        </w:rPr>
        <w:t>О порядке Предоставления из бюджета Вольского муниципального района субсидии на обеспечение мероприятий по капитальному ремонту многоквартирных домов в рамках реализации Федерального закона от 21 июля 2007года № 185-ФЗ «О фонде содействия реформированию жилищно- коммунального  хозяйства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бщие положения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rPr/>
      </w:pPr>
      <w:r>
        <w:rPr>
          <w:color w:val="000000"/>
          <w:sz w:val="24"/>
          <w:szCs w:val="24"/>
        </w:rPr>
        <w:t>1.1.Настоящее Положение разработано в  соответствии  с    «Порядком движения денежных средств, направляемых государственной корпорацией - Фондом содействия реформированию жилищно-коммунального хозяйства на долевое финансирование региональных адресных программ», утвержденных протоколом № 9 от 11 марта 2008 г. правления государственной корпорации-Фонда содействия реформированию жилищно-коммунального хозяйства, Федеральным законом от 21 июля 2007года № 185-ФЗ «О фонде содействия реформированию жилищно-коммунального хозяйства» (далее Закон),    Бюджетным кодексом РФ,</w:t>
      </w:r>
      <w:r>
        <w:rPr>
          <w:sz w:val="24"/>
          <w:szCs w:val="24"/>
        </w:rPr>
        <w:t xml:space="preserve"> постановлением Правительства Саратовской области от 23 июля 2010года № 334-П «</w:t>
      </w:r>
      <w:r>
        <w:rPr>
          <w:color w:val="000000"/>
          <w:sz w:val="24"/>
          <w:szCs w:val="24"/>
        </w:rPr>
        <w:t xml:space="preserve">О порядке предоставления и условиях расходования из областного  бюджета субсидии бюджетам муниципальных районов, городских округов и поселений области на обеспечение мероприятий по капитальному ремонту многоквартирных домов»  и определяет цели, условия и порядок предоставления товариществам собственников жилья, жилищно-строительным кооперативам, управляющим организациям, выбранным собственниками помещений в многоквартирных домах, субсидии на обеспечение мероприятий по капитальному ремонту многоквартирных домов (далее - субсидии) из бюджета Вольского муниципального района за счет средств, поступивших от государственной корпорации Фонд содействия реформированию жилищно-коммунального хозяйства,  субсидии областного бюджета,  средств, предусмотренных в бюджете Вольского муниципального района на обеспечение долевого финансирования мероприятий по капитальному ремонту многоквартирных домов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значение бюджетных субсидий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rPr/>
      </w:pPr>
      <w:r>
        <w:rPr>
          <w:color w:val="000000"/>
          <w:sz w:val="24"/>
          <w:szCs w:val="24"/>
        </w:rPr>
        <w:t>2.1. Бюджетные субсидии на финансирование работ по капитальному ремонту во исполнение Закона  направляются в управляющие организации и в объединения собственников целевым назначением и соответствуют сметам на проведение работ, утвержденным собранием собственников помещений в многоквартирном доме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Цели предоставления субсидии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 Субсидии на обеспечение мероприятий по капитальному ремонту многоквартирных домов являются целевыми  и направляются товариществам собственников жилья, жилищным и жилищно- строительным кооперативам, управляющим организациям, выбранным собственниками помещений в многоквартирных домах для реализации мероприятий по капитальному ремонту многоквартирных домов в соответствии с Федеральным законом, которые включены в муниципальную адресную программу «Проведение капитального ремонта многоквартирных домов на 2010год» (далее Программа)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орядок предоставления субсидий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rPr/>
      </w:pPr>
      <w:r>
        <w:rPr>
          <w:color w:val="000000"/>
          <w:sz w:val="24"/>
          <w:szCs w:val="24"/>
        </w:rPr>
        <w:t>4.1 Субсидии предоставляются при получении из областного бюджета средств на проведение капитального ремонта многоквартирных домов через уполномоченный администрацией Вольского муниципального района орган - Управление муниципального хозяйства (далее - Уполномоченный орган ) в следующем порядке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полномоченный орган при поступлении средств из областного бюджета: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rPr/>
      </w:pPr>
      <w:r>
        <w:rPr>
          <w:color w:val="000000"/>
          <w:sz w:val="24"/>
          <w:szCs w:val="24"/>
        </w:rPr>
        <w:t>- в течение 14 дней принимает решение о распределении между многоквартирными домами средств, полученных из областного бюджета и средств, предусмотренных в бюджете Вольского муниципального района  на долевое финансирование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rPr/>
      </w:pPr>
      <w:r>
        <w:rPr>
          <w:color w:val="000000"/>
          <w:sz w:val="24"/>
          <w:szCs w:val="24"/>
        </w:rPr>
        <w:t>- в течение 7 дней со дня принятия решения направляет уведомление о принятии решения с указанием объема средств, предусмотренных на проведение капитального ремонта конкретного многоквартирного дома товариществам собственников жилья, жилищным, жилищно-строительным кооперативам или иным специализированным потребительским кооперативам, управляющим организациям, выбранным собственниками помещений в многоквартирных дома 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варищество собственников жилья,  жилищно-строительный кооператив, управляющая организация, выбранная собственниками помещений в многоквартирных домах в течение 30 дней со дня получения уведомления открывают отдельные банковские счета и направляют в Уполномоченный орган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rPr/>
      </w:pPr>
      <w:r>
        <w:rPr>
          <w:color w:val="000000"/>
          <w:spacing w:val="24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уведомления об открытии таких счетов с указанием реквизитов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rPr/>
      </w:pPr>
      <w:r>
        <w:rPr>
          <w:color w:val="000000"/>
          <w:sz w:val="24"/>
          <w:szCs w:val="24"/>
        </w:rPr>
        <w:t>- решение общего собрания членов товарищества собственников жилья, жилищного, жилищно-строительного, либо собственников помещений в многоквартирном доме, управление которым осуществляется выбранной собственниками помещений в многоквартирном доме управляющей организацией о долевом финансировании капитального ремонта за счет средств собственников в размере не менее чем 5% от общего объема средств, предоставляемых на проведение капитального ремонт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rPr/>
      </w:pPr>
      <w:r>
        <w:rPr>
          <w:color w:val="000000"/>
          <w:sz w:val="24"/>
          <w:szCs w:val="24"/>
        </w:rPr>
        <w:t>- утвержденную общим собранием  членов товарищества собственников жилья, жилищного, жилищно-строительного, либо собственников помещений в многоквартирном доме, управление которым осуществляется выбранной собственниками помещений в многоквартирном доме управляющей организацией смету расходов на капитальный ремонт многоквартирного дома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шение о выборе подрядной организации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копию предварительного договора на проведение капитального ремонта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2. Уполномоченный орган в течение 2-х рабочих дней со дня поступления документов, указанных в пункте 4.1. представляет в финансовый орган документы на перечисление субсидий, согласно Постановления администрации Вольского муниципального района, предусматривающего распределение средств, полученных от государственной корпорации - Фонд содействия реформированию жилищно- коммунального хозяйства,  бюджета субъекта РФ и средств, предусмотренных  местном бюджете на долевое финансирование проведения капитального ремонта многоквартирных домов в 2010году».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В платежных поручениях в поле «Назначение платежа» указываются реквизиты решения Правления Фонда ( номер, дата), реквизиты Федерального закона ( номер, дата), адрес дома подлежащего ремонту, а также соответствующие коды классификации расходов бюджетов, с указанием видов ремонта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 Финансовый орган в течение 3 рабочих дней перечисляет субсидии Вольского муниципального района в соответствии с представленным платежным поручением на проведение капитального ремонта многоквартирного дома через лицевой счет уполномоченного органа на открытые банковские счета получателей субсидий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rPr/>
      </w:pPr>
      <w:r>
        <w:rPr>
          <w:color w:val="000000"/>
          <w:sz w:val="24"/>
          <w:szCs w:val="24"/>
        </w:rPr>
        <w:t>4.4 Оплата работ получателями субсидий осуществляется на основании актов приемки работ по капитальному ремонту многоквартирного дома, согласованных с органом местного самоуправления и подписанных лицами, уполномоченными действовать от имени товарищества собственников, жилищно-строительного кооператива либо выбранной собственниками помещений в многоквартирном доме управляющей организации, за исключением случая, когда субсидии используются на выплату аванса на проведение работ по капитальному ремонту многоквартирного дом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5. Уплата авансовых платежей на проведение работ по капитальному ремонту многоквартирного дома производится в размере не более тридцати процентов средств, размещенных на банковском счете  получателя субсидий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rPr/>
      </w:pPr>
      <w:r>
        <w:rPr>
          <w:color w:val="000000"/>
          <w:sz w:val="24"/>
          <w:szCs w:val="24"/>
        </w:rPr>
        <w:t>4.6. Получатели субсидий ежемесячно в срок до 2 числа месяца, следующего за отчетным, за год до 10 января года, следующего за отчетным, представляют  в Уполномоченный орган информацию об использовании субсидий, полученных из бюджета Вольского муниципального района на проведение капитального ремонта согласно приложения, с предоставлением копий выписок с банковских счетов и копий платежных документов, подтверждающих списание средств на проведение капитального ремонта многоквартирных домов с банковских счетов получателей субсидий, открытых в кредитных организациях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7. Субсидии носят целевой характер и не подлежат направлению на другие цели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ind w:hanging="0"/>
        <w:rPr/>
      </w:pPr>
      <w:r>
        <w:rPr>
          <w:color w:val="000000"/>
          <w:sz w:val="24"/>
          <w:szCs w:val="24"/>
        </w:rPr>
        <w:t>Руководитель аппарата                                                                       О.Н. Сазанов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rPr>
          <w:color w:val="000000"/>
          <w:spacing w:val="24"/>
          <w:sz w:val="24"/>
          <w:szCs w:val="24"/>
        </w:rPr>
      </w:pPr>
      <w:r>
        <w:rPr>
          <w:color w:val="000000"/>
          <w:spacing w:val="24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rPr>
          <w:color w:val="000000"/>
          <w:spacing w:val="24"/>
          <w:sz w:val="24"/>
          <w:szCs w:val="24"/>
        </w:rPr>
      </w:pPr>
      <w:r>
        <w:rPr>
          <w:color w:val="000000"/>
          <w:spacing w:val="24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rPr>
          <w:color w:val="000000"/>
          <w:spacing w:val="24"/>
          <w:sz w:val="24"/>
          <w:szCs w:val="24"/>
        </w:rPr>
      </w:pPr>
      <w:r>
        <w:rPr>
          <w:color w:val="000000"/>
          <w:spacing w:val="24"/>
          <w:sz w:val="24"/>
          <w:szCs w:val="24"/>
        </w:rPr>
      </w:r>
    </w:p>
    <w:p>
      <w:pPr>
        <w:pStyle w:val="Normal"/>
        <w:rPr>
          <w:color w:val="000000"/>
          <w:spacing w:val="24"/>
          <w:sz w:val="24"/>
          <w:szCs w:val="24"/>
        </w:rPr>
      </w:pPr>
      <w:r>
        <w:rPr>
          <w:color w:val="000000"/>
          <w:spacing w:val="24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6:35:00Z</dcterms:created>
  <dc:creator>Наталья</dc:creator>
  <dc:description/>
  <cp:keywords/>
  <dc:language>en-US</dc:language>
  <cp:lastModifiedBy>User-PC</cp:lastModifiedBy>
  <cp:lastPrinted>2010-08-23T10:34:00Z</cp:lastPrinted>
  <dcterms:modified xsi:type="dcterms:W3CDTF">2010-08-23T09:49:00Z</dcterms:modified>
  <cp:revision>5</cp:revision>
  <dc:subject/>
  <dc:title> </dc:title>
</cp:coreProperties>
</file>