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9.08.2010г.    №      1796</w:t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№ 273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10.2008 «Об утверждении положения об отде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еустройства в градостроительной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. 38 Устава Вольского муниципального района Саратовской области,  ПОСТАНОВЛЯЮ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Внести изменения в приложение к постановлению главы администрации Вольского муниципального района №2732 от 17.10.2008г. «Об утверждении положения об отделе землеустройства и градостроительной деятельности»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абзаце 16 пункта 2.2 исключить слова « Согласование в установленном порядке проектной документации в отношении объектов жилищного-гражданского, производственного, коммунального и природоохранного назначения, инженерной и транспортной инфраструктур, а также благоустройства территории муниципального района»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в абзаце 20 пункта 2.2 исключить слова «а также строительных паспортов на отведенные участки для проектно-изыскательских работ по всем видам строительства, комплексной реконструкции и капитального ремонта, осуществляемых застройщиками независимо от ведомственной принадлежности и форм собственности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 за  исполнением  постановления  возложить  на  заместителя   главы  администрации Вольского  муниципального района  по  жизнеобеспечению  и  безопасности  М.А. Болмосо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5:16:00Z</dcterms:created>
  <dc:creator>Наталья</dc:creator>
  <dc:description/>
  <cp:keywords/>
  <dc:language>en-US</dc:language>
  <cp:lastModifiedBy>User-PC</cp:lastModifiedBy>
  <cp:lastPrinted>2010-08-18T09:53:00Z</cp:lastPrinted>
  <dcterms:modified xsi:type="dcterms:W3CDTF">2010-08-20T06:11:00Z</dcterms:modified>
  <cp:revision>3</cp:revision>
  <dc:subject/>
  <dc:title> </dc:title>
</cp:coreProperties>
</file>