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7"/>
          <w:szCs w:val="28"/>
        </w:rPr>
      </w:pPr>
      <w:r>
        <w:rPr>
          <w:sz w:val="27"/>
          <w:szCs w:val="28"/>
        </w:rPr>
        <w:t>От  18.08.2010г.     №   1786</w:t>
      </w:r>
    </w:p>
    <w:p>
      <w:pPr>
        <w:pStyle w:val="Normal"/>
        <w:spacing w:before="0" w:after="0"/>
        <w:contextualSpacing/>
        <w:jc w:val="both"/>
        <w:rPr>
          <w:sz w:val="27"/>
          <w:szCs w:val="28"/>
        </w:rPr>
      </w:pPr>
      <w:r>
        <w:rPr>
          <w:sz w:val="27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 проведении « Месячника гражданской защиты»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и «Месячника безопасности детей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в  Вольском муниципальном районе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В соответствии с требованиями Федерального закона от 21 декабря 1994 года № 68 – ФЗ «О защите населения и территорий от чрезвычайных ситуаций природного и техногенного характера», постановления Правительства РФ от 4 сентября 2003 года № 547 «О подготовке населения в области защиты от ЧС природного и техногенного характера»,  организационно-методических указаний по подготовке населения Саратов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-2010 годы, распоряжения Правительства Саратовской области от 20 января 2010 года № 7-Пр  в целях дальнейшего развития и совершенствования форм организаторской работы, обучения населения действиям в условиях чрезвычайных ситуаций, пропаганды знаний в области гражданской обороны и привлечения к этой работе муниципальных структур и средств массовой информации, на основании ст. 38 Устава Вольского муниципального района, ПОСТАНОВЛЯЮ: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. В период с 20 августа по 20 сентября 2010 года организовать и провести «Месячник безопасности детей» в Вольском муниципальном районе.                                                                        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2. В период  с  4  сентября по 4 октября 2010 года организовать и провести «Месячник гражданской защиты» в Вольском муниципальном районе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3. Создать комиссию по подготовке и проведению «Месячника гражданской защиты» в Вольском муниципальном районе и утвердить ее состав (приложение № 1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4. Утвердить План основных мероприятий «Месячника гражданской защиты» и довести его до руководителей предприятий, организаций и учебных учреждений Вольского муниципального района  (приложение № 2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5. Утвердить План основных мероприятий «Месячника безопасности детей» и довести его до руководителей предприятий, организаций и учебных учреждений Вольского муниципального района  (приложения № 3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 xml:space="preserve">6. Отделу организационной работы администрации Вольского муниципального района довести данное постановление с приложениями до глав муниципальных образований, входящих в состав Вольского муниципального района.           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7. Рекомендовать  руководителям предприятий, организаций и учреждений всех форм собственности, расположенных на территории Вольского муниципального района разработать планы проведения «Месячника гражданской защиты» и «Месячника безопасности детей»,  копии которых представить в управление по делам ГО и ЧС Вольского муниципального района к  18.08. 2010 года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Для популяризации мероприятий гражданской обороны и защиты от  чрезвычайных ситуаций рекомендовать руководителям предприятий, организаций и учреждений, всех форм собственности, расположенных на территории Вольского муниципального района изготовить стенды, уголки ГО и разместить их на видных местах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</w:t>
      </w:r>
      <w:r>
        <w:rPr>
          <w:sz w:val="27"/>
          <w:szCs w:val="28"/>
        </w:rPr>
        <w:t>- исторические даты развития ГО и РСЧС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</w:t>
      </w:r>
      <w:r>
        <w:rPr>
          <w:sz w:val="27"/>
          <w:szCs w:val="28"/>
        </w:rPr>
        <w:t>- средства индивидуальной защиты;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  </w:t>
      </w:r>
      <w:r>
        <w:rPr>
          <w:sz w:val="27"/>
          <w:szCs w:val="28"/>
        </w:rPr>
        <w:t>- защита населения в ЧС мирного и военного времен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8. Рекомендовать начальнику  поисково-спасательной службы г.Вольска, филиала ОГУ «Саратовская служба спасения» в период проведения «Месячника гражданской защиты» и «Месячника безопасности детей» оказывать всемерную помощь руководителям предприятий, организаций, учебных заведений в проведении запланированных ими мероприятий, по их заявкам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 xml:space="preserve">9. Начальнику управления по делам ГО и ЧС Вольского муниципального района  копии  планов  основных мероприятий «Месячника гражданской защиты» и «Месячника безопасности детей» и   настоящего постановления представить в ГУ МЧС России по Саратовской области к 25 августа 2010 года.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10. Всем должностным лицам органов местного самоуправления Вольского муниципального района, задействованных в проведении «Месячника  гражданской защиты» и «Месячника безопасности детей»  представить в управление по делам ГО и ЧС Вольского муниципального района отчеты о их проведении с приложением фото-видео и печатных материалов к 5 октября 2010 года.</w:t>
      </w:r>
    </w:p>
    <w:p>
      <w:pPr>
        <w:pStyle w:val="Normal"/>
        <w:jc w:val="both"/>
        <w:rPr/>
      </w:pPr>
      <w:r>
        <w:rPr>
          <w:sz w:val="27"/>
          <w:szCs w:val="28"/>
        </w:rPr>
        <w:tab/>
        <w:t xml:space="preserve">11. Итоговое донесение о проведении «Месячника гражданской защиты»  в Вольском муниципальном районе, с приложением отчетных фото-видео и  печатных материалов, начальнику Управления по делам ГО и ЧС Вольского муниципального района представить в ГУ МЧС России по Саратовской области  к  8 октября 2010года.               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 xml:space="preserve">12. Начальнику управления по делам ГО и ЧС Вольского муниципального района  о результатах проведения «Месячника гражданской защиты» и «Месячника безопасности детей» доложить  мне до 8  октября 2010 года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13. Данное постановление опубликовать в средствах массовой информации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ab/>
        <w:t>14.  Контроль за исполнением настоящего постановления возлагаю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к постановлению 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ind w:left="432" w:hanging="432"/>
        <w:jc w:val="right"/>
        <w:rPr>
          <w:sz w:val="28"/>
          <w:szCs w:val="28"/>
        </w:rPr>
      </w:pPr>
      <w:r>
        <w:rPr>
          <w:sz w:val="24"/>
          <w:szCs w:val="24"/>
        </w:rPr>
        <w:t>от 18.08. 2010</w:t>
      </w:r>
      <w:r>
        <w:rPr>
          <w:sz w:val="28"/>
          <w:szCs w:val="28"/>
        </w:rPr>
        <w:t xml:space="preserve"> г. </w:t>
      </w:r>
      <w:r>
        <w:rPr>
          <w:sz w:val="24"/>
          <w:szCs w:val="24"/>
        </w:rPr>
        <w:t xml:space="preserve">№ 1786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«Месячника гражданской защи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 Месячника безопасности детей» в Вольском муниципальн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300"/>
      </w:tblGrid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администрации Вольского муниципального района по жизнеобеспечению и безопасности Болмос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делам ГО и ЧС Вольского муниципального района Митюков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С.Н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по г.Вольску ГУ МЧС России по Саратовской области. (по согласованию)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на М.В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управления образования администрации Вольского муниципального района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ина Н.В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сектором межмуниципальных отношений отдела организационной работы администрации Вольского муниципального района </w:t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 А.И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униципального образовательного учреждения дополнительного профессионального образования « Курсы ГО Вольского муниципального района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800"/>
      </w:tblGrid>
      <w:tr>
        <w:trPr/>
        <w:tc>
          <w:tcPr>
            <w:tcW w:w="6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Сазан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к постановлению 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ind w:left="432" w:hanging="432"/>
        <w:jc w:val="right"/>
        <w:rPr>
          <w:sz w:val="28"/>
          <w:szCs w:val="28"/>
        </w:rPr>
      </w:pPr>
      <w:r>
        <w:rPr>
          <w:sz w:val="24"/>
          <w:szCs w:val="24"/>
        </w:rPr>
        <w:t>от 18.08.2010</w:t>
      </w:r>
      <w:r>
        <w:rPr>
          <w:sz w:val="28"/>
          <w:szCs w:val="28"/>
        </w:rPr>
        <w:t xml:space="preserve"> г. </w:t>
      </w:r>
      <w:r>
        <w:rPr>
          <w:sz w:val="24"/>
          <w:szCs w:val="24"/>
        </w:rPr>
        <w:t xml:space="preserve">№ 1786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  Л  А  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сновных мероприятий “Месячника гражданской защиты”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льского муниципального образования на период 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 4.09 по 4.10.2010 года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7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2977"/>
        <w:gridCol w:w="1180"/>
        <w:gridCol w:w="33"/>
      </w:tblGrid>
      <w:tr>
        <w:trPr>
          <w:tblHeader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проведение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ыпол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постановления администрации Воль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8.201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     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м ГО и ЧС Вольского муниципального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ind w:left="-250" w:firstLine="250"/>
              <w:jc w:val="center"/>
              <w:rPr/>
            </w:pPr>
            <w:r>
              <w:rPr>
                <w:sz w:val="24"/>
                <w:szCs w:val="24"/>
              </w:rPr>
              <w:t>района - С.В.Митю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комиссию в Вольском муниципальном районе для подготовки и проведения «Месячника гражданской защи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8.201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ГО и ЧС Вольского муниципального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- С.В.Митю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анятия по вопросу организации и проведения в период с 4.09 по 4.10.2009 . «Месячника гражданской защиты» в муниципальных образованиях и учреждениях образования: с преподавателями ОБЖ, БЖ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метод. сбора перед началом учебн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Вольского муниципального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- С.В.Митю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ть помощь органам местного  самоуправления муниципальных образований в  разработке планов и положений по проведению мероприятий «Месячника гражданской защиты»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се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. Вольску Главного управления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 России по Саратовской области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Денис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 в муниципальных средствах массовой информации материалов с разъяснением целей и задач «Месячника гражданской защиты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.начальника управления по делам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Вольского муниципального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-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ind w:left="-5779" w:hanging="18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–Ю.В.Брежнев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ых учений и  трениро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альника управления по делам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Вольского муниципального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- начальник  отдела Ю.В.Брежнев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68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ind w:left="283" w:hanging="0"/>
              <w:rPr/>
            </w:pPr>
            <w:r>
              <w:rPr>
                <w:b/>
                <w:sz w:val="24"/>
                <w:szCs w:val="24"/>
              </w:rPr>
              <w:t>П.Совместные мероприятия с государственными, акционерными учреждениями,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ами и общественными организациям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ть помощь отдельным объектам в подготовке и проведении мероприятий «Месячника гражданской защит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.начальника управления по делам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Вольского муниципального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- начальник отдела </w:t>
            </w:r>
          </w:p>
          <w:p>
            <w:pPr>
              <w:pStyle w:val="Normal"/>
              <w:tabs>
                <w:tab w:val="clear" w:pos="720"/>
                <w:tab w:val="left" w:pos="3861" w:leader="none"/>
                <w:tab w:val="left" w:pos="40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Брежне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в Доме молодежи и кино, в библиотеках и книжных магазинах выставки учебно-методической литературы, цветных плакатов, других наглядных пособий по тематике ГО и защиты от ЧС, ОБ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месяч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показа кинофильмов по тематике ГО и защиты от Ч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 и кино администрации Вольского муниципальн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ях образования провести с учащимися викторины, конкурсы,   соревнования по дисциплине ОБЖ с поощрением поб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.09 по 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Вольского муниципального района- Левина М.В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встречу в учреждениях образования, ветеранов МПВО-ГО- РС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управления образования  администрации Вольского муниципальн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выступления руководящего состава администрации района и руководителей ГО объектов в СМИ района о задачах, принципах организации и основах защиты населения в чрезвычайных ситуациях мирного и военного времен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месяч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смотр учебно-материальной базы по ГО и ЧС на объек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месяч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мотр-конкурс среди учебно–консультационных  пунктов, предназначенных для обучения  неработающе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Управления по делам ГО и ЧС Вольского муниципальн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, размножить и раздать населению памятки по правилам поведения и действиям в чрезвычайных ситуациях природного, техногенного и военного характера. В первую очередь обеспечить неработающее на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меся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месячни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сбор видео-, фото-, аудио, и печатных материалов по проведению «Месячника гражданской защиты» в районе, на объекте, в учебных заведениях и жилом секторе.  Подготовить отчет о выполненных мероприятиях месячника для представления в вышестоящие органы управления ГО Ч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.10.201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ГО и ЧС Вольского муниципального района.</w:t>
            </w:r>
          </w:p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и месячника  в районе. Поощрить руководителей  объектов, служб,  добившихся высоких результатов при проведении мероприятий ГО. Отметить наиболее активных руководителей учебных заведений и преподавателей – организаторов 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8.10.201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ведению месячник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аппарата                                                                       О.Н. Сазанова</w:t>
      </w:r>
    </w:p>
    <w:p>
      <w:pPr>
        <w:sectPr>
          <w:type w:val="nextPage"/>
          <w:pgSz w:w="11906" w:h="16838"/>
          <w:pgMar w:left="1701" w:right="567" w:gutter="284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tabs>
          <w:tab w:val="clear" w:pos="720"/>
          <w:tab w:val="left" w:pos="1008" w:leader="none"/>
        </w:tabs>
        <w:ind w:left="1008" w:hanging="10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постановлению 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ind w:left="432" w:hanging="432"/>
        <w:jc w:val="right"/>
        <w:rPr>
          <w:sz w:val="28"/>
          <w:szCs w:val="28"/>
        </w:rPr>
      </w:pPr>
      <w:r>
        <w:rPr>
          <w:sz w:val="24"/>
          <w:szCs w:val="24"/>
        </w:rPr>
        <w:t>от 18.08. 2010</w:t>
      </w:r>
      <w:r>
        <w:rPr>
          <w:sz w:val="28"/>
          <w:szCs w:val="28"/>
        </w:rPr>
        <w:t xml:space="preserve"> г. </w:t>
      </w:r>
      <w:r>
        <w:rPr>
          <w:sz w:val="24"/>
          <w:szCs w:val="24"/>
        </w:rPr>
        <w:t xml:space="preserve">№ 1786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576" w:leader="none"/>
        </w:tabs>
        <w:spacing w:before="120" w:after="0"/>
        <w:ind w:left="576" w:hanging="576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 </w:t>
      </w:r>
    </w:p>
    <w:p>
      <w:pPr>
        <w:pStyle w:val="Heading2"/>
        <w:tabs>
          <w:tab w:val="clear" w:pos="720"/>
          <w:tab w:val="left" w:pos="576" w:leader="none"/>
        </w:tabs>
        <w:spacing w:before="120" w:after="0"/>
        <w:ind w:left="576" w:hanging="576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й по проведению  « Месячника безопасности детей»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дошкольных  и школьных учреждениях образ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льского муниципального района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период с 20 августа по 20 сентября 2010 г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6"/>
        <w:gridCol w:w="1559"/>
        <w:gridCol w:w="539"/>
        <w:gridCol w:w="2929"/>
        <w:gridCol w:w="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рабочего совеща-ния с представителями ОВД по Вольскому муниципальному району,  управления здравоохранения администрации Вольского муниципального района, управления службы федеральной безопасности по Вольскому району, и управления образования администрации Вольского муниципального района по вопросу обеспечения безопасности детей после школьных кани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ГО и ЧС Вольского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управлением образования администрации Вольского муниципального района, сотрудниками (работниками) ОВД по Вольскому муниципальному району, управления здравоохранения администрации Вольского муниципального района, управления службы ФСБ по Вольскому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8 – 20.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ГО и ЧС Вольского муниципальн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роведение занятий с учащимися по вопросам культуры безопасности жизнедеятельности с использованием учебно-материальной базы классов ОБЖ, а также провести тренировки по действиям в случае чрезвычайных ситуац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9 – 17.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  ГОЧС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0 отряда ППС Сарат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азработать и распространить среди учащихся и родителей памятки, листовки, буклеты по вопросам культуры безопасности жизнедея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 – 20.0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 администрации Воль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роведения «Дня знаний» на школьных линейках организовать выступления  руководящего состава Управления по делам ГО и ЧС, ГПН, ПСС,ОВ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09.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делам ГОЧС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зональной поисково- спасательной службы ОГУ «Спасательная служба Саратовской области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0 отряда ППС Сарат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информационные материалы по правилам поведения на дорогах и пожарной безопасности в учебных заведениях и местах массового пребывани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.08 - 20.0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ВД по Вольскому муниципальному райо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ГПН по Вольскому муниципальному району 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со средствами массовой информации по освещению мероприятий месячника безопасности детей в Вольском муниципальном районе (выступления в средствах массовой информац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.08 - 20.0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правления по делам ГО и ЧС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образования администрации Вольского муниципального райо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а  учебных заведений начального и среднего профессионального образования 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в общеобразовательных учреждениях конкурсов, викторин и показных занятий по правилам поведения на дорогах, на транспорте, при пожарах и угрозе террористических а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.09 - 17.09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Вольского муниципального района,Зам. начальника Управления по делам ГО и ЧС Воль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10 отряда ППС Сарат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Вольского  ОВД по Вольскому муниципальному району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 учреждения дополнительного профессио-нального образования «Курсы  ГО Вольского муниципального района»</w:t>
            </w:r>
          </w:p>
        </w:tc>
      </w:tr>
      <w:tr>
        <w:trPr/>
        <w:tc>
          <w:tcPr>
            <w:tcW w:w="6884" w:type="dxa"/>
            <w:gridSpan w:val="4"/>
            <w:tcBorders/>
          </w:tcPr>
          <w:p>
            <w:pPr>
              <w:pStyle w:val="Heading6"/>
              <w:tabs>
                <w:tab w:val="clear" w:pos="720"/>
                <w:tab w:val="left" w:pos="1152" w:leader="none"/>
              </w:tabs>
              <w:snapToGrid w:val="false"/>
              <w:ind w:left="1152" w:hanging="11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84" w:type="dxa"/>
            <w:gridSpan w:val="4"/>
            <w:tcBorders/>
          </w:tcPr>
          <w:p>
            <w:pPr>
              <w:pStyle w:val="Heading6"/>
              <w:tabs>
                <w:tab w:val="clear" w:pos="720"/>
                <w:tab w:val="left" w:pos="1152" w:leader="none"/>
              </w:tabs>
              <w:snapToGrid w:val="false"/>
              <w:ind w:left="1152" w:hanging="115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                                                                               О.Н.Сазанова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46:00Z</dcterms:created>
  <dc:creator>Наталья</dc:creator>
  <dc:description/>
  <cp:keywords/>
  <dc:language>en-US</dc:language>
  <cp:lastModifiedBy>User-PC</cp:lastModifiedBy>
  <cp:lastPrinted>2010-08-19T09:50:00Z</cp:lastPrinted>
  <dcterms:modified xsi:type="dcterms:W3CDTF">2010-08-19T05:55:00Z</dcterms:modified>
  <cp:revision>9</cp:revision>
  <dc:subject/>
  <dc:title> </dc:title>
</cp:coreProperties>
</file>