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 xml:space="preserve">От  17.11.2010г.     №  2713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О внесении  изменений  и дополнений в муниципальную целевую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, утвержденную постановлением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28.06.2010 года № 1376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целевой программы «Повышение энергоэффективности использования топливно-энергетических ресурсов организациями  коммунального комплекса и  учреждениями бюджетной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феры Вольского муниципального района на 2010 год»</w:t>
      </w:r>
    </w:p>
    <w:p>
      <w:pPr>
        <w:pStyle w:val="Normal"/>
        <w:tabs>
          <w:tab w:val="clear" w:pos="720"/>
          <w:tab w:val="left" w:pos="295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95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соответствии Положением о порядке предоставления и  условиях расходования ид областного бюджета субсидии бюджетам муниципальных районов на реализацию мероприятий  по повышении  «Энергоэффективности на энергоемких объектах и в системах теплоснабжения организаций  коммунального комплекса и бюджетных учреждений в 2010 году», утвержденным   постановлением Правительства области от 30 августа 2010 года № 406-П, на основании  Федерального закона от 06.10.2003г. №131-ФЗ «Об общих принципах организации местного самоуправления в Российской Федерации», ч.1 ст. 179 Бюджетного кодекса Российской Федерации, статьи 38 Устава Вольского муниципального района, ПОСТАНОВЛЯЮ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. Внести в постановление администрации Вольского муниципального района от 28.06.2010 года № 1376 «Об утверждении муниципальной целевой программы «Повышение энергоэффективности использования топливно-энергетических ресурсов организациями коммунального комплекса  Вольского муниципального района на 2010 год»  следующие изменения и дополнения: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В паспорте Программы  раздел «Объем и источники финансирования» изложить в следующей редакции: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ероприятий программы составляет - 6000,0 тыс. руб., в том числе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- 4200,0 тыс. руб. (прогнозно)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1200,0 тыс. руб. (прогнозно)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средства – 600,0 тыс. руб. (прогнозно) ОАО «Вольстеплоэнерго» (по согласованию)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   Контроль за выполнением настоящего постановления  возложить на заместителя главы  администрации Вольского муниципального района по жизнеобеспечению и безопасност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3.  Настоящее постановлением вступает в силу со дня официального опубликова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45:00Z</dcterms:created>
  <dc:creator>Наталья</dc:creator>
  <dc:description/>
  <cp:keywords/>
  <dc:language>en-US</dc:language>
  <cp:lastModifiedBy>User-PC</cp:lastModifiedBy>
  <cp:lastPrinted>2010-11-18T13:18:00Z</cp:lastPrinted>
  <dcterms:modified xsi:type="dcterms:W3CDTF">2010-11-18T10:19:00Z</dcterms:modified>
  <cp:revision>7</cp:revision>
  <dc:subject/>
  <dc:title> </dc:title>
</cp:coreProperties>
</file>