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7.11.2010г.     №   270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участк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дастровом плане для размещения объектов рознич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и расположенного по адресу: Саратовская область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Вольск, ул.Краснооктябрьская, б/н (в районе рынка Новосел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8"/>
        </w:rPr>
        <w:t>В соответствии со ст. 11, ст. 34 Земельного кодекса Российской Федерации и  на основании заявления  Рябова Александра Викторовича от 01.11.2010г., ПОСТАНОВЛЯЮ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г. Вольск ул. Краснооктябрьская, б/н (в районе рынка Новосел) для размещения объектов розничной торговли (приложение).</w:t>
      </w:r>
    </w:p>
    <w:p>
      <w:pPr>
        <w:pStyle w:val="TextBodyIndent"/>
        <w:spacing w:lineRule="auto" w:line="240" w:before="0" w:after="0"/>
        <w:ind w:left="0" w:right="0" w:firstLine="72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Присвоить земельному участку, площадью 10 кв.м. расположенному          </w:t>
      </w:r>
    </w:p>
    <w:p>
      <w:pPr>
        <w:pStyle w:val="TextBodyIndent"/>
        <w:spacing w:lineRule="auto" w:line="240" w:before="0" w:after="0"/>
        <w:ind w:left="0" w:right="0" w:hanging="0"/>
        <w:contextualSpacing/>
        <w:rPr/>
      </w:pPr>
      <w:r>
        <w:rPr>
          <w:b w:val="false"/>
          <w:szCs w:val="28"/>
        </w:rPr>
        <w:t xml:space="preserve">Саратовская область, г. Вольск ул. Краснооктябрьская, б/н (в районе рынка Новосел) присвоить почтовый адрес: Саратовская область г. Вольск   ул.Краснооктябрьская, д. 30д.   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леустройства и градостроительной деятельности внести     изменения в адресный реестр  Вольского муниципального района. 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 аренду для размещения объектов розничной торговли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      заместителя главы администрации Вольского муниципального района по        жизнеобеспечению и безопасности  Болмосова М.А. 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53:00Z</dcterms:created>
  <dc:creator>Наталья</dc:creator>
  <dc:description/>
  <cp:keywords/>
  <dc:language>en-US</dc:language>
  <cp:lastModifiedBy>User-PC</cp:lastModifiedBy>
  <cp:lastPrinted>2010-11-15T10:47:00Z</cp:lastPrinted>
  <dcterms:modified xsi:type="dcterms:W3CDTF">2010-11-18T07:53:00Z</dcterms:modified>
  <cp:revision>2</cp:revision>
  <dc:subject/>
  <dc:title> </dc:title>
</cp:coreProperties>
</file>