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6.09.2010г.    №     205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на кадастровом плане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Воль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Д. Горки, ул. Молодежная б/н (в районе д. №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 хозяйст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ст.28 Земельного кодекса Российской Федерации, п.п. 1,2 ст. 4 Федерального закона от 7.07.2003 г. № 112-ФЗ «О личном подсобном хозяйстве», п.1 ч.1 ст. 5 закона Саратовской области «О земле»  и на  основании заявления  Кожарской Светланы Николаевны от 10.09.2010г.,  ПОСТАНОВЛЯЮ:</w:t>
      </w:r>
    </w:p>
    <w:p>
      <w:pPr>
        <w:pStyle w:val="Normal"/>
        <w:tabs>
          <w:tab w:val="left" w:pos="720" w:leader="none"/>
          <w:tab w:val="left" w:pos="850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 по адресу: Саратовская область, Вольский район, с. Д. Горки,  ул. Молодежная б/н (в районе д. № 2) для  ведения личного подсобного хозяйства  (приложение).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ab/>
        <w:t xml:space="preserve">2.Присвоить земельному участку, площадью 672 кв.м., расположенному            Саратовская область,   Вольский район,  с. Д. Горки,     ул.    Молодежная      б/н 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</w:rPr>
        <w:t xml:space="preserve">(в районе  д. № 2),     почтовый     адрес   Саратовская область,      Вольский  район, с.  Д. Горки,  ул. Молодежная,  д. № 2 Г. </w:t>
      </w:r>
    </w:p>
    <w:p>
      <w:pPr>
        <w:pStyle w:val="211"/>
        <w:tabs>
          <w:tab w:val="clear" w:pos="8505"/>
        </w:tabs>
        <w:ind w:left="0" w:hanging="0"/>
        <w:jc w:val="both"/>
        <w:rPr/>
      </w:pPr>
      <w:r>
        <w:rPr/>
        <w:tab/>
        <w:t xml:space="preserve">3.Отделу землеустройства и градостроительной деятельности внести изменения в адресный реестр Вольского муниципального района. </w:t>
      </w:r>
    </w:p>
    <w:p>
      <w:pPr>
        <w:pStyle w:val="211"/>
        <w:tabs>
          <w:tab w:val="clear" w:pos="8505"/>
        </w:tabs>
        <w:ind w:left="0" w:hanging="0"/>
        <w:jc w:val="both"/>
        <w:rPr/>
      </w:pPr>
      <w:r>
        <w:rPr/>
        <w:tab/>
        <w:t xml:space="preserve">4.Комитету по управлению муниципальным имуществом и природными   ресурсами администрации Вольского муниципального района опубликовать информационное сообщение о предстоящем  предоставлении земельного участка в собственность (бесплатно) для ведения личного подсобного хозяйства в средствах массовой информации и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olsk</w:t>
      </w:r>
      <w:r>
        <w:rPr/>
        <w:t>.</w:t>
      </w:r>
      <w:r>
        <w:rPr>
          <w:lang w:val="en-US"/>
        </w:rPr>
        <w:t>sarm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 xml:space="preserve">5.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  Болмосова М.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6:25:00Z</dcterms:created>
  <dc:creator>Наталья</dc:creator>
  <dc:description/>
  <dc:language>en-US</dc:language>
  <cp:lastModifiedBy>МашБюро</cp:lastModifiedBy>
  <cp:lastPrinted>2010-09-20T10:28:00Z</cp:lastPrinted>
  <dcterms:modified xsi:type="dcterms:W3CDTF">2010-09-20T06:52:00Z</dcterms:modified>
  <cp:revision>3</cp:revision>
  <dc:subject/>
  <dc:title> </dc:title>
</cp:coreProperties>
</file>