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9.2010г.     №   2045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садоводства, расположенного по адресу: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г. Вольск, ул. ц/з. «Красный Октябрь» б/н,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йоне части дома 43/2</w:t>
      </w:r>
    </w:p>
    <w:p>
      <w:pPr>
        <w:pStyle w:val="TextBody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Бабич Дмитрия Евгеньевича от 30.08.2010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ц/з «Красный Октябрь» б/н, в районе части дома 43/2  для огородничества и садовод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Присвоить земельному участку, площадью 2000 кв.м. расположенному          Саратовская область, г. Вольск, ул. ц/з «Красный Октябрь» б/н , в районе     части  дома 43/2   почтовый адрес Саратовская область,  г. Вольск,  ул. ц/з     «Красный Октябрь» 43 Б,  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   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огородничества и садоводства в средствах массовой информации и на сайте </w:t>
      </w:r>
      <w:hyperlink r:id="rId3">
        <w:r>
          <w:rPr>
            <w:rStyle w:val="InternetLink"/>
            <w:sz w:val="28"/>
            <w:sz w:val="28"/>
            <w:lang w:val="en-US"/>
          </w:rPr>
          <w:t>www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volsk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sarmo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ru</w:t>
        </w:r>
      </w:hyperlink>
      <w:r>
        <w:rPr>
          <w:rStyle w:val="1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    заместителя главы администрации Вольского муниципального района по     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9:00Z</dcterms:created>
  <dc:creator>Наталья</dc:creator>
  <dc:description/>
  <cp:keywords/>
  <dc:language>en-US</dc:language>
  <cp:lastModifiedBy>User-PC</cp:lastModifiedBy>
  <cp:lastPrinted>2010-09-16T14:50:00Z</cp:lastPrinted>
  <dcterms:modified xsi:type="dcterms:W3CDTF">2010-09-17T11:14:00Z</dcterms:modified>
  <cp:revision>5</cp:revision>
  <dc:subject/>
  <dc:title> </dc:title>
</cp:coreProperties>
</file>