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5.09.2010г.    №     204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Об отказе в изменении одного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земельного участка на другой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и об отказе в изменении вида разреш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я объекта капитального строительства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нном земельном участке, на другой 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ч. 3-9  ст. 39 Градостроительного кодекса РФ от 29 декабря 2004 г. № 190-ФЗ, п.п. 3 п.1 Федерального закона от 29 декабря 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становления Правительства РФ от 25.07.2008 г. № 458 «Об отнесении видов продукции к сельскохозяйственной продукции и продукции первичной переработки, произведенной из сельскохозяйственного сырья собственного производства» (с изменениями от 18.02.2008 г., 14.04.2010 г.), Положения о публичных слушаниях, утвержденного Решением Вольского муниципального Собрания от 15.11.2005 г. № 2/41-470, ч. 6 Положения о порядке организации проведения публичных слушаний по вопросам градостроительной деятельности, утвержденного Решением Вольского муниципального Собрания от 25.12.2007 г. № 3/27-377, с учетом Заключения о результатах публичных слушаний от 09.09.2010 г., по заявлению Пискуновой О.В. от 13 августа 2010 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изменении разрешенного вида использования земельного участка, площадью 1308 кв.м., расположенного по адресу: Саратовская область, город Вольск, пер. Привольский, д. 8 «Б», кадастровый номер 64:42:01 09 02:0041 «для предпринимательской деятельности», принадлежащего Пискуновой О.В. на праве собственности на основании Свидетельства о государственной регистрации права от 16 марта 2010 года серия 64-АВ № 711288 на другой вид использования «для сельскохозяйственного использования», от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В изменении разрешенного вида использования объекта капитального строительства, площадью 348,8 кв.м., расположенного по адресу: Саратовская область, город Вольск, пер. Привольский, д. 8 «Б», «здание блока вспомогательных служб», принадлежащего на основании договора купли-продажи от 05.02.2010 года другой вид использования «объект сельскохозяйственного назначения», отказ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Отделу землеустройства и градостроительной деятельности администрации Вольского  муниципального района выдать экземпляр настоящего постановления Пискуновой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Настоящее постановл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Контроль за исполнением настоящего постановления возложить  на заместителя главы администрации Вольского муниципального района по жизнеобеспечению и безопасности М.А. Болмос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51:00Z</dcterms:created>
  <dc:creator>Наталья</dc:creator>
  <dc:description/>
  <dc:language>en-US</dc:language>
  <cp:lastModifiedBy>МашБюро</cp:lastModifiedBy>
  <cp:lastPrinted>2010-09-16T10:50:00Z</cp:lastPrinted>
  <dcterms:modified xsi:type="dcterms:W3CDTF">2010-09-16T06:55:00Z</dcterms:modified>
  <cp:revision>3</cp:revision>
  <dc:subject/>
  <dc:title> </dc:title>
</cp:coreProperties>
</file>